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дошкольное образовательное автономное учреждение детский сад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еразвивающего вида «Золотой ключик» с приоритетным осуществлением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по физическому развитию детей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ое развлечение для детей средней группы совместно с родителям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дин день в детском саду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готовила: Аханова С. М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Спортивное развлечение для детей средней группы совместно с родителями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дин день в детском саду»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Образовательная область</w:t>
      </w:r>
      <w:r>
        <w:rPr>
          <w:sz w:val="26"/>
          <w:szCs w:val="26"/>
        </w:rPr>
        <w:t>: Физическое развитие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Цель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пособствовать приобщению детей и родителей к здоровому образу жизни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дачи: -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оздать у детей и родителей радостное, бодрое настроени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пособствовать формированию положительных эмоц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6"/>
          <w:szCs w:val="26"/>
        </w:rPr>
        <w:t>Развивать у детей двигательную активность, быстроту, меткость, ловкость, координацию движен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6"/>
          <w:szCs w:val="26"/>
        </w:rPr>
        <w:t>Гармонизировать детско-родительские отношения с помощью проведения совместных мероприятий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борудование: </w:t>
      </w:r>
      <w:r>
        <w:rPr>
          <w:sz w:val="26"/>
          <w:szCs w:val="26"/>
        </w:rPr>
        <w:t>часы, фонограмма зарядки «Солнышко лучистое…», 2 обруча, 4 маленьких мяча, 2 конуса или пуфа, детская одежда (брюки, кофта, куртка, шапка, шарф, сапоги), картофель, 3 кастрюли, 2 ложки, 2 тканевых тоннеля, мешочки с песком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од мероприятия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Под звуки марша дети и родители заходят в спортивный зал и выстраиваются на спортивной площадке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Выходит, ведущая и переводит стрелки часов на 7 часов утра, затем обращается к детям и взрослым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ущий 1: </w:t>
      </w:r>
      <w:r>
        <w:rPr>
          <w:sz w:val="26"/>
          <w:szCs w:val="26"/>
        </w:rPr>
        <w:t>Утро только наступает –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пать будильник не даёт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И у всех полно забот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Люди-взрослые и дети –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 своим спешат делам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тский сад огнями светит –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ткрывает двери нам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ущий переводит стрелки часов на 8.00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Ведущий 2:</w:t>
      </w:r>
      <w:r>
        <w:rPr>
          <w:sz w:val="26"/>
          <w:szCs w:val="26"/>
        </w:rPr>
        <w:t xml:space="preserve"> В восемь мы по распорядку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Дружно делаем зарядку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 команде: «Становись!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дравняйся, подтянись!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Наклоняйся, приседай!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рудь и плечи расправляй!»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рядка»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 музыку «Солнышко лучистое…» дети и родители выполняют упражнения зарядки (по показу)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Дети и родители делятся на 2 команды и присаживаются на скамейки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ущий переводит стрелки часов на 8.30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Ведущий 1:</w:t>
      </w:r>
      <w:r>
        <w:rPr>
          <w:sz w:val="26"/>
          <w:szCs w:val="26"/>
        </w:rPr>
        <w:t xml:space="preserve"> Восемь тридцать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сех детей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Завтрак ждёт!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За стол скорей!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хороший аппетит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Никому не повредит!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курс «Самая тонкая талия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едущий 2:</w:t>
      </w:r>
      <w:r>
        <w:rPr>
          <w:sz w:val="26"/>
          <w:szCs w:val="26"/>
        </w:rPr>
        <w:t xml:space="preserve"> прошу по одной маме от команды подойти ко мне. Ваша задача как можно дольше прокрутить обруч. На старт, внимание, начали!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Ведущий 1: </w:t>
      </w:r>
      <w:r>
        <w:rPr>
          <w:sz w:val="26"/>
          <w:szCs w:val="26"/>
        </w:rPr>
        <w:t>Молодцы наши мамы.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елки часов переводятся на 9.00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Ведущий 2:</w:t>
      </w:r>
      <w:r>
        <w:rPr>
          <w:sz w:val="26"/>
          <w:szCs w:val="26"/>
        </w:rPr>
        <w:t xml:space="preserve"> А теперь скорей за дело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дниматься надо смело!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леить, строить, рисовать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И про всё на свете знать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курс «Пингвины с мячом»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Ведущий 1:</w:t>
      </w:r>
      <w:r>
        <w:rPr>
          <w:sz w:val="26"/>
          <w:szCs w:val="26"/>
        </w:rPr>
        <w:t xml:space="preserve"> сейчас мы с вами превратимся в пингвинчиков. В этом конкурсе участвует взрослый и ребёнок. Вам необходимо взяться за руки зажать мяч между колен, пройти до конуса и вернуться обратно к своей команде, передав мяч следующим игрокам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едущий 2:</w:t>
      </w:r>
      <w:r>
        <w:rPr>
          <w:sz w:val="26"/>
          <w:szCs w:val="26"/>
        </w:rPr>
        <w:t xml:space="preserve"> Молодцы! Дружные у нас пингвинчики!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Физкультурой заниматься начинаем мы сейчас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гать, прыгать, кувыркаться –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Будет весело у нас!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стафета «Переправа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(Папы и мамы переносят детей с одной стороны зала на другую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Ведущий 1: </w:t>
      </w:r>
      <w:r>
        <w:rPr>
          <w:sz w:val="26"/>
          <w:szCs w:val="26"/>
        </w:rPr>
        <w:t>Какие быстрые у нас папы и мамы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Стрелки часов переводятся на 11.00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Ведущий 2:</w:t>
      </w:r>
      <w:r>
        <w:rPr>
          <w:sz w:val="26"/>
          <w:szCs w:val="26"/>
        </w:rPr>
        <w:t xml:space="preserve"> вот одиннадцать часов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-Щ-Щ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На прогулку кто готов?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Если ярко солнце светит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Или пасмурно у нас –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сё равно идём мы с вами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На прогулку в этот час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курс «Одень ребёнка»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(Маме или папе необходимо закрытыми глазами одеть ребёнка)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Ведущий 1: </w:t>
      </w:r>
      <w:r>
        <w:rPr>
          <w:sz w:val="26"/>
          <w:szCs w:val="26"/>
        </w:rPr>
        <w:t>Молодцы наши родители, даже с закрытыми глазами могут одеть своего малыша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елки часов на 12.30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Ведущий 2:</w:t>
      </w:r>
      <w:r>
        <w:rPr>
          <w:sz w:val="26"/>
          <w:szCs w:val="26"/>
        </w:rPr>
        <w:t xml:space="preserve"> А теперь будем готовиться к обеду, для этого нужны продукты: овощи и фрукты. Вот вам ложка, в ложке картошк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Бежать - нельзя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Дрожать – нельзя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Дышать – можно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Только – осторожно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стафета «Донеси картошку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(Участникам необходимо перенести в ложке картошку в кастрюлю)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елки часов на 13.00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Ведущий 1:</w:t>
      </w:r>
      <w:r>
        <w:rPr>
          <w:sz w:val="26"/>
          <w:szCs w:val="26"/>
        </w:rPr>
        <w:t xml:space="preserve"> Молодцы! Всё быстро съели, -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Ждут вас мягкие постели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стафета «Весёлые тоннели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(Участникам необходимо проползти в тоннеле и обратно вернуться к своей команде бегом)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Ведущий 2:</w:t>
      </w:r>
      <w:r>
        <w:rPr>
          <w:sz w:val="26"/>
          <w:szCs w:val="26"/>
        </w:rPr>
        <w:t xml:space="preserve"> Умницы!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елки на 15.00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Ведущий 1:</w:t>
      </w:r>
      <w:r>
        <w:rPr>
          <w:sz w:val="26"/>
          <w:szCs w:val="26"/>
        </w:rPr>
        <w:t xml:space="preserve"> Три час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ставай! Подъём!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лдник молока попьём,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Булочку съедим с вареньем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Или вкусного печенья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курс «Попади в обруч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(Участникам необходимо попасть в обруч мешочком с песком)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Ведущий 2:</w:t>
      </w:r>
      <w:r>
        <w:rPr>
          <w:sz w:val="26"/>
          <w:szCs w:val="26"/>
        </w:rPr>
        <w:t xml:space="preserve"> Какие мы меткие! Молодцы!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елки на 17.00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Ведущий 1:</w:t>
      </w:r>
      <w:r>
        <w:rPr>
          <w:sz w:val="26"/>
          <w:szCs w:val="26"/>
        </w:rPr>
        <w:t xml:space="preserve"> на прогулку все пойдём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И играть сейчас начнём!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А с хорошей тренировкой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аждый станет сильным, ловким!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курс «Хвост дракона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Участники команд становятся друг за другом. Первый игрок по команде ведущего обегает пуфик, возвращается к своей команде. Захватив с собой одного игрока, продолжает бег до ориентира и обратно. Вернувшись, зацепляет на хвост ещё одного игрока. Так продолжается до тех пор, пока все игроки не зацепятся к нему за хвост. Главное не потерять ни одного игрока). 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вести стрелки на 19.00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Ведущий 2:</w:t>
      </w:r>
      <w:r>
        <w:rPr>
          <w:sz w:val="26"/>
          <w:szCs w:val="26"/>
        </w:rPr>
        <w:t xml:space="preserve"> до свиданья, детский сад!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ы прощаемся с тобой –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Наши мамы, наши папы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Нас зовут идти домой!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втра встретимся опять,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Будем весело играть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А во что?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м неизвестно,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Только будет интересно!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едущий 1:</w:t>
      </w:r>
      <w:r>
        <w:rPr>
          <w:sz w:val="26"/>
          <w:szCs w:val="26"/>
        </w:rPr>
        <w:t xml:space="preserve"> вот так увлекательно и весело проходят наши дни в детском саду. Мы надеемся, что вы, дорогие наши родители, вспомнили, как и вы когда-то были детьми и ходили в детский сад. Спасибо вам всем большое. До новых встреч! (За участие все получают сладкое угощение)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Дети и родители под звуки марша выходят из зала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mul">
    <w:name w:val="imul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5:53:00Z</dcterms:created>
  <dc:creator>Саша</dc:creator>
  <dc:description/>
  <cp:keywords/>
  <dc:language>en-US</dc:language>
  <cp:lastModifiedBy>HP</cp:lastModifiedBy>
  <cp:lastPrinted>2019-05-14T20:34:00Z</cp:lastPrinted>
  <dcterms:modified xsi:type="dcterms:W3CDTF">2022-11-11T10:17:00Z</dcterms:modified>
  <cp:revision>18</cp:revision>
  <dc:subject/>
  <dc:title/>
</cp:coreProperties>
</file>