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« Западно –Сибирский экономиче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Закрепить и обобщить знания по данной теме ( особенности  ЭГП ,природные условия и ресурсы, отрасли специализации и проблемы района).</w:t>
      </w:r>
    </w:p>
    <w:p>
      <w:pPr>
        <w:pStyle w:val="Normal"/>
        <w:rPr/>
      </w:pPr>
      <w:r>
        <w:rPr>
          <w:sz w:val="28"/>
          <w:szCs w:val="28"/>
        </w:rPr>
        <w:t>Оборудование: Политико-административная , физическая карты России ,экономическая карта Западной Сибири ,презентация на тему: « Западная Сибир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рганизационный момент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абота в групп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а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а)определить какие субъекты входят в состав Западно –Сибирского экономического района ?,б) в чем преимущество ЭГП Западной Сибири от ЭГП Дальневосточного экономического райо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а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 а) определить природные условия  Западной Сибир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) дать хозяйственную оценку природных ресурсов  Западной Сибир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а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а) перечислить отрасли специализации  Западной Сибири ,объяснить какие факторы повлияли на специализацию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) определить, каковы проблемы Западной Сибири и предложить пути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ыполнение задания дается 15 минут, затем  один представитель от группы отвечает устно у карты (10 мину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ест «« Западно –Сибирский экономиче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№1</w:t>
      </w:r>
    </w:p>
    <w:p>
      <w:pPr>
        <w:pStyle w:val="Normal"/>
        <w:rPr/>
      </w:pPr>
      <w:r>
        <w:rPr>
          <w:sz w:val="28"/>
          <w:szCs w:val="28"/>
        </w:rPr>
        <w:t>1. Природные  условия района:</w:t>
      </w:r>
    </w:p>
    <w:p>
      <w:pPr>
        <w:pStyle w:val="Normal"/>
        <w:rPr/>
      </w:pPr>
      <w:r>
        <w:rPr>
          <w:sz w:val="28"/>
          <w:szCs w:val="28"/>
        </w:rPr>
        <w:t>А) равнины, болота, континентальный климат ,вечная мерзлота ,полярная ночь ,вет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езкоконтинентальный  климат (суровая зима), плоскогорья ,вечная мерзлота повсемес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иродные ресур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гль, железные ,никелевые, медные руды, лесные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ефть, уголь , газ, лес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В Западной Сибири зона севера заним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ольшую часть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имерно половину</w:t>
      </w:r>
    </w:p>
    <w:p>
      <w:pPr>
        <w:pStyle w:val="Normal"/>
        <w:rPr/>
      </w:pPr>
      <w:r>
        <w:rPr>
          <w:sz w:val="28"/>
          <w:szCs w:val="28"/>
        </w:rPr>
        <w:t>В) меньшую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.ТПК  Западной Сибир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ефтегазохимический и деревообрабатывающий ,угольно-металлургический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гольно-металлургический ,Норильский ТПК,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В состав  Западной Сибири вход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республика Тыва, Иркутская область, Хабаровский кр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республика Алтай, Тюменская область, Кемеровская обл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Определить специализацию промышленных центров: Кемерово, Тюм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.В состав  Западной Сибири вход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республика Хакасия, Амурская область, Хабаровский кр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республика Алтай, Омская область, Кемеровская обл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пределить специализацию промышленных центров: Сургут, Новосибирс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.В Западной Сибири зона тайги заним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ольшую часть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имерно полови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еньшую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иродные  условия райо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изменности, болота, континентальный климат ,полярная ночь ,тай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езкоконтинентальный  климат (суровая зима), горы, тай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Установите соответств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ый цент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Тобольс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Химическая промышлен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ургу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Добыча неф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овосибирс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машиностро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.Установите соответств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Западной Сибир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ресурс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ев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Уго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Цент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Неф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Ю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аз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5:14:00Z</dcterms:created>
  <dc:creator>Русакова Елена</dc:creator>
  <dc:description/>
  <cp:keywords/>
  <dc:language>en-US</dc:language>
  <cp:lastModifiedBy>Русакова Елена</cp:lastModifiedBy>
  <dcterms:modified xsi:type="dcterms:W3CDTF">2013-07-01T07:53:00Z</dcterms:modified>
  <cp:revision>6</cp:revision>
  <dc:subject/>
  <dc:title/>
</cp:coreProperties>
</file>