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Экскурсия в мини-музей «Жила – была сказка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редней группы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-2023 уч.г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Кравцова Инна Владимировна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ЦРР – детский сад № 20 «Аленький цветочек»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Путешествие по сказке «Петушок и бобовое зернышко»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спомнить с детьми русскую народную сказку «Петушок и бобовое зернышко». Рассказать детям, что сказка учит не торопиться, проявлять доброту, взаимопомощь. Научить детей с помощью предметно – схематических моделей рассказывать сказку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Предшествующая работа: </w:t>
      </w:r>
      <w:r>
        <w:rPr>
          <w:sz w:val="28"/>
          <w:szCs w:val="28"/>
        </w:rPr>
        <w:t>чтение русской народной сказки и показ сказки «Петушок и бобовое зернышко» на фланелеграфе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сейчас мы с вами совершим путешествие в сказку, а в какую сказку мы с вами отправимся, вы сможете отгадать сами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загадку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гребешок,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Беленький бочок,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о встает, голосисто поет,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спать не дает. (Петушок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Ребята, подойдите, пожалуйста, к мини-музею. Посмотрите внимательно. (На стене картинки - модели с героями сказки). Скажите, пожалуйста, как называется эта сказка? («Петушок и бобовое зернышко») 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что курочка и петушок любят клевать? (Зернышки). Подойдите, пожалуйста, к столу. Мы сегодня познакомимся с зернами, которые называются «бобы». (Показ детям зерен бобов). А вы знаете, где растут бобы? (Ответы детей). Бобы, как и горох, растут в стручках в огороде. А как вы думаете, люди едят бобы? (Ответы детей). Да, люди тоже едят бобы, но только хорошо приготовленными. Бобовое зернышко совсем не маленькое. А почему я вам об этом говорю, поймете, когда посмотрите сказку. Присаживайтесь на стулья. (Воспитатель показывает сказку на экране)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Воспитатель: ребята, вам понравилась сказка «Петушок и бобовое зернышко»? (Ответы детей). В сказке много ласковых слов: не зерно, а … (зернышко); не хозяйка, а …(хозяюшка); не корова, а ….(коровушка); а еще голубушка; не горло, а ….(горлышко); не масло, а ….маслице. 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Приглашаю вас на физминутку «Петя – петушок»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Ах ты, Петя – петушок </w:t>
      </w:r>
      <w:r>
        <w:rPr>
          <w:i/>
          <w:sz w:val="28"/>
          <w:szCs w:val="28"/>
        </w:rPr>
        <w:t>(вытянуть голову и кивать вперед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кушке гребешок </w:t>
      </w:r>
      <w:r>
        <w:rPr>
          <w:i/>
          <w:sz w:val="28"/>
          <w:szCs w:val="28"/>
        </w:rPr>
        <w:t>(сложить ладони, приложить к макушке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А под клювом-то бородка </w:t>
      </w:r>
      <w:r>
        <w:rPr>
          <w:i/>
          <w:sz w:val="28"/>
          <w:szCs w:val="28"/>
        </w:rPr>
        <w:t>(сложить ладони, приложить к подбородку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Очень гордая походка </w:t>
      </w:r>
      <w:r>
        <w:rPr>
          <w:i/>
          <w:sz w:val="28"/>
          <w:szCs w:val="28"/>
        </w:rPr>
        <w:t>(ходьба с высоким подниманием ноги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Ты стоишь на ножке </w:t>
      </w:r>
      <w:r>
        <w:rPr>
          <w:i/>
          <w:sz w:val="28"/>
          <w:szCs w:val="28"/>
        </w:rPr>
        <w:t>(постоять на одной ноге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И клюешь в саду горошки </w:t>
      </w:r>
      <w:r>
        <w:rPr>
          <w:i/>
          <w:sz w:val="28"/>
          <w:szCs w:val="28"/>
        </w:rPr>
        <w:t>(присесть, изображая как петушок клюет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Рано-рано поутру </w:t>
      </w:r>
      <w:r>
        <w:rPr>
          <w:i/>
          <w:sz w:val="28"/>
          <w:szCs w:val="28"/>
        </w:rPr>
        <w:t>(похлопать крыльями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ы кричишь: «Ку-ка-ре-ку!»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присаживайтесь на стулья. Скажите, пожалуйста,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1. Кто просил Петушка не торопиться и клевать медленнее? (Курочка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Чем подавился Петушок? (Бобовым зернышком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Что попросила Курочка у хозяйки? Маслице или сметану?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4. К кому хозяйка сказала бежать курочке? (К корове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5. Что коровушка попросила принести? Сливок или свежей травы?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6. У кого курочке нужно было попросить свежей травы? У хозяйки или хозяина?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7. К кому хозяин послал курочку? (Кузнецу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8. Что понадобилось для спасения Петушка? (Смазать горлышко маслицем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9. А почему курочка смогла помочь петушку? (Курочке все помогали, и она знала, чем помочь петушку).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10. Чему учит эта сказка? (Учит всех не торопиться во время еды)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попробуем с помощью карточек – моделей рассказать сказку «Петушок и бобовое зернышко». Присаживайтесь на стулья. (Воспитатель располагает на доске большие карточки – модели по сказке. Дети с помощью воспитателя последовательно рассказывают сказку)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- Ребята, подойдите, пожалуйста, к мини-музею. Петушок сказал мне, что приготовил для вас подарки. (Воспитатель раздает каждому ребёнку по раскраске). С кем из этой сказки, вам хотелось бы подружиться? (Ответы детей)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экскурсии проводится совместная деятельность воспитателя с детьми: раскрашивание картинок с героями сказки, д/и «Из какой сказки герой», хороводная игра «Петя-петушок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8:49:00Z</dcterms:created>
  <dc:creator>11</dc:creator>
  <dc:description/>
  <cp:keywords/>
  <dc:language>en-US</dc:language>
  <cp:lastModifiedBy>Пользователь</cp:lastModifiedBy>
  <cp:lastPrinted>2023-05-17T16:29:00Z</cp:lastPrinted>
  <dcterms:modified xsi:type="dcterms:W3CDTF">2023-06-04T18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FB7A4E68742029A0A685576AB6450</vt:lpwstr>
  </property>
  <property fmtid="{D5CDD505-2E9C-101B-9397-08002B2CF9AE}" pid="3" name="KSOProductBuildVer">
    <vt:lpwstr>1049-11.2.0.11486</vt:lpwstr>
  </property>
</Properties>
</file>