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/>
      </w:pPr>
      <w:r>
        <w:rPr>
          <w:rStyle w:val="StrongEmphasis"/>
          <w:color w:val="000000"/>
          <w:sz w:val="28"/>
          <w:szCs w:val="28"/>
        </w:rPr>
        <w:t>Консультация педагога-наставника воспитателя Черных Н.М. «Современный воспитатель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го из нас в жизни есть свой Воспитатель с большой буквы – тот, кто мудростью, душевной щедростью, глубокими знаниями помог познать свой внутренний мир, сделал его богаче, научил строить будущее. Именно от Воспитателя, его профессиональных и человеческих качеств во многом зависит судьба детей, завтрашний день страны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толково-словообразовательный словарь русского языка дает нам такое определение слову «ветеран»: старый опытный воин. И действительно жизнь в педагогической профессии – это неустанный труд души и вечная борьба с невежеством. Нелегок хлеб, добываемый на педагогической ниве, но поистине достоин всеобщей благодарности педагог, избравший свою профессию по призванию и высокому гражданскому долгу.</w:t>
      </w:r>
    </w:p>
    <w:p>
      <w:pPr>
        <w:pStyle w:val="Normal"/>
        <w:ind w:firstLine="708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 детском саду — многие эту профессию считают лёгкой и простой. Ну разве сложно каждый день играть, гулять, заниматься лепкой или рисованием с детьми, разучивать с ними стишки или песенки, накормить и уложить малышей спать. Всё легко и просто. Но это не так! Работа воспитателя — кропотливый и каждодневный труд, требующий много любви, терпения, сил и полной самоотдачи, ведь воспитатель должен уметь быть и ласковой мамой, и добрым другом, и мудрым наставником-учителем для каждого малыша, пришедшего в детский сад. Не каждый человек, получив профессию воспитателя, может им работать. Педагог не только профессия, суть которой дать знания. Это высокая миссия, предназначение которой – сотворение личности, утверждение человека в человеке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В современном обществе происходят большие перемены, меняются ориентиры, переставляются акценты. Затронули эти изменения и систему дошкольного образования.  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вышаются требования и воспитателям. Воспитатель - это не только профессия, это призвание, которым отмечен далеко не каждый человек, это призвание нужно заслужить, заслужить своим трудом, своим талантом, своим желанием постоянно меняться, преобразовываться, совершенствоваться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Мы живём сейчас, а не в какое-то другое время, поэтому педагоги нашего коллектива пересмотрели свои жизненные позиции, выработали в себе новое педагогическое мышление, в педагогической деятельности встали на позицию ребенка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Факторами развития позитивных эмоций ребенка в детском саду являются: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Воспитатель, его поведение, речь, профессиональная компетентность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прятно одетый воспитатель, приветливый, разговаривающий в спокойном тоне, профессионально грамотно организующий общение с ребенком вызывает у последнего чувство доверия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тметим уникальные стороны профессии: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оспитатель должен много знать и уметь. Передним стоит не простая задача – научить ребенка воспринимать и понимать все прекрасное в мире; природу, музыку, поэзию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оспитатель должен уметь: шить, мастерить, играть и петь с детьми. И ему надо очень много читать. Он должен хорошо знать детскую художественную литературу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оспитатель не только организует работу детского коллектива в целом, но личные взаимоотношения детей между собой. Внешность воспитателя играет не последнюю роль в воспитании детей. Приятный внешний вид, мягкая манера обращения привлекают не только детей, но и на родителей производят хорошее впечатление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ред воспитателем стоит нелёгкая задача — будучи взрослым человеком, который развивает и обучает ребёнка, понимать и чувствовать детский мир, сочетать в себе строгость и доброту, уважение к маленькому человеку и требовательность.. Поэтому воспитателям нужны терпение и гибкость мышления, чтобы индивидуально и точно применять знания педагогики и психологии. Главный метод в обучении, развитии и воспитании детей -это игра. Мудрые воспитатели мало запрещают и много играют. Ведь дети живут в игре, Мастерство воспитателя состоит в том, что он знает, когда несмелого ребёнка надо поддержать, «назначив его волком», а агрессивного поучить сочувствию, «сделав козлёнком»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дметив в ребёнке способности, воспитатель должен не только поддержать слабые ростки будущих начинаний, но и убедить родителей в необходимости развивать ребёнка. Здесь ему не обойтись без наблюдательности, хорошей памяти и тактичности. </w:t>
      </w:r>
    </w:p>
    <w:p>
      <w:pPr>
        <w:pStyle w:val="Style15"/>
        <w:shd w:fill="FFFFFF" w:val="clear"/>
        <w:spacing w:before="0" w:after="150"/>
        <w:ind w:firstLine="36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Меняется мир, изменяются дети, что, в свою очередь, выдвигает новые требования к квалификации педагога.</w:t>
      </w:r>
      <w:r>
        <w:rPr>
          <w:bCs/>
          <w:color w:val="333333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Воспитателям необходимо овладевать современными образовательными  технологиями, с помощью которых можно реализовать требования новых федеральных государственных образовательных стандартов. Это хорошо известные технологии проблемного диалога, игровые педагогические технологии, технологии продуктивного чтения, деятельностные технологии, а также ИКТ-технологии. Я признаю, что компьютер - новое мощное средство для интеллектуального и творческого развития детей, но необходимо помнить: он должен только дополнять педагога, а не заменять его.</w:t>
      </w:r>
    </w:p>
    <w:p>
      <w:pPr>
        <w:pStyle w:val="Style15"/>
        <w:shd w:fill="FFFFFF" w:val="clear"/>
        <w:spacing w:before="0" w:after="150"/>
        <w:ind w:firstLine="36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ельзя забывать и о том, что мы призваны не только научить ребёнка, но и сохранить его здоровым. Следовательно, задача воспитания современных детей должна состоять в создании системы работы, обеспечивающей условия для снижения гиперактивности, снятия тревожности, развития волевых качеств, сосредоточенности, концентрации внимания, сохранения и укрепления физического здоровья ребёнка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  </w:t>
      </w:r>
      <w:r>
        <w:rPr>
          <w:rStyle w:val="StrongEmphasis"/>
          <w:b w:val="false"/>
          <w:color w:val="000000"/>
          <w:sz w:val="28"/>
          <w:szCs w:val="28"/>
        </w:rPr>
        <w:t>Практика показывает, что наличие знаний само по себе не определяет успешность дальнейшего обучения детей в школе, гораздо важнее для нас научить ребенка уже в детском саду самостоятельно их добывать и применять. В этом заключается деятельностный подход, который лежит в основе государственных образовательных стандартов. Обучая деятельности в воспитательном смысле мы делаем учение мотивированным, учим ребенка самостоятельно ставить перед собой цель и находить пути, в том числе средства, ее достижения, помогаем детям сформировать у себя умения контроля и самоконтроля, оценки и самооценки - это задача современного воспитателя.   Готовя детей к школе, мы формируем у дошкольника качества, необходимые для овладения учебной деятельностью, — любознательность, инициативность, самостоятельность, произвольность, творческого самовыражения ребёнка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  </w:t>
      </w:r>
      <w:r>
        <w:rPr>
          <w:rStyle w:val="StrongEmphasis"/>
          <w:b w:val="false"/>
          <w:color w:val="000000"/>
          <w:sz w:val="28"/>
          <w:szCs w:val="28"/>
        </w:rPr>
        <w:t>Выбор форм работы мы осуществляем самостоятельно в зависимости от контингента воспитанников, от оснащённости группы, от опыта и творческого подхода воспитателя. Так, в утренние часы, когда воспитанники бодры и полны сил, предусматриваю наиболее трудоёмкие виды деятельности: беседы, наблюдения, рассматривание альбомов, дидактические игры, трудовые поручения. По мере уставания детей включаю сюжетно-ролевые игры, подвижные игры, чтение художественной литературы. Чередуя различные виды деятельности детей в течение дня, обеспечиваю их разнообразие и баланс при сохранении ведущей роли игры, с целью укрепления здоровья дошкольников большое значение уделяю двигательной активности.  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Мы – современные воспитатели, делаем дошкольное детство разнообразным. Мы даём детям возможность реализовать свою индивидуальность. Можно говорить о разных мнениях к оценке ФГОС, но, для нас - воспитателей, главный критерий – удовлетворённость родителей. Если ребёнок сыт и здоров, если идёт в детский сад с удовольствием, если там организована деятельность, которая его привлекает, и он ежедневно рассказывает родителям о чём-то новом, то это высшая оценка воспитателя – профессионала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  </w:t>
      </w:r>
      <w:r>
        <w:rPr>
          <w:rStyle w:val="StrongEmphasis"/>
          <w:b w:val="false"/>
          <w:color w:val="000000"/>
          <w:sz w:val="28"/>
          <w:szCs w:val="28"/>
        </w:rPr>
        <w:t>В профессиональной деятельности педагоги нашего ДОУ гармонично сочетают и интегрируют традиционные формы взаимодействия с инновационными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собое внимание мы   уделяем осуществлению воспитательно-образовательной деятельности на основе активного взаимодействия с социумом и семьёй. По моему мнению, необходимо широко и массово привлекать родителей, создавать условия для формирования семейных ценностей, сближения и сплочения, воспитания чувства толерантности, активного культурно-спортивного досуга. Организовывать праздники, на которых родители наравне с детьми выполняют различные творческие задания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 своей работе мы планируем такие формы работы, как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иагностирование семей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дагогическое просвещение родителей, обмен опытом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овместное творчество детей и взрослых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овместные мероприятия с учреждениями социум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ндивидуальная работа с родителям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нформационное общение (электронная почта, социальная сеть)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  </w:t>
      </w:r>
      <w:r>
        <w:rPr>
          <w:rStyle w:val="StrongEmphasis"/>
          <w:b w:val="false"/>
          <w:color w:val="000000"/>
          <w:sz w:val="28"/>
          <w:szCs w:val="28"/>
        </w:rPr>
        <w:t>Мы вовлекаем родителей к участию в реализации программы, к созданию условий для полноценного и своевременного развития ребенка в дошкольном возрасте, чтобы не упустить важнейший период в развитии его личности. Родители наших воспитанников - активные участники образовательного процесса, участники всех проектов, независимо от того, какая деятельность в них доминирует, а не просто сторонние наблюдатели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  </w:t>
      </w:r>
      <w:r>
        <w:rPr>
          <w:rStyle w:val="StrongEmphasis"/>
          <w:b w:val="false"/>
          <w:color w:val="000000"/>
          <w:sz w:val="28"/>
          <w:szCs w:val="28"/>
        </w:rPr>
        <w:t>Современному обществу требуется уже не воспитатель-исполнитель, а воспитатель-исследователь, инициативный, широко образованный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   </w:t>
      </w:r>
      <w:r>
        <w:rPr>
          <w:rStyle w:val="StrongEmphasis"/>
          <w:b w:val="false"/>
          <w:color w:val="000000"/>
          <w:sz w:val="28"/>
          <w:szCs w:val="28"/>
        </w:rPr>
        <w:t>Итак, современный воспитатель должен обладать следующим перечнем личностных и профессиональных качеств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четкое видение современных задач образования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ценностное отношение к ребёнку, культуре, творчеству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поддерживать процесс личностного становления детей, их саморазвития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проявлять гуманную педагогическую позицию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сохранять физическое и духовное развитие детей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уметь осуществлять педагогическую деятельность по внедрению современных технологий воспитания и обучения детей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способность к самообразованию и личностному росту.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2:04:00Z</dcterms:created>
  <dc:creator>Надежда</dc:creator>
  <dc:description/>
  <cp:keywords/>
  <dc:language>en-US</dc:language>
  <cp:lastModifiedBy>Надежда</cp:lastModifiedBy>
  <dcterms:modified xsi:type="dcterms:W3CDTF">2023-04-23T12:12:00Z</dcterms:modified>
  <cp:revision>3</cp:revision>
  <dc:subject/>
  <dc:title/>
</cp:coreProperties>
</file>