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вожаем друзей в школу «Летний бал». Сценарий праздника в старшей группе.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в записи песня «До, свиданья, детский сад».  Дети парами входят в зал расходятся через центр и встают полукругом.  Вперед выходят выпускн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а.</w:t>
        <w:tab/>
        <w:t>Есть на свете чудо-сад, в этот сад идти я рад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десь и летом и зимой все друзья мои со мной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на.</w:t>
        <w:tab/>
        <w:tab/>
        <w:t>Хорошо живется тут. А в саду у нас растут,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е  черешни и не груши, Егоры, Поли и Катюши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та.</w:t>
        <w:tab/>
        <w:tab/>
        <w:t>Здесь живут не вишенки, Ксюши, да Аришеньки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шумят не веточки, а Оли, Даши, Светочки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.</w:t>
        <w:tab/>
        <w:tab/>
        <w:t>Наш любимый садовод, всех по имени  зовет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оспитательница наша с нами пляшет и поет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на.</w:t>
        <w:tab/>
        <w:t>Помогают ей с утра нянечка и повара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ережет здоровье наше медицинская сестра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а.</w:t>
        <w:tab/>
        <w:t>Вот какой здесь чудо-сад для таких как мы ребят.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Олифировой «Детский сад – дом радости»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садятся на стульчик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едущая.</w:t>
        <w:tab/>
      </w:r>
      <w:r>
        <w:rPr>
          <w:rFonts w:cs="Times New Roman" w:ascii="Times New Roman" w:hAnsi="Times New Roman"/>
          <w:sz w:val="24"/>
          <w:szCs w:val="24"/>
        </w:rPr>
        <w:t xml:space="preserve">Сегодня у нас радостный и вместе с тем немного грустный день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провожаем в школу наших друзей.  Это Никита, Анита, Полина, Катя, Ариша. (дети выходят на середину). Посмотрите, какие они  сегодня красивые, серьезные, совсем взрослые.  Признайтесь, вам жаль расставаться с садиком?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.  А в школу идти хочется? Ответы.  Совсем скоро прозвенит для наших выпускников школьный звонок, а сегодня пусть звенят для них вот эти золотые колокольчики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исполняют песню «Звенит звонок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Настоящий звонок прозвенит для них осенью, а впереди еще три замечательных летних месяца, которые в школе называют  летними каникулам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никулы – это солнце, радость, путешествия и приключения. Вот и сегодня я приглашаю вас в путешествие весьма необычное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вальс, ведущая надевает накидку, диадему, берет в руки волшебную палочку и, вальсируя, выходит на середину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 Фея сказочной страны и мне подвластно много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боится тишины, хранит молчанье строго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открою я сейчас язык цветов, и птиц, и  трав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кажу, как светлячки, стрекозы, бабочки,  жучки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таются на летний бал – тепла и света карнавал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будет хозяйкой этого бала? А вот отгадайте  мою загадку, тогда и узнаете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 про дюймовочку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, Дюймовочка. 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«Утро» Грига, на середине зала появляется большой цветок, он медленно раскрывается и из него выходит девочка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г «Песенка Дюймовочки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юймовочка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Слетайтесь бабочки, стрекозы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Я приглашаю вас на бал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Цветы: фиалки, маки, розы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оснитесь, сказки час настал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ев «Летний вальс». Песня-танец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.</w:t>
        <w:tab/>
      </w:r>
      <w:r>
        <w:rPr>
          <w:rFonts w:cs="Times New Roman" w:ascii="Times New Roman" w:hAnsi="Times New Roman"/>
          <w:sz w:val="24"/>
          <w:szCs w:val="24"/>
        </w:rPr>
        <w:tab/>
        <w:t>Колокольчик поклонился беленькой ромашке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Лютик рядом засветился в солнечной рубашке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асилек в короне синей вышел на поляну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о чего цветы красивы, рвать я их не стану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забудка на опушке поклонилась скрипачу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«Поскорей играйте польку, очень танцевать хочу!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хманинов «Полька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Что за чудо цветы собрались сегодня на  нашем балу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едставьтесь, пожалуйст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ндыш.</w:t>
        <w:tab/>
      </w:r>
      <w:r>
        <w:rPr>
          <w:rFonts w:cs="Times New Roman" w:ascii="Times New Roman" w:hAnsi="Times New Roman"/>
          <w:sz w:val="24"/>
          <w:szCs w:val="24"/>
        </w:rPr>
        <w:t xml:space="preserve"> Я – ландыш серебристый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Застенчивый цветок.</w:t>
      </w:r>
    </w:p>
    <w:p>
      <w:pPr>
        <w:pStyle w:val="Normal"/>
        <w:spacing w:lineRule="auto" w:line="240" w:before="0" w:after="0"/>
        <w:ind w:left="424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 в глуши тенистой,</w:t>
      </w:r>
    </w:p>
    <w:p>
      <w:pPr>
        <w:pStyle w:val="Normal"/>
        <w:spacing w:lineRule="auto" w:line="240" w:before="0" w:after="0"/>
        <w:ind w:left="424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сти мне в мае срок.</w:t>
      </w:r>
    </w:p>
    <w:p>
      <w:pPr>
        <w:pStyle w:val="Normal"/>
        <w:spacing w:lineRule="auto" w:line="240" w:before="0" w:after="0"/>
        <w:ind w:left="424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линной, тонкой ножке</w:t>
      </w:r>
    </w:p>
    <w:p>
      <w:pPr>
        <w:pStyle w:val="Normal"/>
        <w:spacing w:lineRule="auto" w:line="240" w:before="0" w:after="0"/>
        <w:ind w:left="424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нчики висят.</w:t>
      </w:r>
    </w:p>
    <w:p>
      <w:pPr>
        <w:pStyle w:val="Normal"/>
        <w:spacing w:lineRule="auto" w:line="240" w:before="0" w:after="0"/>
        <w:ind w:left="424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нись к ним осторожно,</w:t>
      </w:r>
    </w:p>
    <w:p>
      <w:pPr>
        <w:pStyle w:val="Normal"/>
        <w:spacing w:lineRule="auto" w:line="240" w:before="0" w:after="0"/>
        <w:ind w:left="424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и их аром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иалка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На солнечной опушке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алка расцвела –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ловенькие ушки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хонько подняла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раве она хоронится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ит лез</w:t>
      </w:r>
      <w:r>
        <w:rPr>
          <w:rFonts w:eastAsia="Times New Roman" w:cs="Times New Roman" w:ascii="Times New Roman" w:hAnsi="Times New Roman"/>
          <w:sz w:val="24"/>
          <w:szCs w:val="24"/>
        </w:rPr>
        <w:t>ть вперёд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 всякий ей поклонится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бережно возьм</w:t>
      </w:r>
      <w:r>
        <w:rPr>
          <w:rFonts w:cs="Times New Roman" w:ascii="Times New Roman" w:hAnsi="Times New Roman"/>
          <w:sz w:val="24"/>
          <w:szCs w:val="24"/>
        </w:rPr>
        <w:t>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забудк</w:t>
      </w:r>
      <w:r>
        <w:rPr>
          <w:rFonts w:cs="Times New Roman" w:ascii="Times New Roman" w:hAnsi="Times New Roman"/>
          <w:b/>
          <w:sz w:val="24"/>
          <w:szCs w:val="24"/>
        </w:rPr>
        <w:t xml:space="preserve">а. 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Их видимо-невидимо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осчитаешь их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кто их только выдумал –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ёлых, голубых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 быть, оторвал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неба лоскуток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уть-чуть поколдовал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сделали цве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воздика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Погляди-ка, погляди-ка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за красный огонёк?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дикая гвоздик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вый празднует денёк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когда настанет вечер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пестки свернёт цветок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о утра! До новой встречи! –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погасит огонё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опен «Вальс цвет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юймовочка.</w:t>
        <w:tab/>
      </w:r>
      <w:r>
        <w:rPr>
          <w:rFonts w:cs="Times New Roman" w:ascii="Times New Roman" w:hAnsi="Times New Roman"/>
          <w:sz w:val="24"/>
          <w:szCs w:val="24"/>
        </w:rPr>
        <w:t>Желтоглазые ромашки, будете играть в пятна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олокольчики, а вы? Покажитесь из тра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ыходите-ка, купавки, из своей лесной канав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Эй, красавец Иван-чай! Ты играешь? Отвеч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осыпайся, медуница, спать так долго не го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й, сюда идет репей, разбегайтесь поскорей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ей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Репей я колючий,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сем пристаю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ту при дороге,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стенки стою.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еть меня платьем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хожий боится…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льзя ли хоть с вами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пью подружитьс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«Цветочные пятнашки»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узыку цветы водят хороводы, а бабочки, стрекозы летают вокруг, с окончанием музыки Репей всех лови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.</w:t>
        <w:tab/>
      </w:r>
      <w:r>
        <w:rPr>
          <w:rFonts w:cs="Times New Roman" w:ascii="Times New Roman" w:hAnsi="Times New Roman"/>
          <w:sz w:val="24"/>
          <w:szCs w:val="24"/>
        </w:rPr>
        <w:t>Если хочешь, Репей, чтобы тебя не боялись и с тобой дружили, не будь таким приставучим, уважай других. Бери пример, с нашего Сверчка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Про Сверчка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юймовочка.</w:t>
        <w:tab/>
      </w:r>
      <w:r>
        <w:rPr>
          <w:rFonts w:cs="Times New Roman" w:ascii="Times New Roman" w:hAnsi="Times New Roman"/>
          <w:sz w:val="24"/>
          <w:szCs w:val="24"/>
        </w:rPr>
        <w:t>Музыканты, веселей, инструментов не жалей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скорее начинайте, веселее нам играйте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инский «Про кузнечика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.</w:t>
        <w:tab/>
      </w:r>
      <w:r>
        <w:rPr>
          <w:rFonts w:cs="Times New Roman" w:ascii="Times New Roman" w:hAnsi="Times New Roman"/>
          <w:sz w:val="24"/>
          <w:szCs w:val="24"/>
        </w:rPr>
        <w:t>Внимание, внимание! Сегодня по распоряжению Верховного царя будет избрана Царица ба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сцене Роза и Лилия беседуют, прихорашиваясь. Одуванчик вдалеке что-то делает (подметает, поливает)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ЛИЯ</w:t>
      </w:r>
      <w:r>
        <w:rPr>
          <w:rFonts w:cs="Times New Roman" w:ascii="Times New Roman" w:hAnsi="Times New Roman"/>
          <w:sz w:val="24"/>
          <w:szCs w:val="24"/>
        </w:rPr>
        <w:t>: Послушай, Роза, я узнала, что Царь дает сегодня бал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А</w:t>
      </w:r>
      <w:r>
        <w:rPr>
          <w:rFonts w:cs="Times New Roman" w:ascii="Times New Roman" w:hAnsi="Times New Roman"/>
          <w:sz w:val="24"/>
          <w:szCs w:val="24"/>
        </w:rPr>
        <w:t>: Еще бутоном я мечтала, меня царицей чтоб избрал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ЛИЯ: </w:t>
      </w:r>
      <w:r>
        <w:rPr>
          <w:rFonts w:cs="Times New Roman" w:ascii="Times New Roman" w:hAnsi="Times New Roman"/>
          <w:sz w:val="24"/>
          <w:szCs w:val="24"/>
        </w:rPr>
        <w:t>Мечты напрасные, сестрица, посмотришь - буду я царицей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нее графа и барона, по праву - Лилия Сарона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</w:t>
      </w:r>
      <w:r>
        <w:rPr>
          <w:rFonts w:cs="Times New Roman" w:ascii="Times New Roman" w:hAnsi="Times New Roman"/>
          <w:sz w:val="24"/>
          <w:szCs w:val="24"/>
        </w:rPr>
        <w:t xml:space="preserve"> : С цветка порхая на цветок летала Пчелка золот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челка пытается дотронуться до цветов)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А</w:t>
      </w:r>
      <w:r>
        <w:rPr>
          <w:rFonts w:cs="Times New Roman" w:ascii="Times New Roman" w:hAnsi="Times New Roman"/>
          <w:sz w:val="24"/>
          <w:szCs w:val="24"/>
        </w:rPr>
        <w:t>: Прочь, Пчелка, ты помнешь наряд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ЛИЯ:</w:t>
      </w:r>
      <w:r>
        <w:rPr>
          <w:rFonts w:cs="Times New Roman" w:ascii="Times New Roman" w:hAnsi="Times New Roman"/>
          <w:sz w:val="24"/>
          <w:szCs w:val="24"/>
        </w:rPr>
        <w:t xml:space="preserve"> Им волю дай, все норовят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ками пить чужой нектар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он бесплатный дар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УВАНЧИК:</w:t>
      </w:r>
      <w:r>
        <w:rPr>
          <w:rFonts w:cs="Times New Roman" w:ascii="Times New Roman" w:hAnsi="Times New Roman"/>
          <w:sz w:val="24"/>
          <w:szCs w:val="24"/>
        </w:rPr>
        <w:t xml:space="preserve"> Лети сюда, дружок пушистый,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тком сладким напою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чела подлетает к Одуванчику, он дает ей напиться, они беседуют, цветы прислушиваются к разговору)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ЧЕЛА:</w:t>
      </w:r>
      <w:r>
        <w:rPr>
          <w:rFonts w:cs="Times New Roman" w:ascii="Times New Roman" w:hAnsi="Times New Roman"/>
          <w:sz w:val="24"/>
          <w:szCs w:val="24"/>
        </w:rPr>
        <w:t xml:space="preserve"> Сердечно я благодарю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Одуванчик, как ты добр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ь, в цветах я знаю толк,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 хоть внешностью прекрасен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сорняк... Ты слышал?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сегодня будет у цветов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УВАНЧИК</w:t>
      </w:r>
      <w:r>
        <w:rPr>
          <w:rFonts w:cs="Times New Roman" w:ascii="Times New Roman" w:hAnsi="Times New Roman"/>
          <w:sz w:val="24"/>
          <w:szCs w:val="24"/>
        </w:rPr>
        <w:t>.  Боюсь, мой друг, я не готов в таком наряде показаться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А</w:t>
      </w:r>
      <w:r>
        <w:rPr>
          <w:rFonts w:cs="Times New Roman" w:ascii="Times New Roman" w:hAnsi="Times New Roman"/>
          <w:sz w:val="24"/>
          <w:szCs w:val="24"/>
        </w:rPr>
        <w:t>: Достоин он в земле копаться..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ЛИЯ</w:t>
      </w:r>
      <w:r>
        <w:rPr>
          <w:rFonts w:cs="Times New Roman" w:ascii="Times New Roman" w:hAnsi="Times New Roman"/>
          <w:sz w:val="24"/>
          <w:szCs w:val="24"/>
        </w:rPr>
        <w:t>: Да ты на руки посмотри, все в перегное и грязи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А</w:t>
      </w:r>
      <w:r>
        <w:rPr>
          <w:rFonts w:cs="Times New Roman" w:ascii="Times New Roman" w:hAnsi="Times New Roman"/>
          <w:sz w:val="24"/>
          <w:szCs w:val="24"/>
        </w:rPr>
        <w:t>: На свалке место башмакам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ЛИЯ:</w:t>
      </w:r>
      <w:r>
        <w:rPr>
          <w:rFonts w:cs="Times New Roman" w:ascii="Times New Roman" w:hAnsi="Times New Roman"/>
          <w:sz w:val="24"/>
          <w:szCs w:val="24"/>
        </w:rPr>
        <w:t xml:space="preserve"> Какой уродец! Стыд и срам, средь нас растет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 xml:space="preserve">     Царь! Царь идет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одит Царь, с Ним много цветов, оглядывает всех, Роза и Лилия отталкивая друг друга спешат к Царю)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ЛИЯ</w:t>
      </w:r>
      <w:r>
        <w:rPr>
          <w:rFonts w:cs="Times New Roman" w:ascii="Times New Roman" w:hAnsi="Times New Roman"/>
          <w:sz w:val="24"/>
          <w:szCs w:val="24"/>
        </w:rPr>
        <w:t>: Сейчас меня Он изберет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А</w:t>
      </w:r>
      <w:r>
        <w:rPr>
          <w:rFonts w:cs="Times New Roman" w:ascii="Times New Roman" w:hAnsi="Times New Roman"/>
          <w:sz w:val="24"/>
          <w:szCs w:val="24"/>
        </w:rPr>
        <w:t>: Меня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ЛИЯ:</w:t>
      </w:r>
      <w:r>
        <w:rPr>
          <w:rFonts w:cs="Times New Roman" w:ascii="Times New Roman" w:hAnsi="Times New Roman"/>
          <w:sz w:val="24"/>
          <w:szCs w:val="24"/>
        </w:rPr>
        <w:t xml:space="preserve"> Меня!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Царь подходит к Одуванчику, но обращается к Розе и Лилии)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>: Ваш спор напрасен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, Одуванчик, ты прекрасен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короной Я венчаю и быть Царицей назначаю.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Одевает корону, они танцуют и все вокруг)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.</w:t>
      </w:r>
      <w:r>
        <w:rPr>
          <w:rFonts w:cs="Times New Roman" w:ascii="Times New Roman" w:hAnsi="Times New Roman"/>
          <w:sz w:val="24"/>
          <w:szCs w:val="24"/>
        </w:rPr>
        <w:tab/>
        <w:t>Какой урок для хвастунов!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.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.</w:t>
      </w:r>
      <w:r>
        <w:rPr>
          <w:rFonts w:cs="Times New Roman" w:ascii="Times New Roman" w:hAnsi="Times New Roman"/>
          <w:sz w:val="24"/>
          <w:szCs w:val="24"/>
        </w:rPr>
        <w:tab/>
        <w:t>Вот и закончилось наше волшебное путешествие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имает накидку.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новь я приглашаю сюда наших выпускников.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«Французский вальс»</w:t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и танцуют, затем останавливаются лицом к залу, партнеры садятся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– выпускники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щай наш детский садик!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мамы купят дневники,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и, тетради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ртфели новые возьмем 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с яркими цветами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первые в школу мы пойдем,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с нами  - наши мамы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– выпускники,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дошколята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ждут веселые звонки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ые ребята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йдем мы в незнакомый класс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 коридорам школы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щай наш садик, мы не раз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ебя с улыбкой вспомним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прощание споем,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арим песню эту.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а песня майским днем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по белу свету.</w:t>
      </w:r>
    </w:p>
    <w:p>
      <w:pPr>
        <w:pStyle w:val="ListParagraph"/>
        <w:spacing w:lineRule="auto" w:line="240" w:before="0" w:after="0"/>
        <w:ind w:left="7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Детский сад»</w:t>
      </w:r>
    </w:p>
    <w:p>
      <w:pPr>
        <w:pStyle w:val="ListParagraph"/>
        <w:spacing w:lineRule="auto" w:line="240" w:before="0" w:after="0"/>
        <w:ind w:left="7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ют выпускники.</w:t>
      </w:r>
    </w:p>
    <w:p>
      <w:pPr>
        <w:pStyle w:val="ListParagraph"/>
        <w:spacing w:lineRule="auto" w:line="240" w:before="0" w:after="0"/>
        <w:ind w:left="76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ручение подарков . </w:t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7fb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4296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F2305E-4F0C-4AB4-893E-2AF7313E54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  <Pages>4</Pages>
  <Words>1028</Words>
  <Characters>5865</Characters>
  <CharactersWithSpaces>6880</CharactersWithSpaces>
  <Paragraphs>13</Paragraphs>
  <Company>Дур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40:00Z</dcterms:created>
  <dc:creator>Александр</dc:creator>
  <dc:description/>
  <dc:language>en-US</dc:language>
  <cp:lastModifiedBy>Александр</cp:lastModifiedBy>
  <dcterms:modified xsi:type="dcterms:W3CDTF">2009-05-10T17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