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Прощание с начальной школой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нашей школе празд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классе выпуск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чему то здесь одна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матохи ника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бегает, спокой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лишь украшен, белый 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нимаю, что случ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, ребята, где же 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 появитесь, након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аздник проводить долж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т. Ну что 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начну,  пожалуй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т вот этот белый в за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неспроста, друзь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ействительно 1 сентября 2019 года всё начиналось вот с такого белого листа. Ко мне пришли первоклашки. Они были для меня, как белые листики, я их не знала. А потом мы все вместе начали этот листик заполнять. Посмотрим, какая картина у нас получ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репляю серединку цвет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. Но как мне грустно и одиноко на таком большом лис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я, ваш первый лепесток. (Прикрепля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это Саша – лепесточек, она и так у нас цветоче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 – тук, меня впустите, я лепесточек тоже прилеп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это София – проходите, ещё лепесточек на мес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Настей зовусь, пожалуй,  тоже лепесточком прилеплю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, меня же прилепите. Я хоть и маленький, но озорной, да и к тому ж хорош соб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з меня цветок неполный, поэтому свой лепесток я к серединке прилеп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епесток от этого цветка и  по-другому уж никак нельзя, друзь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ё правильно Артем, мы это знаем. И с радостью листочек прилепить тебе мы поскорее все жела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, Ведь Рафаиль, меня узна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ек собран, лепестки на месте, но чего -  то у нас не хват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, о ком я говор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, если нужно заштопать нос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х помощью вам приготовить ур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ервым в уч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ервым в тру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белоручек не любят ниг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учит ваш добрый приятель</w:t>
        <w:br/>
        <w:t>Любимый, родной воспитатель.  (Выходят воспитатели, прикрепляют стебелек с листочкам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Arial" w:hAnsi="Arial" w:cs="Arial"/>
          <w:color w:val="114160"/>
          <w:sz w:val="22"/>
          <w:szCs w:val="22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от так в 1 классе мы собрались и подружились и в класс единый превратились.</w:t>
      </w:r>
      <w:r>
        <w:rPr>
          <w:rFonts w:cs="Arial" w:ascii="Arial" w:hAnsi="Arial"/>
          <w:color w:val="11416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>ПЕСНЯ 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Начальная школа 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тыре года вы шаг за шагом поднимались по самым трудным ступенькам лестницы знаний в этом чудесном доме. Да, трудно было начинать, но теперь многое позади и любое задание вам по плечу. Что же можете вы рассказать об этих го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 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амину руку надёжно держа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мы впервые отправились в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ый свой первый в жизни ур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рвым нас встретил? 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ый звонок 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мнишь, было вокру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цветов и зву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ёплых маминых 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зял твою ру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м тот звонок весёл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звенел нам в первый раз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огда вошли с цветами в 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у 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 первый, самый лучший, клас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день у нас тако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грустный, и веселы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мы прощаемся с род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ей начальной школо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года в год, из класса в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ет неслышно время на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час за часом, день за дне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незаметно мы растем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тыре года... Все - как несколько мгновен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незаметно, быстро так прошл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ыросли, и в этом нет сомнен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от уже мы в пятый перешл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Ты видишь – подросли мы на верш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видишь – мы немного повзросле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5-й класс, на первый свой уро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скоро понесем свои портфел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начальной школой расстаемся мы сегодн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много грустно, на душе печал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юда учиться больше не вернем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расставаться с нею очень жал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от пришел тот долгожданный ч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мятный, желанный и печальны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гласили в этот зал мы в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вместе спеть мотив прощальны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, вы переходите в 5 класс. Как быстро пролетели 4 года вашей учебы в начальной школе. За эти годы вы подружились, научились понимать друг друга, приходить на помощь другу. Вы всегда будете помнить первый звонок, первую учебную книгу- букварь, которую вы прочитали сами, первые невзгоды и первые радости. Дальше вас ждет много интересного, новые школьные предметы, новые знания и умения, и новые учителя. Что же вы можете рассказать о нашем классе новым педагогам?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>: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Класс наш в школе самый дружн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уроках, и вообщ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ам скажем без сомнен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наш ... 4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же здесь весёлый самый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гда с улыбкой на лиц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одскажем вам сегодн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наш ... 4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Класс наш в школе самый шумн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тором он этаж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ам скажем честно-чест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наш ... 4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 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Класс наш в школе всех активн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учёбе, и в труд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ам скажем откровенно это наш ... 4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едставляем наш 4 класс! Вот какие м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Шустры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портивны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мелы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ктивны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ообразительны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Любознательны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Чертовски привлекательны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Умны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Красивы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еселые!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частливые!!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авайте вспомним как все начиналось, и лучшие моменты из нашей школьной жизн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акие мы! За 4 года мы набрались ума, научились писать, читать, считать, клеить, резать,  рисовать, танцевать.  А самое главное - научились дружить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Учитель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едставляем Вашему вниманию последний танец в начальной школе "Я не шмакодявка" и это действительно так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ята на следующий год пойдут уже в 5 класс. У них будет больше учителей, больше обязанностей, больше домашней работы. Вот об этих переменах я и веду свою речь. А подробнее нам расскажут об этом пятиклассники, которые уже прошли через это.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ыступление пятиклассников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нимание, выпускник! Прежде, чем сделать решительный шаг на следующую ступеньку, подумай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отов ли ты тратить все свое свободное время на выполнение сложнейших заданий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 3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отов ли ты постоянно вытирать пот, активно бегущий со лба в результате долгих мыслительных операций по решению очередной задачи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 4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отов ли ты к тому, что родители вовсе не обрадуются, если ты будешь получать двойки или тройки, ведь, по их мнению, ты должен быть как минимум отличником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 5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отов ли ты терпеть бесконечные терзания у доски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сли да, то тебе стоит знать следующе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машнее задание можно списать из интернета или у одноклассника. Но лучше этого не делать, ведь тогда у тебя в голове ничего не прибавится! А это не есть хорошо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 3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ем больше задач ты будешь решать, тем легче тебе будет это делать! Поэтому лучше сразу взять быка за рога и начать тренировку силы воли, а также математических навыко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 4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сли ты будешь учиться на отлично, то родители от радости будут плясать под твою дудку. Тогда ты точно получишь то, что хочешь, не прилагая почти никаких усилий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 5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ем чаще будешь бывать у доски, тем красноречивее будешь говорить. И, в конце концов, тебе не составит труда навешать на уши лапшу даже директору школ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лассник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1:</w:t>
      </w:r>
      <w:r>
        <w:rPr>
          <w:rFonts w:cs="Times New Roman" w:ascii="Times New Roman" w:hAnsi="Times New Roman"/>
          <w:sz w:val="28"/>
          <w:szCs w:val="28"/>
        </w:rPr>
        <w:t> Конечно, это шутки. Но если серьезно, то мы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> Поздравляем со вступлением в 5 класс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годите, погодите! А кто сказал, что вы все перешли? Может, вас всех на второй год оставили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вайте послушаем, что по этому поводу скажет заместитель директора по УВР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Шманаевой Юлии Вячеславовне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Шуточное награждение медалям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даль за умение очень тихо сидеть на уроках –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Лупина Виолетт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даль за неугомонность и веселость –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Ивановская Саша 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даль за громкие выкрики на уроках –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Ткачев Арт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даль за особое умение заниматься на уроках другими важными делами -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Фатеев Игор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даль за умение быстро находить (иногда неправильные) ответы –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Тугушев Рафаиль 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даль за любовь к порядку –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Зырина Соф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даль за смелость и спортивность –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тебай Настя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теперь слово предоставляется нашим выпускника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клятве пятиклассника становис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и выстраиваются в шеренгу и читают клятву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, (по очереди называют свои фамилии), вступая в ряды средней школы, торжественно обещаю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все домашние задани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ть участие во всех школьных делах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гда не списывать у других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бросать товарищей в беде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ся в нужном месте в нужный час, никогда не опаздывать на уроки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бята, давайте проведем небольшой ритуал: вдохните поглубже и на выдохе произнесите «Я – пятиклассник!»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честь пятиклассников троекратное «Ура»!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ших выпускников хотят поздравить третьеклассники.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( передается ключ Знаний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дного мудреца спросили: «Скажи, что такое счастье?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ответил: «Это когда я молод душой, когда со мной рядом любимые люди, когда живы и здоровы родители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огие родители! Эту песню мы посвящаем ва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вам, папы, мамы, обращая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тим «спасибо» вам сказ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 столько раз мы огорча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вы всегда прощали нас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седину, за всё прости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крепко- крепко любим вас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мест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ПАСИБО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амые близкие и любимые нами родители тоже хотят поздравить своих детей с окончанием начальной школы, слово им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ветное слово родителей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Учитель:</w:t>
      </w:r>
      <w:r>
        <w:rPr>
          <w:sz w:val="28"/>
          <w:szCs w:val="28"/>
          <w:shd w:fill="FFFFFF" w:val="clear"/>
        </w:rPr>
        <w:t> Большое спасибо за терпение, за поддержку и внимание, которое вы нам оказывали. Ведь недаром говорится, что самые первые учителя - это мамы и папы, бабушки и дедушки. Без вашего участия мы бы не смогли вырастить таких замечательных детей - наших выпускников начальной школы. Поэтому разрешите нам вручить благодарности от школы. Для вручения просим  выйти директора школы Демина А.Н.</w:t>
      </w:r>
    </w:p>
    <w:p>
      <w:pPr>
        <w:pStyle w:val="Style14"/>
        <w:shd w:fill="FFFFFF" w:val="clear"/>
        <w:spacing w:before="0" w:after="0"/>
        <w:ind w:firstLine="360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> Дорогие родители! Вы сегодня принимаете выпускника. Прослушайте инструкцию по уходу за ним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вила ухода за выпускником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ыть изделие «Выпускник», иначе говоря, «головомойку» ему устраивать не рекомендуется, пока он сам не решит, как ему устраивать свою дальнейшую жизнь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дить разрешается и как можно чаще, не обращая внимание на его поведение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пользовать изделие «Выпускник» рекомендуется только по его прямому назначению - кормить, прогуливать, развлекать и дать отоспаться после 4-летнего недосыпания и прочих неудобств школьной жизн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ли вы не будете бережно обращаться с изделием «Выпускник», то оно может испортиться: от гнева и обиды у него покраснеет лицо, задрожат губы и изделие утратит свою первоначальную привлекательность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Если же вы будете неукоснительно соблюдать правила по уходу за изделием «Выпускник», то это изделие может сохраниться в звании «Выпускник» еще много лет после окончания 4-летней школы и ничто не будет угрожать ему стать старшеклассником, студентом или работать в другом качеств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мои дети! Мне очень хочется, чтобы ваши новые учителя тоже полюбили вас такими, какие вы есть. Желаю вам быть всегда дружными, хорошо и отлично учиться, интересно жить.</w:t>
        <w:br/>
        <w:br/>
        <w:t>Обращение к учителям среднего звена:</w:t>
        <w:br/>
        <w:br/>
        <w:t>Я их учила все 4 года</w:t>
        <w:br/>
        <w:br/>
        <w:t>Читать, писать, учила их дружить.</w:t>
        <w:br/>
        <w:br/>
        <w:t>И нам теперь прибавится заботы -</w:t>
        <w:br/>
        <w:br/>
        <w:t>Пора им в пятый класс переходить.</w:t>
        <w:br/>
        <w:br/>
        <w:t>Любите их, как я их всех любила,</w:t>
        <w:br/>
        <w:br/>
        <w:t>И знаю я, что эта мысль — не новь,</w:t>
        <w:br/>
        <w:br/>
        <w:t>Ведь так всегда на белом свете было:</w:t>
        <w:br/>
        <w:br/>
        <w:t>Любовью отвечают на любовь.</w:t>
        <w:br/>
        <w:br/>
        <w:t>Пускай они все разные такие</w:t>
        <w:br/>
        <w:br/>
        <w:t>И трудно им на месте усидеть:</w:t>
        <w:br/>
        <w:br/>
        <w:t>Веселые, шальные, озорные…</w:t>
        <w:br/>
        <w:br/>
        <w:t>И верю я, что так и будет впредь.</w:t>
        <w:br/>
        <w:br/>
        <w:t>Ведь в нашей жизни всякое бывает-</w:t>
        <w:br/>
        <w:br/>
        <w:t>Не торопитесь приговор свой выносить.</w:t>
        <w:br/>
        <w:br/>
        <w:t>Им, может, просто нашей дружбы не хватает,</w:t>
        <w:br/>
        <w:br/>
        <w:t>Их, может, просто надо полюбить.</w:t>
        <w:br/>
        <w:br/>
        <w:t>Я знаю, трудная у нас работа,</w:t>
        <w:br/>
        <w:br/>
        <w:t>Но постарайтесь каждого понять.</w:t>
        <w:br/>
        <w:br/>
        <w:t>Всех окружите вы своей заботой,</w:t>
        <w:br/>
        <w:br/>
        <w:t>Тогда вам дети будут доверять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! Дорогие родители и гости! Вот и пришёл час прощания с начальной школой! Пролетели эти годы удивительно быстро. Они многому научили и вас, и нас. Было всякое: но хочется, чтобы в памяти о годах, проведённых в начальной школе, остались только приятные и светлые воспоминания. Не будем грустить. Пусть ваша жизнь будет весёлой и звонкой, как школьный звонок, который прозвенит сейчас из  моих рук  - вашей первой учительницы.</w:t>
        <w:br/>
        <w:br/>
        <w:t>Звенит последний звонок.</w:t>
        <w:br/>
        <w:br/>
        <w:t>Исполнение песни (на мотив “Голубой вагон”):</w:t>
        <w:br/>
        <w:br/>
        <w:t>1. Школу мы начальную закончили,</w:t>
        <w:br/>
        <w:t>Переходим в среднее звено,</w:t>
        <w:br/>
        <w:t>Даже все отличники напуганы,</w:t>
        <w:br/>
        <w:t>Ведь, наверно, сложное оно!</w:t>
        <w:br/>
        <w:br/>
        <w:t>Припев:</w:t>
        <w:br/>
        <w:br/>
        <w:t>Скатертью, скатертью</w:t>
        <w:br/>
        <w:t>дальний путь стелется</w:t>
        <w:br/>
        <w:t>и упирается в синий небосвод.</w:t>
        <w:br/>
        <w:t>Каждому, каждому в лучшее верится,</w:t>
        <w:br/>
        <w:t>Катится, катится жизни колесо!</w:t>
        <w:br/>
        <w:br/>
        <w:t>2. Будут ожиданья не напрасными,</w:t>
        <w:br/>
        <w:t>Много ждёт открытий впереди!</w:t>
        <w:br/>
        <w:t>Будут все учителя прекрасными,</w:t>
        <w:br/>
        <w:t>Лишь дорогой правильной иди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 традиции в заключении нашего небольшого праздника "прощальный вальс" в исполнении выпуснкиков  начальной школ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before="0" w:after="408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> А сейчас мы прощаемся и с вами!</w:t>
      </w:r>
    </w:p>
    <w:p>
      <w:pPr>
        <w:pStyle w:val="Style14"/>
        <w:shd w:fill="FFFFFF" w:val="clear"/>
        <w:spacing w:before="0" w:after="408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 Но мы не скажем вам «прощайте»! Мы скажем «до свидания»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6:10:00Z</dcterms:created>
  <dc:creator>Надежда</dc:creator>
  <dc:description/>
  <cp:keywords/>
  <dc:language>en-US</dc:language>
  <cp:lastModifiedBy>Надежда</cp:lastModifiedBy>
  <cp:lastPrinted>2023-05-21T11:58:00Z</cp:lastPrinted>
  <dcterms:modified xsi:type="dcterms:W3CDTF">2023-05-21T08:58:00Z</dcterms:modified>
  <cp:revision>17</cp:revision>
  <dc:subject/>
  <dc:title/>
</cp:coreProperties>
</file>