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3440</wp:posOffset>
            </wp:positionH>
            <wp:positionV relativeFrom="paragraph">
              <wp:posOffset>370205</wp:posOffset>
            </wp:positionV>
            <wp:extent cx="1272540" cy="11220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7298055</wp:posOffset>
            </wp:positionH>
            <wp:positionV relativeFrom="paragraph">
              <wp:posOffset>342265</wp:posOffset>
            </wp:positionV>
            <wp:extent cx="1743075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sz w:val="28"/>
          <w:szCs w:val="28"/>
        </w:rPr>
        <w:t>МУНИЦИПАЛЬНОЕ АВТОНОМНОЕ ДОШКОЛЬНОЕ ОБРАЗОВАТЕЛЬНОЕ УЧРЕЖДЕНИЕ ГОРОДА НИРЖНЕВАРТОВСКА ДЕТСКИЙ САД № 10 «БЕЛОЧКА»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ТВЕРЖДАЮ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Заведующий МАДОУ ДС № 10 «Белочка»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_________________ С.А. Головина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9.08.2021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>ПЛАН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 xml:space="preserve">РЕАЛИЗАЦИИ ПРОГРАММЫ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 xml:space="preserve">РАЗВИТИЯ МАДОУ ДС № 10 «БЕЛОЧКА»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>на 2020-2025 год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sz w:val="48"/>
          <w:szCs w:val="48"/>
        </w:rPr>
        <w:t>воспитателя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48"/>
          <w:szCs w:val="48"/>
        </w:rPr>
        <w:t>Кретининой Ирины Владимировн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Нижневартовск, 2021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089"/>
        <w:gridCol w:w="1284"/>
      </w:tblGrid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и задач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 этапы реализаци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Основные мероприятия Плана развития педагога на 2020-2025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реализаци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1. Цель и задачи «Плана развития педагога на 2020-2025год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качественного развития воспитанников группы, способствуя повышению образовательного процесса и комплексной безопасности в соответствии с требованиями современной образовательной политики и потребностям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вершенствование условий для сохранения и укрепления здоровья, формирования физических и волевых качеств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витие системы выявления, поддержки и сопровождения одаренных дет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еспечение условий для повышения престижа и значимости педагогической профессии в соответствии с актуальными задачами в сфере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и и этапы реализации «Плана развития педагога на 2020-2025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ять лет реализации с 2020 года по 2025 год и представляет собой комплекс взаимосвязанных по ресурсам и срокам мероприятий, направленных на реализацию поставленных цели и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тапы реализаци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 этап – </w:t>
      </w:r>
      <w:r>
        <w:rPr>
          <w:b/>
          <w:i/>
          <w:sz w:val="28"/>
          <w:szCs w:val="28"/>
        </w:rPr>
        <w:t>2020 год</w:t>
      </w:r>
      <w:r>
        <w:rPr>
          <w:sz w:val="28"/>
          <w:szCs w:val="28"/>
        </w:rPr>
        <w:t xml:space="preserve"> - информирование всех участников образовательного процесса о целях, задачах и содержании Программы, привлечение внимания к реализации программных мероприятий социальных партнё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I этап – </w:t>
      </w:r>
      <w:r>
        <w:rPr>
          <w:b/>
          <w:i/>
          <w:sz w:val="28"/>
          <w:szCs w:val="28"/>
        </w:rPr>
        <w:t>2021-2024 годы</w:t>
      </w:r>
      <w:r>
        <w:rPr>
          <w:sz w:val="28"/>
          <w:szCs w:val="28"/>
        </w:rPr>
        <w:t xml:space="preserve"> - практическая реализация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 этап – </w:t>
      </w:r>
      <w:r>
        <w:rPr>
          <w:b/>
          <w:i/>
          <w:sz w:val="28"/>
          <w:szCs w:val="28"/>
        </w:rPr>
        <w:t>2025 год</w:t>
      </w:r>
      <w:r>
        <w:rPr>
          <w:sz w:val="28"/>
          <w:szCs w:val="28"/>
        </w:rPr>
        <w:t xml:space="preserve"> - практическая реализация программных мероприятий. Подведение итогов реализации и оценка социальной эффективности программы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мероприятия «Плана развития педагога на 2020-2025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60"/>
        <w:gridCol w:w="160"/>
        <w:gridCol w:w="1735"/>
        <w:gridCol w:w="109"/>
        <w:gridCol w:w="1747"/>
        <w:gridCol w:w="1653"/>
        <w:gridCol w:w="21"/>
        <w:gridCol w:w="1894"/>
        <w:gridCol w:w="78"/>
        <w:gridCol w:w="1705"/>
        <w:gridCol w:w="1964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ь: обеспечение условий для развития муниципальной системы образования в соответствии с требованиями современной образовательной политики, социально-экономическим развитием города Нижневартовска и потребностями лич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вершенствование условий для сохранения и укрепления здоровья, формирования физических и волевых качеств у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3%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0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1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3%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5%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9%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0%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1%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3%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5%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0%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1%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научных исследований в области охраны здоровья детей, здоровье 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Изучение</w:t>
            </w:r>
            <w:r>
              <w:rPr>
                <w:bCs/>
              </w:rPr>
              <w:t xml:space="preserve"> научных исследований: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доровьесберегающие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- технология развивающего обучения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 проектный мет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оставление 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я детей</w:t>
            </w:r>
            <w:r>
              <w:rPr>
                <w:bCs/>
              </w:rPr>
              <w:t xml:space="preserve"> экологического образ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ставление проекта для родителей:</w:t>
            </w:r>
            <w:r>
              <w:rPr>
                <w:bCs/>
              </w:rPr>
              <w:t xml:space="preserve"> «Формирования потребности в здоровом образе жизн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ставление проекта: «</w:t>
            </w:r>
            <w:r>
              <w:rPr>
                <w:color w:val="000000"/>
                <w:shd w:fill="FFFFFF" w:val="clear"/>
              </w:rPr>
              <w:t>Индивидуальный подход к ребенку сообразно его уровню развития, биологическому и психологическому возраст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/>
              <w:t xml:space="preserve">Составление проекта для родителей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облюдение рационального режима дня, обеспечивающего смену разнообразной деятельности и отдыха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Times New Roman"/>
                <w:b w:val="false"/>
                <w:b w:val="false"/>
                <w:bCs w:val="false"/>
                <w:color w:val="475C7A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Составление программы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«Путь к здоровью дошкольника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bCs/>
                <w:color w:val="475C7A"/>
                <w:lang w:val="ru-RU"/>
              </w:rPr>
            </w:pPr>
            <w:r>
              <w:rPr>
                <w:rFonts w:eastAsia="Times New Roman"/>
                <w:b/>
                <w:bCs/>
                <w:color w:val="475C7A"/>
                <w:lang w:val="ru-RU"/>
              </w:rPr>
            </w:r>
          </w:p>
        </w:tc>
      </w:tr>
      <w:tr>
        <w:trPr>
          <w:trHeight w:val="24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недрение </w:t>
            </w:r>
            <w:r>
              <w:rPr>
                <w:bCs/>
              </w:rPr>
              <w:t>здоровье сберегающих технолог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я детей</w:t>
            </w:r>
            <w:r>
              <w:rPr>
                <w:bCs/>
              </w:rPr>
              <w:t xml:space="preserve"> экологического образ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 для родителей:</w:t>
            </w:r>
            <w:r>
              <w:rPr>
                <w:bCs/>
              </w:rPr>
              <w:t xml:space="preserve"> «Формирования потребности в здоровом образе жизн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«</w:t>
            </w:r>
            <w:r>
              <w:rPr>
                <w:color w:val="000000"/>
                <w:shd w:fill="FFFFFF" w:val="clear"/>
              </w:rPr>
              <w:t>Индивидуальный подход к ребенку сообразно его уровню развития, биологическому и психологическому возраст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облюдение рационального режима дня, обеспечивающего смену разнообразной деятельности и отдых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Heading1"/>
              <w:spacing w:lineRule="atLeast" w:line="450" w:before="150" w:after="0"/>
              <w:jc w:val="center"/>
              <w:rPr>
                <w:rFonts w:eastAsia="Times New Roman"/>
                <w:b w:val="false"/>
                <w:b w:val="false"/>
                <w:bCs w:val="false"/>
                <w:color w:val="475C7A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программы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«Путь к здоровью дошкольника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bCs/>
                <w:color w:val="475C7A"/>
                <w:lang w:val="ru-RU"/>
              </w:rPr>
            </w:pPr>
            <w:r>
              <w:rPr>
                <w:rFonts w:eastAsia="Times New Roman"/>
                <w:b/>
                <w:bCs/>
                <w:color w:val="475C7A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Выпуск стенгазет, листовок, видео роликов «О </w:t>
            </w:r>
            <w:r>
              <w:rPr>
                <w:bCs/>
              </w:rPr>
              <w:t>сохранения здоровья детей.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ый стол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ульт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«Готовность к школе»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>Проведение индивидуальных консультаций по запросу родителей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ворческая мастерская «Мудрый педагог»: школа для родителей 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онсультации «Воспитание целеустремлён ности у дошкольни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>Проведение индивидуальных консультаций по запросу родител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ть мотивацию здоровья и поведенческих навыков здорового образа жизни у членов семьи, семейную установку на здравосозида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Обогащать опыт оздоровительной деятельности в семье, способствовать накоплению у родителей знаний по грамотной организации оздоровительной деятельности в семье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Активизировать родительский интерес, творчество, самостоятельный поиск способов решения проблем в области здоровья как своих детей, так и своего собственн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леологическое просвещение родителей в создании экологической и психологической среды в семь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родительские собрания в нетрадиционной форме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семейный кл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+mn-ea"/>
                <w:bCs/>
                <w:kern w:val="2"/>
              </w:rPr>
              <w:t xml:space="preserve">Родительский клуб  «На пороге школы»; Газета для родителей «Растим детей здоровыми»; </w:t>
            </w:r>
            <w:r>
              <w:rPr/>
              <w:t>Родительские конференции: -«Воспитание целеустремлѐнности у дошкольников подготовительной группы»; - «Воспитание ребѐнка в неполной семье»; - «Что делать, если ребенок перестал слушаться?»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комплексной системы работы по профилактике детского травматизм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лекций для родител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«Детский травматизм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ть букл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Бесед для родителей о профилактике травматизма детей дошкольного возраста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ть цикл видио роликов «Предупреждение детского травматизм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Создать на уровне</w:t>
            </w:r>
            <w:r>
              <w:rPr>
                <w:rStyle w:val="StrongEmphasis"/>
                <w:b w:val="false"/>
                <w:color w:val="000000"/>
                <w:shd w:fill="F4F4F4" w:val="clear"/>
              </w:rPr>
              <w:t xml:space="preserve"> </w:t>
            </w:r>
            <w:r>
              <w:rPr>
                <w:bCs/>
              </w:rPr>
              <w:t>ДО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«</w:t>
            </w:r>
            <w:hyperlink r:id="rId4">
              <w:r>
                <w:rPr>
                  <w:rStyle w:val="InternetLink"/>
                </w:rPr>
                <w:t>Единый день профилактики детского травматизма</w:t>
              </w:r>
            </w:hyperlink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>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ео ролик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к средства агит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редупреждения травматизма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дача 2. Развитие системы выявления, поддержки и сопровождения одаренных детей, лидеров в сфере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%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освоение образовательной программы 3%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: связь со школами город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ка проекта «Наши старшие друзь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 проекта «Наши старшие друзья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ж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 «Наши старшие друзь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ение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а «Наши старшие друзья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жение </w:t>
            </w:r>
          </w:p>
          <w:p>
            <w:pPr>
              <w:pStyle w:val="Normal"/>
              <w:rPr/>
            </w:pPr>
            <w:r>
              <w:rPr/>
              <w:t>Проекта «Наши старшие друзья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3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6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8%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9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10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«Семейные проекты»</w:t>
            </w:r>
            <w:r>
              <w:rPr/>
              <w:t>. -родите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Исследовательски-творческие»-дет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Модель трёх вопросов» дети и род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челове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хождение аттестации на высшую категорию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курсов повышения квалификации по организации работы с детьми с ОВЗ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Нейропсихологический подход к профилактике трудностей в воспитании и развитии детей дошкольного возраст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хождение курсов повышения квалификац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РМЦ, ГМ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частни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еализация ЦОР как средства формирования познавательной активности детей старшего дошкольного возра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активное включение семьи в организацию предметно- пространственного окруж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- организация совместной проектно-развивающей деятельности дошкольников и взрослы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активное включение семьи в организацию предметно- пространственного окружения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- организация совместной проектно-развивающей деятельности дошкольников и взрослых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вместной проектно-</w:t>
            </w:r>
            <w:r>
              <w:rPr/>
              <w:t xml:space="preserve"> </w:t>
            </w:r>
            <w:r>
              <w:rPr>
                <w:color w:val="000000"/>
              </w:rPr>
              <w:t>развивающей деятельности дошкольников и взрослы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вместной проектно- развивающей деятельности дошкольников и взрослы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ценка эффективности реализации Плана развития педагога на 2015-2020 год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6"/>
        <w:gridCol w:w="9025"/>
        <w:gridCol w:w="85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1. Совершенствование условий для сохранения и укрепления здоровь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я физических и волевых качеств у дет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ндекс здоровья воспитанников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1% до 17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18% до 2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25% до 3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35% до 40%</w:t>
            </w:r>
          </w:p>
          <w:p>
            <w:pPr>
              <w:pStyle w:val="Normal"/>
              <w:rPr/>
            </w:pPr>
            <w:r>
              <w:rPr/>
              <w:t>- выше 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от 75% до 80%, 1,6-3 года от 76% до 7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от 81% до 90%, 1,6-3 года от 80% до 7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свыше 91%, 1,6-3 года свыше 8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т 24 до 36 случаев заболевания (3-7 лет); от 36 до 48 случаев (1,6-3 год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т 12 до 23 случаев заболевания (3-7 лет); от 24 до 35 случаев (1,6-3 год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до 11 случая заболевания (3-7 лет); до 23 случаев (1,6-3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научных исследований в области охраны здоровья детей, здоровье 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следования в области охраны здоровья детей не изучаютс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следования в области охраны здоровья детей изучаются систематическ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зученные исследования в области охраны здоровья детей применяются и имеют положительн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недряются современные 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Не регулярно используются современные 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Регулярно используются современные здоровьесберегающие техно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я родителей по вопросам сохранения здоровья детей не проводится.</w:t>
            </w:r>
          </w:p>
          <w:p>
            <w:pPr>
              <w:pStyle w:val="Normal"/>
              <w:rPr/>
            </w:pPr>
            <w:r>
              <w:rPr/>
              <w:t>Консультирование родителей носит эпизодический характер.</w:t>
            </w:r>
          </w:p>
          <w:p>
            <w:pPr>
              <w:pStyle w:val="Normal"/>
              <w:rPr/>
            </w:pPr>
            <w:r>
              <w:rPr/>
              <w:t>Консультации проводятся систематически, имеется план на год (с регистрации в ведом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ют в спортивных соревнованиях, конкурсах.</w:t>
            </w:r>
          </w:p>
          <w:p>
            <w:pPr>
              <w:pStyle w:val="Normal"/>
              <w:rPr/>
            </w:pPr>
            <w:r>
              <w:rPr/>
              <w:t>Периодически участвуют в спортивных соревнованиях, конкурсах.</w:t>
            </w:r>
          </w:p>
          <w:p>
            <w:pPr>
              <w:pStyle w:val="Normal"/>
              <w:rPr/>
            </w:pPr>
            <w:r>
              <w:rPr/>
              <w:t>Регулярно участвуют в спортивных соревнованиях, конкурсах, наличие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ь родителей в области здоровья детей:</w:t>
            </w:r>
          </w:p>
          <w:p>
            <w:pPr>
              <w:pStyle w:val="Normal"/>
              <w:rPr/>
            </w:pPr>
            <w:r>
              <w:rPr/>
              <w:t>- менее 50%</w:t>
            </w:r>
          </w:p>
          <w:p>
            <w:pPr>
              <w:pStyle w:val="Normal"/>
              <w:rPr/>
            </w:pPr>
            <w:r>
              <w:rPr/>
              <w:t>- от 50% до 69%</w:t>
            </w:r>
          </w:p>
          <w:p>
            <w:pPr>
              <w:pStyle w:val="Normal"/>
              <w:rPr/>
            </w:pPr>
            <w:r>
              <w:rPr/>
              <w:t>- от 70% до 85%</w:t>
            </w:r>
          </w:p>
          <w:p>
            <w:pPr>
              <w:pStyle w:val="Normal"/>
              <w:rPr/>
            </w:pPr>
            <w:r>
              <w:rPr/>
              <w:t>- от 86% до 95%</w:t>
            </w:r>
          </w:p>
          <w:p>
            <w:pPr>
              <w:pStyle w:val="Normal"/>
              <w:rPr/>
            </w:pPr>
            <w:r>
              <w:rPr/>
              <w:t>- свыше 9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Комплексные меры по профилактике травматизма отсутствуют, наличие травматизм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егулярное проведение инструктажей, бесед по профилактике травматизм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аличие плана работы с воспитанника по обучению правилам безопасност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беспечение комплексных мер по профилактике травматизма и отсутствие травмат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. Развитие системы выявления, поддержки и сопровождения одаренных дете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деров в сфер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поощренных воспитанников, занявших призовые места на конкурсах. </w:t>
            </w:r>
          </w:p>
          <w:p>
            <w:pPr>
              <w:pStyle w:val="Normal"/>
              <w:rPr/>
            </w:pPr>
            <w:r>
              <w:rPr/>
              <w:t>Наличие поощренных воспитанников, занявших призовые места на конкурсах в группе.</w:t>
            </w:r>
          </w:p>
          <w:p>
            <w:pPr>
              <w:pStyle w:val="Normal"/>
              <w:rPr/>
            </w:pPr>
            <w:r>
              <w:rPr/>
              <w:t xml:space="preserve">Наличие воспитанников, занявших призовые места в конкурсах, соревнованиях на </w:t>
            </w:r>
            <w:r>
              <w:rPr>
                <w:bCs/>
              </w:rPr>
              <w:t>уровне ДО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Наличие воспитанников, занявших призовые места в конкурсах, соревнованиях, фестивалях, на </w:t>
            </w:r>
            <w:r>
              <w:rPr>
                <w:bCs/>
              </w:rPr>
              <w:t>муниципальном уровне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 участвует в работе по реализации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Участвует в разработке программно-методического обеспечения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еализует дополнительные образовательные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ланы индивидуальных маршрутов сопровождения детей не разработан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ланы индивидуальных маршрутов сопровождения детей разработан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азработанные планы индивидуальных маршрутов сопровождения детей используются в образовательном процесс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пользование индивидуальных маршрутов сопровождения даёт эффективный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, усвоение воспитанниками программного материал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 xml:space="preserve"> </w:t>
            </w:r>
            <w:r>
              <w:rPr/>
              <w:t>Показатель качества усвоения программного материала (высокий уровень)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до1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11 до 20%</w:t>
            </w:r>
          </w:p>
          <w:p>
            <w:pPr>
              <w:pStyle w:val="Normal"/>
              <w:rPr/>
            </w:pPr>
            <w:r>
              <w:rPr/>
              <w:t>- от 21 до 30%</w:t>
            </w:r>
          </w:p>
          <w:p>
            <w:pPr>
              <w:pStyle w:val="Normal"/>
              <w:rPr/>
            </w:pPr>
            <w:r>
              <w:rPr/>
              <w:t>- свыше 3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не участвуют в конкурсах, фестивалях, проектах разного уровня.</w:t>
            </w:r>
          </w:p>
          <w:p>
            <w:pPr>
              <w:pStyle w:val="Normal"/>
              <w:rPr/>
            </w:pPr>
            <w:r>
              <w:rPr/>
              <w:t>Воспитанники принимают участие в конкурсах, фестивалях, проектах разного уровня.</w:t>
            </w:r>
          </w:p>
          <w:p>
            <w:pPr>
              <w:pStyle w:val="Normal"/>
              <w:rPr/>
            </w:pPr>
            <w:r>
              <w:rPr/>
              <w:t>Воспитанники имеют призовые места в заочных конкурсах различного уровня.</w:t>
            </w:r>
          </w:p>
          <w:p>
            <w:pPr>
              <w:pStyle w:val="Normal"/>
              <w:rPr/>
            </w:pPr>
            <w:r>
              <w:rPr/>
              <w:t>Воспитанники имеют призовые места в очных конкурсах различного уров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 использует в работе с детьми проектно-исследовательские технологи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Эпизодически, от времени к времени использует проектно-исследовательские технологии.</w:t>
            </w:r>
          </w:p>
          <w:p>
            <w:pPr>
              <w:pStyle w:val="Normal"/>
              <w:rPr/>
            </w:pPr>
            <w:r>
              <w:rPr/>
              <w:t>Регулярно и систематически использует проектно-исследовательские технологии в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не участвуют в НОО.</w:t>
            </w:r>
          </w:p>
          <w:p>
            <w:pPr>
              <w:pStyle w:val="Normal"/>
              <w:rPr/>
            </w:pPr>
            <w:r>
              <w:rPr/>
              <w:t>Воспитанники принимают участие в НОО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оспитанники имеют призовые места в НО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ача 3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не повышал квалификацию.</w:t>
            </w:r>
          </w:p>
          <w:p>
            <w:pPr>
              <w:pStyle w:val="Normal"/>
              <w:rPr/>
            </w:pPr>
            <w:r>
              <w:rPr/>
              <w:t>Педагог прошел курсы повышения квалификации.</w:t>
            </w:r>
          </w:p>
          <w:p>
            <w:pPr>
              <w:pStyle w:val="Normal"/>
              <w:rPr/>
            </w:pPr>
            <w:r>
              <w:rPr/>
              <w:t>Педагог подтвердил квалификационную категорию.</w:t>
            </w:r>
          </w:p>
          <w:p>
            <w:pPr>
              <w:pStyle w:val="Normal"/>
              <w:rPr/>
            </w:pPr>
            <w:r>
              <w:rPr/>
              <w:t>Повысил квалификационную категор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МЦ, ГМЦ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частвует в работе РМЦ или ГМЦ </w:t>
            </w:r>
          </w:p>
          <w:p>
            <w:pPr>
              <w:pStyle w:val="Normal"/>
              <w:rPr/>
            </w:pPr>
            <w:r>
              <w:rPr/>
              <w:t>Является слушателем РМЦ или ГМЦ</w:t>
            </w:r>
          </w:p>
          <w:p>
            <w:pPr>
              <w:pStyle w:val="Normal"/>
              <w:rPr/>
            </w:pPr>
            <w:r>
              <w:rPr/>
              <w:t>Принимал участие в РМЦ или ГМ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размещенных публикаций</w:t>
            </w:r>
          </w:p>
          <w:p>
            <w:pPr>
              <w:pStyle w:val="Normal"/>
              <w:rPr/>
            </w:pPr>
            <w:r>
              <w:rPr/>
              <w:t>Наличие публикаций в сетевых сообществах, на Интернет-ресурсах</w:t>
            </w:r>
          </w:p>
          <w:p>
            <w:pPr>
              <w:pStyle w:val="Normal"/>
              <w:rPr/>
            </w:pPr>
            <w:r>
              <w:rPr/>
              <w:t>Наличие публикаций по итогам заочного участия в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  <w:t>Наличие публикаций по итогам очного участия в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Эпизодически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Систематически участвует в профсоюзных конкурсах соци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Входит в состав творческой группы по подготовке участника конкурса</w:t>
            </w:r>
          </w:p>
          <w:p>
            <w:pPr>
              <w:pStyle w:val="Normal"/>
              <w:rPr/>
            </w:pPr>
            <w:r>
              <w:rPr/>
              <w:t>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Выход в очный этап конкурсов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Результативное участие (выход в финал, призово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Результативное учас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ая среда не способствует поддержки и развитию детской индивидуальности </w:t>
            </w:r>
          </w:p>
          <w:p>
            <w:pPr>
              <w:pStyle w:val="Normal"/>
              <w:rPr/>
            </w:pPr>
            <w:r>
              <w:rPr/>
              <w:t xml:space="preserve">Образовательная среда создана в соответствии с требованиями ФГОС и способствует поддержки детской индивидуа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Участвует в профсоюзных конкурсах соци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  <w:r>
        <w:br w:type="page"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5. Выводы по итогам реализации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Плана развития педагога на 2020-2025 годы»</w:t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27"/>
        <w:gridCol w:w="826"/>
        <w:gridCol w:w="825"/>
        <w:gridCol w:w="825"/>
        <w:gridCol w:w="825"/>
        <w:gridCol w:w="824"/>
        <w:gridCol w:w="827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научных исследований в области охраны здоровья детей, здоровье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: связь со школами гор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МЦ, ГМ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eastAsia="Calibri"/>
      <w:b/>
      <w:bCs/>
      <w:i/>
      <w:i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FFFFFF" w:val="clear"/>
    </w:rPr>
  </w:style>
  <w:style w:type="character" w:styleId="C5">
    <w:name w:val="c5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sportal.ru/nachalnaya-shkola/vospitatelnaya-rabota/2013/04/14/edinyy-den-profilaktiki-detskogo-travmatizm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2:26:00Z</dcterms:created>
  <dc:creator>Света</dc:creator>
  <dc:description/>
  <cp:keywords/>
  <dc:language>en-US</dc:language>
  <cp:lastModifiedBy>Ирина</cp:lastModifiedBy>
  <cp:lastPrinted>2023-04-02T09:25:00Z</cp:lastPrinted>
  <dcterms:modified xsi:type="dcterms:W3CDTF">2023-06-04T02:59:00Z</dcterms:modified>
  <cp:revision>7</cp:revision>
  <dc:subject/>
  <dc:title/>
</cp:coreProperties>
</file>