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382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_Hlk36030550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городского округа «Город Калининград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тет по образованию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е автономное дошко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рода Калининграда центр развития ребенка - детский сад № 130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4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805"/>
      </w:tblGrid>
      <w:tr>
        <w:trPr>
          <w:trHeight w:val="154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5" w:type="dxa"/>
            <w:tcBorders/>
          </w:tcPr>
          <w:tbl>
            <w:tblPr>
              <w:tblW w:w="8931" w:type="dxa"/>
              <w:jc w:val="left"/>
              <w:tblInd w:w="6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  <w:gridCol w:w="5103"/>
            </w:tblGrid>
            <w:tr>
              <w:trPr>
                <w:trHeight w:val="1547" w:hRule="atLeast"/>
              </w:trPr>
              <w:tc>
                <w:tcPr>
                  <w:tcW w:w="3828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firstLine="709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10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УТВЕРЖДАЮ</w:t>
                  </w:r>
                </w:p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ведующий МАДОУ ЦРР д/с №130  ____________/В.Г. Александров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. № _______от   «      » _________ 2020 г.</w:t>
                  </w:r>
                </w:p>
              </w:tc>
            </w:tr>
          </w:tbl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ПРОЕКТ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на тему: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«Гербы Калининграда и Калининградской области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9705</wp:posOffset>
                </wp:positionV>
                <wp:extent cx="4251325" cy="697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325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95"/>
                            </w:tblGrid>
                            <w:tr>
                              <w:trPr/>
                              <w:tc>
                                <w:tcPr>
                                  <w:tcW w:w="66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Руководители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ind w:firstLine="709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оспитатель: Трачук Елена Михайло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таршая группа №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75pt;height:54.95pt;mso-wrap-distance-left:9pt;mso-wrap-distance-right:0pt;mso-wrap-distance-top:0pt;mso-wrap-distance-bottom:0pt;margin-top:14.15pt;mso-position-vertical-relative:text;margin-left:13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95"/>
                      </w:tblGrid>
                      <w:tr>
                        <w:trPr/>
                        <w:tc>
                          <w:tcPr>
                            <w:tcW w:w="669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Руководители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ind w:firstLine="709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оспитатель: Трачук Елена Михайло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9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таршая группа №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Калининград, 2020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АСПОРТ  ПРОЕКТ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 прое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Гербы Калининграда и Калининградской обла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ид проекта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чик Прое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и: Трачук Еле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исполнител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частники Проекта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и старшей группы № 3 МАДОУ ЦРР д/с № 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нники старшей группы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ител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 реализации Прое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Калининград МАДОУ ЦРР д/с № 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ние патриотизма и гражданской ответственности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   задачи       Прое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ширить знания об истории возникновения гербов Калининграда и Калининградской области их исторической преемственности, сущности и значении. 2. Развивать логическое мышление. 3.</w:t>
            </w:r>
            <w:r>
              <w:rPr>
                <w:rFonts w:eastAsia="Times New Roman" w:cs="Segoe UI" w:ascii="Segoe UI" w:hAnsi="Segoe UI"/>
                <w:color w:val="000000"/>
                <w:sz w:val="28"/>
                <w:szCs w:val="28"/>
                <w:shd w:fill="F9FAFA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ширять кругозор, поддерживать познавательный интерес к истории Калининграда и Калининградской области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ипотеза прое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уществление этого проекта открывает широкие возможности не только для познавательного развития наших воспитанников, но и даёт нам возможность объединить и вовлечь в педагогический процесс родителей для решения творческих задач.</w:t>
            </w:r>
          </w:p>
        </w:tc>
      </w:tr>
      <w:tr>
        <w:trPr>
          <w:trHeight w:val="14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результаты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льза проекта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совместного альбома гербов города Калининграда и городов Калининградской области. Провести с детьми викторину.</w:t>
            </w:r>
          </w:p>
        </w:tc>
      </w:tr>
      <w:tr>
        <w:trPr>
          <w:trHeight w:val="106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итерии эффективности прое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Положительная динамика  успехов родителей и д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воевременность проведения необходимых организационных мероприя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оответствие мероприятий решению задач для достижения поставленной ц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Быстрое и результативное привлечение добровольных ресурсов в проек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оотношение ожидаемых и реальных результ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принципы Прое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ринцип развивающего образования, целью которого является развитие ребенка. Развивающий характер образования реализуется через деятельность каждого ребенка в зоне его ближайшего разви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очетание принципа научной обоснованности и практической применимости;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рмативно-правовая база прое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он РФ «Об образовании в Российской Федерации» №273 от 29.12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государственный образовательный стандарт дошкольного образования</w:t>
            </w:r>
          </w:p>
        </w:tc>
      </w:tr>
      <w:tr>
        <w:trPr>
          <w:trHeight w:val="120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роек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териально-техническое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ектор, компьютер, колонки, выход в «Интернет», принтер, бумага.</w:t>
            </w:r>
          </w:p>
        </w:tc>
      </w:tr>
    </w:tbl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и старшей группы № 3                                                 Трачук Е.М.</w:t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аботку проекта «Гербы Калининграда и Калининградской области»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01.10.2020 – 27.03.2021 г. подтверждаю: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заведующего по ВМР                                                  Н.Н.Лосицкая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дующий МАДОУ ЦРР д/с № 130                                          В.Г.Александ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ктуальность проект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Патриотизм — это нравственная категория,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торая ставит личность на более высокий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ровень существования…»                                                                                                                      В.А.Сухомлинский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Патриотическое воспитание детей является одной из основных задач дошкольного образования. Именно в этот период происходит формирование духовно-нравственной основы ребенка, эмоций, чувств, мышления, социальная адаптация в обществе, начинается процесс осознания себя в окружающем мире.  В этом возрасте образы воспитания очень ярки и сильны, поэтому они остаются  в памяти ребенка надолго, а иногда и на всю жизнь, что очень важно в воспитании гражданственности и патриотизма. 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триотизм – это чувство любви к Родине. Понятие «Родина» включает в себя все условия жизни: территорию, климат, природу, организацию общественной жизни, особенности языка и быта, однако к ним не сводится. Духовный, творческий патриотизм надо прививать с раннего детства. Но подобно любому другому чувству, патриотизм обретается самостоятельно и переживается индивидуально. Он прямо связан с личной духовностью человека, её глубиной. Поэтому, не будучи патриотом сам, педагог не сможет и в ребенке пробудить чувство любви в Родине. Именно пробудить, а не навязать, так как в основе патриотизма лежит духовное самоопределени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енно поэтому родная культура, как отец и мать, должна стать неотъемлемой частью души ребенка, началом, порождающим личность.   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едует подчеркнуть, что для ребенка дошкольного возраста характерны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кратковременность интересов,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устойчивое внимание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утомляемость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Поэтому неоднократное обращение к одной и той же теме лишь способствует развитию у детей внимания и длительному сохранению интереса к одной теме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 проекта:</w:t>
      </w:r>
      <w:r>
        <w:rPr>
          <w:rFonts w:cs="Times New Roman" w:ascii="Times New Roman" w:hAnsi="Times New Roman"/>
          <w:sz w:val="28"/>
          <w:szCs w:val="28"/>
          <w:lang w:eastAsia="ru-RU"/>
        </w:rPr>
        <w:t> Воспитание патриотизма и гражданской ответственност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рить знания об истории возникновения гербов Калининграда и Калининградской области их исторической преемственности, сущности и значении. 2. Развивать логическое мышление. 3. Расширять кругозор, поддерживать познавательный интерес к истории Калининграда и Калининградской област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астники проекта</w:t>
      </w:r>
      <w:r>
        <w:rPr>
          <w:rFonts w:cs="Times New Roman" w:ascii="Times New Roman" w:hAnsi="Times New Roman"/>
          <w:sz w:val="28"/>
          <w:szCs w:val="28"/>
          <w:lang w:eastAsia="ru-RU"/>
        </w:rPr>
        <w:t>: дети старшей  группы, родители, педагог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реализации проекта, а так же освоения детьми представленной в проекте информации, оценивается посредством создания группового альбом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: с 1 октября 2020 г. по 27  марта 2021 г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полагаемый результат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Будет сформирован устойчивый интерес к символике Калининградской области.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знают и отличают  гербы городов област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Имеют представления о цветовом значении символики и геральдик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Заложены основы уважения к символике и геральдике област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тоды проекта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седы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ации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гры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ворческая деятельность детей самостоятельная и с родителям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ение ИКТ во всех видах деятельности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Подготовительный этап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ждый город, район или даже маленькое село нашей большой страны имеет свой герб, который рассказывает об его истории и традициях. Наша Калининградская область тоже исторически богата. Поэтому я считаю рассказать детям о гербах нашей области.</w:t>
      </w: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ерб – это композиционное изображение, которое может включать в себя несколько фигур, имеющих символическое значение для его владельц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и, задачи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> разработка эскизов гербов Калининградской област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Style16"/>
        <w:ind w:left="107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Изучить литературу по теме проекта.</w:t>
      </w:r>
    </w:p>
    <w:p>
      <w:pPr>
        <w:pStyle w:val="Style16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ести беседу и консультации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Творческая деятельность детей  с родителями.</w:t>
      </w:r>
    </w:p>
    <w:p>
      <w:pPr>
        <w:pStyle w:val="Style16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Обсуждение проекта с родителями и, выявление возможностей, средств, необходимых для реализации проекта, определение содержания деятельности всех участников проект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ой этап реализации проекта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Октябр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 Проводила беседу с родителями о том, что дети должны иметь представление о геральдике, что в нашей области много городов, которые имеют свой герб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Ноябрь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вместная работа детей и родителей по изготовлению гербов Калининградской области. Объяснение детям обозначение цветов и составляющих частей герба. Изучение гербов Знаменска, Славска, Светлого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Декабр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Рассматривание гербов которые изготовили родители совместно с детьми: Калининградской области, Калининграда герб Зеленоградска, Полесска, Гусев, Черняховск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Январь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Рассматривание гербов Калининградской области и их достопримечательности: Гвардейск, Краснознаменск, Светлогорск, Балтийск, Озёрск, Пионерск, Неман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  <w:lang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Февраль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накомство с новыми гербами Калининградской области, такими как герб Ладушкина, Мамонова, Багратионовска, Гурьевска, Правдинск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Март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должаем знакомство с гербами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родов Янтарного, Советска, Нестеров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  <w:lang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ие родителей в проектной деятельности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ие в подборе информации (фотографий, иллюстраций) по теме проекта, иного познавательного материал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аключительный этап:</w:t>
      </w:r>
    </w:p>
    <w:p>
      <w:pPr>
        <w:pStyle w:val="Style16"/>
        <w:tabs>
          <w:tab w:val="clear" w:pos="708"/>
          <w:tab w:val="left" w:pos="1831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арт: Подводим итого посредством проведения игровой викторины.  Выставка фотографий гербов Калининграда и городов Калининградской области. Создание совместного альбома о геральдике Калининграда и Калининградской област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ид проекта</w:t>
      </w:r>
      <w:r>
        <w:rPr>
          <w:rFonts w:cs="Times New Roman" w:ascii="Times New Roman" w:hAnsi="Times New Roman"/>
          <w:sz w:val="28"/>
          <w:szCs w:val="28"/>
          <w:lang w:eastAsia="ru-RU"/>
        </w:rPr>
        <w:t>: познавательный, групповой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еобходимые условия реализации проекта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интерес детей и родителей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етодические разработки,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езультаты реализации проект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ект можно использовать в любой старшей группе детского сада, в кружковой работе. В основе проекта лежит исследовательский метод обучения, (мы учились собирать информацию об объекте исследования-гербы)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нируемые результаты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Положительная динамика  успехов родителей и дете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воевременность проведения необходимых организационных мероприяти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ответствие мероприятий решению задач для достижения поставленной цел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ыстрое и результативное привлечение добровольных ресурсов в проект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отношение ожидаемых и реальных результатов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ключение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зучение истории  геральдики, символов имеет большое значение в воспитании юного поколения. Данная работа основывается на учете возрастных особенностей детей дошкольного возраста, а так же на понимании роли различных условных образных обозначений в воспитании и обучении детей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менее важным условием в патриотическом воспитании детей является тесное взаимодействие с семьями воспитанников. В настоящее время эта работа актуальна и особенно трудна, требует большого такта и терпения, так как в молодых семьях вопрос воспитания патриотизма, гражданственности не считается важным, и, зачастую, вызывает лишь недоумение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уховный патриотизм необходимо прививать с раннего детства. Но, подобно любому другому чувству, патриотизм приобретается самостоятельно и переживается индивидуально. Он прямо связан с духовностью человека, ее глубиной. Поэтому, не будучи патриотом сам, педагог не сможет и в ребенке пробудить чувство любви к Родине. Именно пробудить, а не навязать, так как в основе патриотизма лежит духовное самоопределение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водя итог необходимо подчеркнуть, что пока не поздно, за детей нужно бороться, не жалея средств и сил. То, что мы вложим в наших ребят сегодня, завтра даст соответствующие результаты. Породим лодырей, невежд и наркоманов, - значит, своими руками погубим наше государство, свое будущее.  Воспитаем патриотов, деловых и здоровых людей, - значит, можно быть уверенным в развитии и становлении стабильного общества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уемая литература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В. Арсеньев «Геральдики».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Мерников «Геральдика России»(2008г.)             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.И. Бортник, И.В. Резько «Геральдика мира».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А. Щелоко         «Увлекательная геральдика» (2006г.).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аев « Истоки русской геральдики»  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Фраер , Д.Фергюсон « Геральдики» ( 2011г.)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ргий Введенский «Азбука геральдики».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. Кропоткин «Прогулка по Калининграду», «Калининград-70».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  <w:lvl w:ilvl="1">
      <w:start w:val="2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0:22:00Z</dcterms:created>
  <dc:creator>м видео</dc:creator>
  <dc:description/>
  <cp:keywords/>
  <dc:language>en-US</dc:language>
  <cp:lastModifiedBy>user</cp:lastModifiedBy>
  <cp:lastPrinted>2020-12-08T13:21:00Z</cp:lastPrinted>
  <dcterms:modified xsi:type="dcterms:W3CDTF">2020-12-09T17:38:00Z</dcterms:modified>
  <cp:revision>7</cp:revision>
  <dc:subject/>
  <dc:title/>
</cp:coreProperties>
</file>