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6 «Василе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занятия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на тему: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«Светлая надежда»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зработала: воспитатель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Шаехова А.Р.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rPr/>
      </w:pPr>
      <w:r>
        <w:rPr>
          <w:sz w:val="28"/>
          <w:szCs w:val="28"/>
        </w:rPr>
        <w:t>Познакомить детей с социокультурной категорией «Надежда»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Развивать умение слушать друг друга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друг к другу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Подготовительная работа</w:t>
      </w:r>
      <w:r>
        <w:rPr>
          <w:sz w:val="28"/>
          <w:szCs w:val="28"/>
        </w:rPr>
        <w:t>: чтение фрагмента «Рождество» И.С. Шмелев, «Предание о первой рождественской елке» Е. Ивановская, «Божий дар» Ф.М. Достоевский; оформление страницы альбома «Рождественское чудо», разучивание стихов, колядок о Рождестве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Материал для занятия</w:t>
      </w:r>
      <w:r>
        <w:rPr>
          <w:sz w:val="28"/>
          <w:szCs w:val="28"/>
        </w:rPr>
        <w:t>: Книга для развития детей 5-6 лет «Светлая надежда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оспитатель обращает внимание детей на выставку рождественских елочек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Какие елочки? (Праздничные, нарядные, веселые, яркие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Почему получились такие нарядные елочки? (Праздничные елочки, много звездочек, использовали яркие цвета карандашей).</w:t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 Как вы думаете, почему на елочках так много звезд? (Произошло рождественское чудо, звезды упали с неба и рассыпались)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Добрый день уважаемые родители! Я рада приветствовать вас на своем занятии, посвященном теме «Светлая надежда».  Что такое надежда? Надежда – это уверенность в добром исходе. А что же такое надежда? Давайте обратимся к толкованию этого понятия в словаре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i/>
          <w:iCs/>
          <w:sz w:val="28"/>
          <w:szCs w:val="28"/>
        </w:rPr>
        <w:t>Надежда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> это эмоциональное переживание, возникающее при напряженном ожидании желаемого события и предвосхищающее вероятность его свершения. (новейший философский словарь).   В самое трудное время на Руси сохранялась Надежда. Со светлой надеждой человек начинал добрые дела и совершал героические поступки. Надежда дает энергию для труда, учебы, жизни. Давайте вместе поразмышляем над этим понятием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едагог передает мячик сидящему слева родителю и задает вопрос: «Что такое для вас, надежда? На что вы надеетесь?» Как в повседневной жизни проявляется надежда?  Родитель, сидящий слева от воспитателя, отвечает на вопрос и передает слово дальше по кругу (родители передают мяч по кругу и каждый высказывается)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Обобщение воспитателем ответов родителей</w:t>
      </w:r>
      <w:r>
        <w:rPr>
          <w:sz w:val="28"/>
          <w:szCs w:val="28"/>
        </w:rPr>
        <w:t> (когда мячик вернется к педагогу)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Надежда</w:t>
      </w:r>
      <w:r>
        <w:rPr>
          <w:sz w:val="28"/>
          <w:szCs w:val="28"/>
        </w:rPr>
        <w:t xml:space="preserve"> – это всегда нечто прекрасное, светлое, обещающее счастье и успокоение, насыщающее душу чистотой. Надежда помогает человеку сохранить свои лучшие качества, оставаться человеком среди дикости и безобразий окружающей жизни. И пока человек надеется, он борется, и стремиться к цели. Если же нет надежды в душе, она угасает и перестает бороться, и его душу захватывают темные силы зла, которое кипит вокруг нас. Но надежды не может быть без чего? Без веры? И наш ребенок видит наши лица, осветленные надеждой, и чувствует себя более уверенным и счастливым. Только вера сопровождает человека всю его жизнь от рождения и до последнего вздоха. Она путеводитель при принятии важных решений. Она основа нашего существования как человека, лич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А что для вас Вера? Кому вы верите? Во что вы верите?  (вы верите мне, … вы верите президенту…) Давайте опять обратимся к толкованию этого понятия в словарях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i/>
          <w:iCs/>
          <w:sz w:val="28"/>
          <w:szCs w:val="28"/>
        </w:rPr>
        <w:t>Вера</w:t>
      </w:r>
      <w:r>
        <w:rPr>
          <w:sz w:val="28"/>
          <w:szCs w:val="28"/>
        </w:rPr>
        <w:t> - это глубокое, искреннее, пронизанное эмоциями принятие какого-то положения или представления, иногда предполагающее определенные рациональные основания, но обычно обходящееся без них. Вера позволяет признавать некоторые утверждения достоверными и доказанными без критики и обсужд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Обобщение воспитателем ответов родите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Я согласна с вами, что нужно в душе жить с верой и надеждой. Нужно быть добрым и терпеливым.  Вера и надежда сеет в души людей добро. А чего еще не хватает человеку, его душе? Наверное, вы согласитесь со мной, если я скажу, что не менее важно жить в душе еще с миром и согласием.  Что может быть проще и одновременно, что может быть сложнее, чем жить в мире и согласии? Споры и раздоры случаются даже в самых дружных семьях. Ну как же избежать их? Важно ли согласие самого с собой? Важно ли для ребенка, чтобы в семье были мир и согласие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А что для вас согласие в семье? Приходилось ли вам соглашаться с мнением другого человека? Прислушиваться к точке зрения другого человека? Члена вашей семьи? В каких делах в семье у вас согласие и это чувствует ребенок?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Обобщение воспитателем ответов родителей:</w:t>
      </w:r>
      <w:r>
        <w:rPr>
          <w:sz w:val="28"/>
          <w:szCs w:val="28"/>
        </w:rPr>
        <w:t> Как важно своевременно прийти к доброму согласию в семье, в общении с друзьями, не дать сорваться злому слову и разрушить добрые отношения. Как важно воспитать согласие с миром в самом себе, в своей душ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до верить друг другу, стараться беречь друг друга и доверять друг другу. И родительский пример имеет в данном случае особенную важность и особый смысл. Если в семье нет согласия и дружбы, этому не сможет научиться ребенок? И плохое, и хорошее, - все, что мы говорим и делаем, впитывается нашими детьми. Спасибо за ваши ответы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i/>
          <w:iCs/>
          <w:sz w:val="28"/>
          <w:szCs w:val="28"/>
        </w:rPr>
        <w:t>Надежда</w:t>
      </w:r>
      <w:r>
        <w:rPr>
          <w:sz w:val="28"/>
          <w:szCs w:val="28"/>
        </w:rPr>
        <w:t xml:space="preserve"> – это уверенность в добром исходе. А так как исход добрый, то и надежда добрая. Со светлой надеждой человек начинал добрые дела и совершал добрые поступки. Со светлой надеждой люди посещали Храмы. Душа очищалась, становилось легче, верилось в чудо. Одним из самых любимых и чудесных праздников в России является Рождество. Сейчас мы с вами сядем рядком, да поговорим ладк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Что вам особенно запомнилось из произведения «Рождество». (Необычная ночь, елочные базары, очень холодно, люди идут в Храм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Что пожелали бы вы на Рождество своим близким и друзьям?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 Что чувствует человек накануне Рождества? (Радость, ожидание чуда, надежда на лучшее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А какие подарки вы ждете на Рождество? 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- Откройте книгу на странице 9. К какому произведению эта иллюстрация? («Предание о первой рождественской елке»)</w:t>
      </w:r>
      <w:r>
        <w:rPr>
          <w:rFonts w:eastAsia="Calibri"/>
          <w:b/>
          <w:lang w:eastAsia="en-US"/>
        </w:rPr>
        <w:t xml:space="preserve"> </w:t>
      </w:r>
      <w:r>
        <w:rPr>
          <w:sz w:val="28"/>
          <w:szCs w:val="28"/>
        </w:rPr>
        <w:t>по мотивам рассказа «Предание о первой рождественской елке», автор Е. Ивановская, рекомендуется сопровождать иллюстрациями из книг)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Давным-давно император Август захотел узнать, сколько людей живет в его государстве. Он приказал каждому жителю явиться в город, откуда он родом, и пройти перепись. Дева Мария и ее муж Иосиф отправились в город Вифлеем. Дорога была трудной и долгой.  Поздно вечером добрались они до Вифлеема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szCs w:val="28"/>
        </w:rPr>
        <w:t>. Случилось так, что в городе никто не пустил их на ночлег и тогда они нашли себе пристанище в пещере, на краю города, куда пастухи загоняли овец в непогоду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й ночью у Марии родился сын Иисус Христос. Мать спеленала Младенца и положила в ясли на солому. Не было у нее другой колыбели для ребенка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тели с неба Ангелы, чтобы посмотреть на Него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szCs w:val="28"/>
        </w:rPr>
        <w:t xml:space="preserve">В ту чудесную ночь зажглась на небесах новая яркая звезда. Она остановилась над пещерой и возвестила людям о рождении Христа. Первыми увидели Рождественскую звезду пастухи. Когда они пасли овец в долине возле реки, им явился светлый ангел в белоснежных одеждах. Ангел рассказал пастухам, что в пещере этой ночью родился Христос, Спаситель мира. 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родился Иисус Христос, обрадовались и люди, и звери, и птицы, и растения. Один ангел принес в пещеру цветы, другой принес скромную северную елочку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szCs w:val="28"/>
        </w:rPr>
        <w:t>Маленькая елочка увидела прекрасные цветы, опечалилась и заплакала: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не нечем и самой обрядиться в такой праздник и пещеру украсить…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szCs w:val="28"/>
        </w:rPr>
        <w:t>Когда Дева Мария увидела это, ей стало жаль елку. Взмахнула она рукой, и произошло чудо.  С небес упала яркая звезда, рассыпалась на осколки, и они заблестели у елочки на ветвях, как дорогое украшение. А в пещере стало светло и весело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 Вот такая чудесная легенда!  С тех пор люди каждый год украшают у себя дома елку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ого чуда вы ждете в Рождество?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 А знаете ли вы ребята, когда мы празднуем рождество? (Рождество в нашей стране празднуется 7 января).  Сегодня мы поговорим о традициях празднования Рождест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Ресурсный круг «Рождественское чудо»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ый этап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И взрослые, и дети любят праздник Рождества. - В этот день приходят чудеса и если пожелать чудо для себя или своих близких оно обязательно сбудется. Только желание должно быть обязательно добрым, потому что доброте и любви ко всем людям учит нас Иисус Христос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 Чего пожелали бы вы накануне Рождества своим близким и друзьям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ой этап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Далее разговор ведется по кругу. Первым на вопрос отвечает воспитатель, затем ребенок, сидящий слева от него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спитатель подводит итог разговора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Люди любят праздник, потому что верят, что чудеса сбываются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Что вы чувствуете накануне Рождества? (ожидание чуда, радость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Что за чудо произошло в рождественскую ночь? (Родился Христос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Где он родился? (В пещере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Чем украсили пещеру ангелы? (Цветами и елочкой)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 О чем грустила маленькая елочка? (О том, что она некрасивая и простенькая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Какое еще произошло чудо? (Звезды упали с неба и украсили елочку)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Сейчас вы превратитесь в рождественские елочки. Сначала елочка была грустная, покажите какая? После того, как ее украсили звезды она стала счастлива, покажите. (Повторить 2 раза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На Рождество в каждом доме украшают елку. И Христос решил преподнести в дар елку людям. Кому предназначалась елка? (Малютке самой доброй на земле, самой ласковой и чуткой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 Кто из детей оказался достоин этого дара? (Мальчик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Почему? (Просил елку не для себя, а для больной сестры, надеялся, что сестра увидит елку и выздоровеет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Что почувствовал ангел, передав мальчику Божий дар? (Ангел был тронут до слез, радость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Действительно, ангел был растроган до слез, потому что малышка просил елочку для больной сестрички, он надеялся, что увидев елочку его сестра поправится. Рождество Христово – это светлый прекрасный праздник детства, милый и дорогой для каждого человека. На Рождество происходят чудеса и если пожелать чудо не только для себя, но и для близких, родных людей, то чудо обязательно сбудется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ое занятие. Ресурсный круг «Рождественское чудо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спитатель и дети сидят в круге. Педагог предлагает детям ответить на вопрос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 Какое чудо вы ждете на Рождество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зговор ведется по кругу. Первым отвечает ребенок, сидящий слева от воспитателя. Педагог последним отвечает на поставленный вопрос и подводит итог разговора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Люди любят праздник Рождества, потому что в мир приходит светлая надежда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 Что вы чувствуете сейчас?</w:t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 Спасибо вам за работу, надеюсь, все что вы пожелали сбудется. Давайте встанем, возьмемся за руки и пожелаем друг другу всего самого доброго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Работа с книгой. Воспитатель: </w:t>
      </w:r>
      <w:r>
        <w:rPr>
          <w:sz w:val="28"/>
          <w:szCs w:val="28"/>
        </w:rPr>
        <w:t>А теперь я предлагаю заглянуть в наши замечательные книги «Светлая надежда» и прочитать текст в книге: «Откройте, пожалуйста, книгу на странице16. Давайте прочитаем с вами «Слово к родителям» по цепочке. Каждому из вас нужно прочитать по одному законченному предложению. Родители читают текст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Книга также знакомит нас народной мудростью - пословицами и просит нас поразмышлять над их смыслом. Обратимся к пословицам, предложенным в книге: «Миром и горы сдвинем. Доброе слово два века живет – людей радует. Мир и согласие добрую надежду рождают». Уважаемые родители! Кто желает поразмышлять вслух над смыслом первой пословицы? Второй? Третьей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спитатель предоставляет родителям некоторое время для осмысления пословиц. Затем родители (по желанию) высказываются о смысле пословиц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Обобщение воспитателем ответов родителей: </w:t>
      </w:r>
      <w:r>
        <w:rPr>
          <w:sz w:val="28"/>
          <w:szCs w:val="28"/>
        </w:rPr>
        <w:t>Спасибо за ваши ответы. Пословицы и поговорки о мире, согласии, вере и надежде передают вековую мудрость народа. Поэтому не забывайте, занимаясь воспитанием своего ребенка, играя с ним употреблять в своей речи пословицы. Вы тем самым незаметно прививаете своему ребенку необходимое мировоззрение в отношении человеческих ценностей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Воспитатель: </w:t>
      </w:r>
      <w:r>
        <w:rPr>
          <w:sz w:val="28"/>
          <w:szCs w:val="28"/>
        </w:rPr>
        <w:t>Незаменимым источником для вас в воспитании веры, надежды, согласия у детей являются произведения из книг серии «Социокультурные истоки» для развития детей дошкольного возраста. Поэтому я рекомендую, вам, уважаемые родители организовать дома семейные чтения и занятия в кругу семьи с использованием материала из книг «Радость послушания», «Светлая надежда», «Верность родной земле» и «Добрые друзья».  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Заключительный этап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Обобщение воспитателем ответов родителей:</w:t>
      </w:r>
    </w:p>
    <w:p>
      <w:pPr>
        <w:pStyle w:val="Normal"/>
        <w:spacing w:lineRule="auto" w:line="360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флекс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 круге. Воспитатель: Спасибо вам за интересную беседу. За ваши ответы и размышления. Пожалуйста, поделитесь и вы своими мнениями о нашей встрече. Узнали ли вы что – то для себя новое на нашей встрече? Что из всего здесь услышанного вы возьмете для себя?</w:t>
      </w:r>
      <w:r>
        <w:rPr>
          <w:b/>
          <w:bCs/>
          <w:i/>
          <w:iCs/>
          <w:sz w:val="28"/>
          <w:szCs w:val="28"/>
        </w:rPr>
        <w:t>        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Заключительное слово воспитателя: </w:t>
      </w:r>
      <w:r>
        <w:rPr>
          <w:sz w:val="28"/>
          <w:szCs w:val="28"/>
        </w:rPr>
        <w:t>Я рада, что все мы сегодня получили неоценимый опыт общения друг с другом, поделились своими мыслями и чувствами, обменялись мнениями. Благодарю вас за участие! Я надеюсь, что наша встреча помогла вам осознать всю важность темы веры и надежды, а с ними и согласия в каждой семье. Не забывайте, уважаемые родители, что вы являетесь примером для своих детей и поэтому постоянно демонстрируйте своим родным и близким людям свою веру, надежду, прочность дружбы и силу согласия. Стремитесь всегда выполнять важнейшие жизненные правила: жить со всеми в мире и согласии, оставаться добрым и терпеливым, уважать старших, проявлять заботу о слабы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33:00Z</dcterms:created>
  <dc:creator>Admin</dc:creator>
  <dc:description/>
  <cp:keywords/>
  <dc:language>en-US</dc:language>
  <cp:lastModifiedBy>Расима</cp:lastModifiedBy>
  <dcterms:modified xsi:type="dcterms:W3CDTF">2022-09-25T14:59:00Z</dcterms:modified>
  <cp:revision>7</cp:revision>
  <dc:subject/>
  <dc:title/>
</cp:coreProperties>
</file>