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карта констру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растная группа 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  6-7 лет, подготовительная к школе групп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 МАОУ детский сад № 210 «Лад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Тольятти Сама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color w:val="000000"/>
          <w:sz w:val="28"/>
          <w:szCs w:val="28"/>
        </w:rPr>
        <w:t> «Легковые автомобил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 деятельности 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организации </w:t>
      </w:r>
      <w:r>
        <w:rPr>
          <w:rFonts w:cs="Times New Roman" w:ascii="Times New Roman" w:hAnsi="Times New Roman"/>
          <w:color w:val="000000"/>
          <w:sz w:val="28"/>
          <w:szCs w:val="28"/>
        </w:rPr>
        <w:t> подгрупповая, игров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ительность  </w:t>
      </w:r>
      <w:r>
        <w:rPr>
          <w:rFonts w:cs="Times New Roman" w:ascii="Times New Roman" w:hAnsi="Times New Roman"/>
          <w:color w:val="000000"/>
          <w:sz w:val="28"/>
          <w:szCs w:val="28"/>
        </w:rPr>
        <w:t>30 мин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 Формирование навыков плоскостного и объемного моделирования по схеме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умение детей конструировать по схе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комбинаторские способности, логику, мышление, память, воображение, связанную реч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 умение работать в коллективе, осуществлять партнерское взаимодействие, самосто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деятельность с воспитан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седы о видах транспорта, загадки, рассматривание картинок о транспорте, настольная игра «Ралл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 Конструктор, схемы, мед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color w:val="000000"/>
          <w:sz w:val="28"/>
          <w:szCs w:val="28"/>
        </w:rPr>
        <w:t> воспитатель,  де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289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43"/>
        <w:gridCol w:w="4510"/>
        <w:gridCol w:w="2152"/>
        <w:gridCol w:w="399"/>
        <w:gridCol w:w="1985"/>
      </w:tblGrid>
      <w:tr>
        <w:trPr>
          <w:trHeight w:val="1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лечения</w:t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ведущего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дер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тской</w:t>
            </w:r>
          </w:p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ициативы</w:t>
            </w:r>
          </w:p>
        </w:tc>
      </w:tr>
      <w:tr>
        <w:trPr>
          <w:trHeight w:val="1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этап -</w:t>
            </w:r>
          </w:p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пределение идейно-тематического замысла развлечения</w:t>
            </w:r>
          </w:p>
        </w:tc>
        <w:tc>
          <w:tcPr>
            <w:tcW w:w="7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формирование интереса у детей к последующей деятельност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66666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ние темы и идеи, которые тесно связаны, но отличны друг от друга</w:t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оспитатель приглашает поприветствовать друг друга, положив руки на плечи со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Все мы в группе, как ро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месте дружная сем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месте любим мы друж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 «Добрым утром»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Ребята, сегодня к нам в группу я пригласила гостей. Хотите узнать, кто к нам пришё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 На экране появляется заставка «Смешариков» сюжет «Большие гонк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Вы узнали, кто это? У них сегодня «Большие гонки» - соревнования на самодельных машинах. И они приглашают вас поболеть з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В конце сюжета Крош и Ёжик попадают в авар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Проблемная ситуация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Что делать? Как помочь Крошу и Ёжику. Ведь им так хотелось участвовать в соревнова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На чём ещё можно продолжить го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Давайте изготовим для них легковые автомобили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ти подходят к воспита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Приветствуют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говаривают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ти садятся на стульчики полукругом и смотрят мультфильм, обсуждая увид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лагают помощь.</w:t>
            </w:r>
          </w:p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казывают свои предположения, дают согласие, садятся на мест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детской деятельности</w:t>
            </w:r>
          </w:p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детям свободы выбора</w:t>
            </w:r>
          </w:p>
        </w:tc>
      </w:tr>
      <w:tr>
        <w:trPr>
          <w:trHeight w:val="1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этап –</w:t>
            </w:r>
          </w:p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роение композиции</w:t>
            </w:r>
          </w:p>
        </w:tc>
        <w:tc>
          <w:tcPr>
            <w:tcW w:w="7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ель: Совершенствование знаний и умений в практической деятель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66666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южета и конфликта в развивающейся деятельности</w:t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На экране выходит картинка автомоби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кой это вид транспорта? Назовите детали автомобиля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Игра «Собери автомобиль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(колеса, руль, стойка,  рам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Кинезеологическ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«Шире круг, уже 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Шире круг уже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идим руки, нету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пражненье нач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уки выше подним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улачки зажали, тихо посчи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, 2, 3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учки могут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ыбнулись, рассерд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чень сильно удив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казались за рул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амокат мы вдаль вед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репко руль держ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Ехали, у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ыбнулись, рассерд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чень сильно уди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се проехали дороги, отдыхают наши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ыбнулись, рассерд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чень сильно уди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Что мы будем сейчас делать из конструктора? Для 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Давайте по схеме выложим те детали, которые нам понадобятся для работы над легковым автомоби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кие детали вы приготовили, назовите их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ети выполняют самостоятельно работу, воспитатель помогает и подсказывает по мере необходимости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ти рассматривают картинку автомобиля и выкладывают плоскостной автомоб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гласовывают слова 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кладывают детали по схеме, наз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ая практическая работа 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 «Собери автомобиль из плоскостного констру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ое поощ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ятие физической устал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е цели деятельности.</w:t>
            </w:r>
          </w:p>
          <w:p>
            <w:pPr>
              <w:pStyle w:val="Normal"/>
              <w:spacing w:lineRule="atLeast" w:line="1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е поощрения</w:t>
            </w:r>
          </w:p>
        </w:tc>
      </w:tr>
      <w:tr>
        <w:trPr>
          <w:trHeight w:val="54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этап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язка или ф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лечения</w:t>
            </w:r>
          </w:p>
        </w:tc>
        <w:tc>
          <w:tcPr>
            <w:tcW w:w="9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ель: Создание ситуации успеха</w:t>
            </w:r>
          </w:p>
        </w:tc>
      </w:tr>
      <w:tr>
        <w:trPr>
          <w:trHeight w:val="5220" w:hRule="atLeast"/>
        </w:trPr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проявления активности всеми участниками развлечения</w:t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смотрите, какой парк гоночных автомобилей у нас получ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ому мы сегодня помогали? Что мы для них сделали? Для чего? - - Какие детали вы использовали? Что было трудным для вас? Что далось вам легко? А что если Смешарики опять попадут в безвыходное по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едлаг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Выберите для себя бабочку, которая соответствует вашему настроению. Розовая, вам – понравилось, синяя - не понрав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Подойдите к цветочной полянке и прикрепите бабочек. (на цветочной поляне нарисованы Крош и Ёж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Я вижу, что вам всё понравилось, и полянка наша засверкала красивыми бабочками. А Смешарики в благодарность за помощь дарят вам эти медали.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обмениваются впечатлениями, отвечают на вопросы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уется выставка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туации успеха, поощрение в виде медалек и возможности поиграть конструкциями в самостоятель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25">
    <w:name w:val="c25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8:27:00Z</dcterms:created>
  <dc:creator/>
  <dc:description/>
  <cp:keywords/>
  <dc:language>en-US</dc:language>
  <cp:lastModifiedBy>word</cp:lastModifiedBy>
  <cp:lastPrinted>2023-02-19T08:04:00Z</cp:lastPrinted>
  <dcterms:modified xsi:type="dcterms:W3CDTF">2023-06-04T18:27:00Z</dcterms:modified>
  <cp:revision>2</cp:revision>
  <dc:subject/>
  <dc:title/>
</cp:coreProperties>
</file>