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 2 по этикету для учащихся 1а доп.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олшебные слова с просьбо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знаний о правилах поведения учащихся в обществе через моделирование ситуац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 вежливыми словами, содержащими просьбу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я вежливо выражать просьбу в общении с окружающими людьм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ывать внимательность, уважение к окружающ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ные листы для каждого обучающегося; цветные ручки и карандаши; для сценок – стулья, платки на голову, очки, кукла – пупс, палоч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ступл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мы поговорим о волшебных словах с просьбо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нашего занятия так и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«Волшебные слова с просьбо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на своих альбомных листах сверху сегодняшнюю дат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же запишите тему нашего занят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теперь, разделите свой лист на три равные части сверху вниз. (Помощь педагог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 вспомните, какие волшебные слова вы изучили на прошлом занятии «Волшебное слово – что ясный день»? (Здравствуйте, простите, спасибо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ы 2, 3, 4, 5,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проверим, как вы умеете ими пользоваться. Для этого поиграем в игру «Доскажи словечко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все волшебные слова подобрали правиль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ая ча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лушайте стихотворение об одном волшебном слов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лово это словно ключик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лотой и сказочны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но самый светлый лучи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ать его </w:t>
      </w:r>
      <w:r>
        <w:rPr>
          <w:rFonts w:cs="Times New Roman" w:ascii="Times New Roman" w:hAnsi="Times New Roman"/>
          <w:b/>
          <w:i/>
          <w:sz w:val="28"/>
          <w:szCs w:val="28"/>
        </w:rPr>
        <w:t>«Пожалуйст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 дворе, в семье, в сад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это трудить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того, кто с ним в лад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ё на свете сбудется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е вежливое слово вы услыша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. Запишите слово </w:t>
      </w:r>
      <w:r>
        <w:rPr>
          <w:rFonts w:cs="Times New Roman" w:ascii="Times New Roman" w:hAnsi="Times New Roman"/>
          <w:b/>
          <w:sz w:val="28"/>
          <w:szCs w:val="28"/>
        </w:rPr>
        <w:t>«пожалуйста»</w:t>
      </w:r>
      <w:r>
        <w:rPr>
          <w:rFonts w:cs="Times New Roman" w:ascii="Times New Roman" w:hAnsi="Times New Roman"/>
          <w:sz w:val="28"/>
          <w:szCs w:val="28"/>
        </w:rPr>
        <w:t xml:space="preserve"> у себя на листе так же, как у меня на доске: в первой части, посередине. (образец на доске). </w:t>
      </w:r>
      <w:r>
        <w:rPr>
          <w:rFonts w:cs="Times New Roman" w:ascii="Times New Roman" w:hAnsi="Times New Roman"/>
          <w:b/>
          <w:sz w:val="28"/>
          <w:szCs w:val="28"/>
        </w:rPr>
        <w:t>(См. Приложение 1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исуйте вокруг него овал. (показ педагог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ажите, ребята, когда люди применяют слово «пожалуйста» в разговоре с другими людьм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о верно, когда что - то прося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есть правило, как вежливо просить о чём – нибудь. Его нужно соблюдать обязательно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просишь что – нибуд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 сначала не забудь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омкнуть свои у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 сказать </w:t>
      </w:r>
      <w:r>
        <w:rPr>
          <w:rFonts w:cs="Times New Roman" w:ascii="Times New Roman" w:hAnsi="Times New Roman"/>
          <w:b/>
          <w:i/>
          <w:sz w:val="28"/>
          <w:szCs w:val="28"/>
        </w:rPr>
        <w:t>«пожалуйст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«пожалуйста» произошло от слова «пожаловать». Оно означает откликнуться на просьбу, пожалеть человека, оказать ему помощ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волшебное слово употребляется в речи с разными словами в паре, в зависимости от ситу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рассмотрим некоторые из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могите Зайке получить вкусную капусту. (педагог читает текст на слайде, заставляя интонацией вставить слово «пожалуйста» в стих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попросил Зайка вежливо капусту? (дайте, пожалуйс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лово сказал Зайка перед словом «пожалуйста»? (дайт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ьте стрелочку от слова «пожалуйста» на своих лист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ишите слово </w:t>
      </w:r>
      <w:r>
        <w:rPr>
          <w:rFonts w:cs="Times New Roman" w:ascii="Times New Roman" w:hAnsi="Times New Roman"/>
          <w:b/>
          <w:sz w:val="28"/>
          <w:szCs w:val="28"/>
        </w:rPr>
        <w:t>«дайте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мотрите, на первую картинку. Почему мальчик стоит в углу? (он провинилс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он говорит, прочитай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лово теперь стоит перед словом «пожалуйста»? («простите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вьте ещё одну стрелочку в листах от нашего слова и запишите слово </w:t>
      </w:r>
      <w:r>
        <w:rPr>
          <w:rFonts w:cs="Times New Roman" w:ascii="Times New Roman" w:hAnsi="Times New Roman"/>
          <w:b/>
          <w:sz w:val="28"/>
          <w:szCs w:val="28"/>
        </w:rPr>
        <w:t>«простит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ет мальчик на второй картинке? (уступает место дедушк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лово он говорит со словом «пожалуйста»? (</w:t>
      </w:r>
      <w:r>
        <w:rPr>
          <w:rFonts w:cs="Times New Roman" w:ascii="Times New Roman" w:hAnsi="Times New Roman"/>
          <w:b/>
          <w:sz w:val="28"/>
          <w:szCs w:val="28"/>
        </w:rPr>
        <w:t>садитес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ьте стрелочку, запишите это слово в свои листки также, как и предыдущ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смотрите, на первую картинку. Что делает мальчик со слоном в руках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роизошло на второй картинк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слова используют дети, прочитай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 с просьбой добавлены  к слову «пожалуйста»? (</w:t>
      </w:r>
      <w:r>
        <w:rPr>
          <w:rFonts w:cs="Times New Roman" w:ascii="Times New Roman" w:hAnsi="Times New Roman"/>
          <w:b/>
          <w:sz w:val="28"/>
          <w:szCs w:val="28"/>
        </w:rPr>
        <w:t>дай, извин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ьте две стрелочки от слова «пожалуйста» и запишите эти слова самостояте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из.минутка«Буратин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немного отдохнё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таньте около своих мес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ратино потянулся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 — нагнулся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а — нагнулся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в стороны развел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ючик, видно, не наше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ы ключик нам достать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ужно на носочки вст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следующий слайд и послушайте разговор между покупателем и продавцом. (учитель читает стих к слайду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какие вежливые слова применил медведь – покупател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ишите слова </w:t>
      </w:r>
      <w:r>
        <w:rPr>
          <w:rFonts w:cs="Times New Roman" w:ascii="Times New Roman" w:hAnsi="Times New Roman"/>
          <w:b/>
          <w:sz w:val="28"/>
          <w:szCs w:val="28"/>
        </w:rPr>
        <w:t>«будьте любезны»</w:t>
      </w:r>
      <w:r>
        <w:rPr>
          <w:rFonts w:cs="Times New Roman" w:ascii="Times New Roman" w:hAnsi="Times New Roman"/>
          <w:sz w:val="28"/>
          <w:szCs w:val="28"/>
        </w:rPr>
        <w:t xml:space="preserve"> во вторую часть листа. (показ учителя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попросил медведь у продавца, найдите в тексте? (</w:t>
      </w:r>
      <w:r>
        <w:rPr>
          <w:rFonts w:cs="Times New Roman" w:ascii="Times New Roman" w:hAnsi="Times New Roman"/>
          <w:b/>
          <w:sz w:val="28"/>
          <w:szCs w:val="28"/>
        </w:rPr>
        <w:t>помогите, подскажит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ьте стрелочки от слов «будьте любезны» и запишите эти слова – просьб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1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слайд. Кого вы видите? (бабушку и зайчиков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ушайте разговор между ними. (учитель читает стих к слайд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какие вежливые слова использовала бабушка в просьбе к малярам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ишите слова </w:t>
      </w:r>
      <w:r>
        <w:rPr>
          <w:rFonts w:cs="Times New Roman" w:ascii="Times New Roman" w:hAnsi="Times New Roman"/>
          <w:b/>
          <w:sz w:val="28"/>
          <w:szCs w:val="28"/>
        </w:rPr>
        <w:t>«будьте добры»</w:t>
      </w:r>
      <w:r>
        <w:rPr>
          <w:rFonts w:cs="Times New Roman" w:ascii="Times New Roman" w:hAnsi="Times New Roman"/>
          <w:sz w:val="28"/>
          <w:szCs w:val="28"/>
        </w:rPr>
        <w:t xml:space="preserve"> в самую нижнюю  часть лис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чём попросила бабушка зайчиков, найдите в тексте? (покрасьт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вьте стрелочку от слов «будьте добры» и запишите слово – просьбу </w:t>
      </w:r>
      <w:r>
        <w:rPr>
          <w:rFonts w:cs="Times New Roman" w:ascii="Times New Roman" w:hAnsi="Times New Roman"/>
          <w:b/>
          <w:sz w:val="28"/>
          <w:szCs w:val="28"/>
        </w:rPr>
        <w:t>«покрасьте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репление через моделирование ситу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давайте попробуем применить наши волшебные слова на практ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этого разыграем сценки из жизни. </w:t>
      </w:r>
      <w:r>
        <w:rPr>
          <w:rFonts w:cs="Times New Roman" w:ascii="Times New Roman" w:hAnsi="Times New Roman"/>
          <w:b/>
          <w:sz w:val="28"/>
          <w:szCs w:val="28"/>
        </w:rPr>
        <w:t>(См. Приложение 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ценка первая.</w:t>
      </w:r>
      <w:r>
        <w:rPr>
          <w:rFonts w:cs="Times New Roman" w:ascii="Times New Roman" w:hAnsi="Times New Roman"/>
          <w:sz w:val="28"/>
          <w:szCs w:val="28"/>
        </w:rPr>
        <w:t xml:space="preserve"> Герои этой сценки – дочка, мама, соседка тётя Маша. (учитель назначает, кто из учеников играет эти роли; остальные  - смотрят и слушаю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ртисты оденьте костюмы, прочитайте текст, подготовьтесь. (помощь учителя). Разыгрываем сцен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какие волшебные слова сказала дочка? Правильно она попросила муку? </w:t>
      </w:r>
      <w:r>
        <w:rPr>
          <w:rFonts w:cs="Times New Roman" w:ascii="Times New Roman" w:hAnsi="Times New Roman"/>
          <w:b/>
          <w:sz w:val="28"/>
          <w:szCs w:val="28"/>
        </w:rPr>
        <w:t>(«дайте, пожалуйста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ещё вежливые слова можно использовать в этой ситуации? (будьте добры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торая сценка.</w:t>
      </w:r>
      <w:r>
        <w:rPr>
          <w:rFonts w:cs="Times New Roman" w:ascii="Times New Roman" w:hAnsi="Times New Roman"/>
          <w:sz w:val="28"/>
          <w:szCs w:val="28"/>
        </w:rPr>
        <w:t xml:space="preserve"> В этой сценке главные герои это мальчик Вася и бабушка. Остальные ребята будут пассажирами в автобус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сажиры сели на места в автобусе. Артисты наряжаются в костю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читаю текст, а вы разыгрываете ситуацию. (помощь учител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делал Вася? (уступил место бабушк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вежливые слова использовал? (</w:t>
      </w:r>
      <w:r>
        <w:rPr>
          <w:rFonts w:cs="Times New Roman" w:ascii="Times New Roman" w:hAnsi="Times New Roman"/>
          <w:b/>
          <w:sz w:val="28"/>
          <w:szCs w:val="28"/>
        </w:rPr>
        <w:t>садитесь, пожалуйст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жливые в наших сценках ребята? Будем на них равнять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вы очень вежливые ребя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и на места. Наше занятие подходит к конц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пожалуйста, какая была тема нашего занят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и словами с просьбой вы познакомились? Посмотрите в свои записи на лист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эти волшебные слова. (читают по цепочк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ы учились применять их на практи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ими вы хотите быть людьми вежливыми или грубыми? 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уйтесь вежливыми словами в общении с другими людьми и люди вам ответят тем ж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орошего вам настроения. Наше занятие оконче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right="567" w:hanging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Оформление дос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7 марта.</w:t>
      </w:r>
    </w:p>
    <w:p>
      <w:pPr>
        <w:pStyle w:val="Normal"/>
        <w:spacing w:lineRule="auto" w:line="240" w:before="0" w:after="0"/>
        <w:jc w:val="center"/>
        <w:rPr/>
      </w:pPr>
      <w:r>
        <w:rPr/>
        <w:t>Волшебные слова с просьбой.</w:t>
      </w:r>
    </w:p>
    <w:tbl>
      <w:tblPr>
        <w:tblW w:w="12060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0"/>
      </w:tblGrid>
      <w:tr>
        <w:trPr>
          <w:trHeight w:val="3709" w:hRule="atLeast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пожалуй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</w:tr>
      <w:tr>
        <w:trPr>
          <w:trHeight w:val="3432" w:hRule="atLeast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будьте любез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</w:tr>
      <w:tr>
        <w:trPr>
          <w:trHeight w:val="3873" w:hRule="atLeast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будьте доб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ложение 2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ценка № 1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ама говорит дочке Ксюше: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- Сходи к соседке, тёте Маше, попроси муки в долг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ыполни задание мамы, используя слова «будьте добры»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ценка № 2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Вася стоя едет в трамвае. Все места заняты. На остановке заходить бабушка. </w: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>Помоги бабушке, используй слово «пожалуйста».</w:t>
      </w:r>
    </w:p>
    <w:p>
      <w:pPr>
        <w:pStyle w:val="Normal"/>
        <w:spacing w:lineRule="auto" w:line="600" w:before="0" w:after="20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Mwheadline">
    <w:name w:val="mw-headlin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Tellerspace">
    <w:name w:val="teller-space"/>
    <w:basedOn w:val="Style11"/>
    <w:qFormat/>
    <w:rPr/>
  </w:style>
  <w:style w:type="character" w:styleId="Teller">
    <w:name w:val="teller"/>
    <w:basedOn w:val="Style11"/>
    <w:qFormat/>
    <w:rPr/>
  </w:style>
  <w:style w:type="character" w:styleId="C6">
    <w:name w:val="c6"/>
    <w:basedOn w:val="Style11"/>
    <w:qFormat/>
    <w:rPr/>
  </w:style>
  <w:style w:type="character" w:styleId="C3">
    <w:name w:val="c3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7:01:00Z</dcterms:created>
  <dc:creator>User</dc:creator>
  <dc:description/>
  <cp:keywords/>
  <dc:language>en-US</dc:language>
  <cp:lastModifiedBy>1</cp:lastModifiedBy>
  <dcterms:modified xsi:type="dcterms:W3CDTF">2023-05-04T17:15:00Z</dcterms:modified>
  <cp:revision>125</cp:revision>
  <dc:subject/>
  <dc:title>Занятие по этикету для учащихся 2 класса</dc:title>
</cp:coreProperties>
</file>