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нятие по этикету для учащихся 1а доп. класс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лова – пожелания в общении с людьм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знаний о правилах поведения учащихся в обществе через моделирование ситуац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ть учащихся с вежливыми словами, содержащими пожелания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умение использовать вежливые слова с пожеланиями в общении с людьми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вежливость, внимательность к окружающи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ьбомные листы с изображением ромашки (см. Приложение); цветные ручки и карандаш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ступл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мы познакомимся с волшебными словами – пожеланиями и поучимся правильно их применять в общении с другими людь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шите на своих альбомных листах сверху сегодняшнюю да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же запишите тему нашего за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акой цветок нарисован у вас на листках? (</w:t>
      </w:r>
      <w:r>
        <w:rPr>
          <w:rFonts w:cs="Times New Roman" w:ascii="Times New Roman" w:hAnsi="Times New Roman"/>
          <w:b/>
          <w:sz w:val="28"/>
          <w:szCs w:val="28"/>
        </w:rPr>
        <w:t>Ромашка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. В каждый лепесток вы будете записывать по вежливому слову – пожела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 вспомните, как называется разное время суток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гда вы собираетесь в школу? (Утром). Когда обедаете? (Днём). Что наступает после дня? (Вечер). И спите вы ….? (Ночью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. Оказывается, на каждое время суток в речи людей есть вежливые слова. Давайте с ними познакомим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ая ча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- Какие слова говорят вам близкие утром? (</w:t>
      </w:r>
      <w:r>
        <w:rPr>
          <w:rFonts w:cs="Times New Roman" w:ascii="Times New Roman" w:hAnsi="Times New Roman"/>
          <w:b/>
          <w:sz w:val="28"/>
          <w:szCs w:val="28"/>
        </w:rPr>
        <w:t>Доброе утро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.е. желают доб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С добрым утром, лес зелёны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С добрым утром, липы, клён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С добрым утром, облак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И широкая рек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С добрым уторм – золотисты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Ясным, солнечным, росистым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Запишите слова- пожелания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«Доброе утро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один из лепестков ромаш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 что можно пожелать человеку при встрече днём? (</w:t>
      </w:r>
      <w:r>
        <w:rPr>
          <w:rFonts w:cs="Times New Roman" w:ascii="Times New Roman" w:hAnsi="Times New Roman"/>
          <w:b/>
          <w:sz w:val="28"/>
          <w:szCs w:val="28"/>
        </w:rPr>
        <w:t>Добрый день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зеленеет старый пень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гда услышит: «Добрый день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шите эти вежливые слова в другой лепесток ромаш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 когда наступает вечер, что можно пожелать всем знакомым…..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Добрый вечер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молодцы, ребя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ли солнышко садитс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деревьям золотитс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ворим тогда при встреч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м знакомым: «Добрый вечер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шите волшебное вечернее пожелание в лепесток ромаш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Физ. минутка «Зарядк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немного отдохнё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аньте около своих мест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Каждый день мы по утрам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делаем зарядку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Очень нравится все нам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елать по порядку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есело шагать, Руки поднимать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Приседать и вставать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ыгать и скака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ебята, волшебные слова – пожелания люди говорят друг другу не только в разное время суток, но и в разных ситуациях. Давайте рассмотрим некоторые из н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5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Волшебные слова с пожеланиями при встрече. Прочитайте их. (</w:t>
      </w:r>
      <w:r>
        <w:rPr>
          <w:rFonts w:cs="Times New Roman" w:ascii="Times New Roman" w:hAnsi="Times New Roman"/>
          <w:b/>
          <w:sz w:val="28"/>
          <w:szCs w:val="28"/>
        </w:rPr>
        <w:t>Добро пожаловать, приветствую тебя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пишите одно из них в пустой лепест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6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лшебные слова с пожеланиями при прощании. Прочитайте их. (</w:t>
      </w:r>
      <w:r>
        <w:rPr>
          <w:rFonts w:cs="Times New Roman" w:ascii="Times New Roman" w:hAnsi="Times New Roman"/>
          <w:b/>
          <w:sz w:val="28"/>
          <w:szCs w:val="28"/>
        </w:rPr>
        <w:t>До свидания, до встречи, всего хорошего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пишите одно из них в пустой лепест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7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ледующая ситуация: пожелания перед сном. Прочитайте их. (</w:t>
      </w:r>
      <w:r>
        <w:rPr>
          <w:rFonts w:cs="Times New Roman" w:ascii="Times New Roman" w:hAnsi="Times New Roman"/>
          <w:b/>
          <w:sz w:val="28"/>
          <w:szCs w:val="28"/>
        </w:rPr>
        <w:t>Спокойной ночи, приятных снов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берите одно пожелание и запишите его в пустой лепесток ромаш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ещё есть много волшебных слов с пожеланиями для друзей. Прочитайте их и запишите любое на выбор. (</w:t>
      </w:r>
      <w:r>
        <w:rPr>
          <w:rFonts w:cs="Times New Roman" w:ascii="Times New Roman" w:hAnsi="Times New Roman"/>
          <w:b/>
          <w:sz w:val="28"/>
          <w:szCs w:val="28"/>
        </w:rPr>
        <w:t>Будь здоров, счастливого пути, приятного аппетит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Физ. минутка «Ветер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немного отдохнё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аньте около своих мес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тер дует нам в лицо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 качает деревцо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тер выше, выше, выше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ревцо всё ниже, ниж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тер тише, тише, тише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ревцо всё выше, выш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Закрепл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давайте попробуем применить наши волшебные слова на практи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9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вое задание: выберите правильный отв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тайте задание про себ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дин ученик читает вслух по желанию. Другой ученик у доски выбирает ответ и указывает его указкой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ы 10, 1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 на следующий слайд и подумайте, какая ошибка на картинке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ты так решил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чает один ученик. Остальные дополняют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1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! Все задания правильно выполни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бывайте в общении с другими людьми пользоваться волшебными словами с пожеланиями. Не жалейте этих слов для своих близки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и на места. Наше занятие подходит к конц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, пожалуйста, какая была тема нашего занятия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какими словами - пожеланиями вы познакомились? Посмотрите в свои записи на листах. Прочитайте эти волшебные слова. (читают по цепочк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задания выполняли, чтобы правильно применить волшебные слова в жизни? (Находили ошибку на картинк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ак вы думаете, как ещё можно назвать все эти вежливые слова? Какие они? (Добрые, ласковые, нежные, приятны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елаю вам всего хорошего. Наше занятие окончено.</w:t>
      </w:r>
    </w:p>
    <w:p>
      <w:pPr>
        <w:pStyle w:val="Normal"/>
        <w:spacing w:before="120" w:after="120"/>
        <w:ind w:right="567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</w:t>
      </w:r>
    </w:p>
    <w:p>
      <w:pPr>
        <w:pStyle w:val="Normal"/>
        <w:spacing w:before="120" w:after="120"/>
        <w:ind w:right="567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120" w:after="120"/>
        <w:ind w:right="567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47740" cy="605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605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2">
    <w:name w:val="Заголовок №1 (2)_"/>
    <w:qFormat/>
    <w:rPr>
      <w:b/>
      <w:bCs/>
      <w:lang w:bidi="ar-SA"/>
    </w:rPr>
  </w:style>
  <w:style w:type="character" w:styleId="Style13">
    <w:name w:val="Основной текст_"/>
    <w:qFormat/>
    <w:rPr>
      <w:sz w:val="19"/>
      <w:szCs w:val="19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">
    <w:name w:val="Основной текст (2)_"/>
    <w:qFormat/>
    <w:rPr>
      <w:spacing w:val="10"/>
      <w:sz w:val="19"/>
      <w:szCs w:val="19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Tahoma10pt">
    <w:name w:val="Основной текст + Tahoma;10 pt;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Tahoma10pt1">
    <w:name w:val="Основной текст + Tahoma;10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1">
    <w:name w:val="Заголовок №1_"/>
    <w:qFormat/>
    <w:rPr>
      <w:b/>
      <w:bCs/>
      <w:i/>
      <w:iCs/>
      <w:sz w:val="26"/>
      <w:szCs w:val="26"/>
      <w:lang w:bidi="ar-SA"/>
    </w:rPr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b/>
      <w:bCs/>
      <w:sz w:val="20"/>
      <w:szCs w:val="20"/>
      <w:lang w:val="en-US" w:eastAsia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60" w:after="60"/>
      <w:ind w:hanging="320"/>
    </w:pPr>
    <w:rPr>
      <w:sz w:val="19"/>
      <w:szCs w:val="19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spacing w:val="10"/>
      <w:sz w:val="19"/>
      <w:szCs w:val="19"/>
      <w:lang w:val="en-US" w:eastAsia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360" w:after="200"/>
      <w:jc w:val="right"/>
      <w:outlineLvl w:val="0"/>
    </w:pPr>
    <w:rPr>
      <w:b/>
      <w:bCs/>
      <w:i/>
      <w:iCs/>
      <w:sz w:val="26"/>
      <w:szCs w:val="26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11:00Z</dcterms:created>
  <dc:creator>User</dc:creator>
  <dc:description/>
  <cp:keywords/>
  <dc:language>en-US</dc:language>
  <cp:lastModifiedBy>user</cp:lastModifiedBy>
  <dcterms:modified xsi:type="dcterms:W3CDTF">2023-05-04T10:48:00Z</dcterms:modified>
  <cp:revision>69</cp:revision>
  <dc:subject/>
  <dc:title>Занятие по этикету для учащихся 2 класса</dc:title>
</cp:coreProperties>
</file>