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ОБЩЕОБРАЗОВАТЕЛЬНОЕ УЧРЕЖДЕНИЕ – СРЕДНЯЯ ОБЩЕОБРАЗОВАТЕЛЬНАЯ ШКОЛА № 16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Приложение к ООП ООО, </w:t>
      </w:r>
    </w:p>
    <w:p>
      <w:pPr>
        <w:pStyle w:val="Normal"/>
        <w:jc w:val="right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директора </w:t>
      </w:r>
    </w:p>
    <w:p>
      <w:pPr>
        <w:pStyle w:val="Normal"/>
        <w:jc w:val="right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>МОУ-СОШ № 16</w:t>
      </w:r>
    </w:p>
    <w:p>
      <w:pPr>
        <w:pStyle w:val="Normal"/>
        <w:jc w:val="center"/>
        <w:rPr>
          <w:rFonts w:eastAsia="Calibri"/>
          <w:color w:val="FFFFFF"/>
          <w:lang w:eastAsia="en-US"/>
        </w:rPr>
      </w:pPr>
      <w:r>
        <w:rPr>
          <w:rFonts w:eastAsia="Times New Roman"/>
          <w:color w:val="FFFFFF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color w:val="FFFFFF"/>
          <w:lang w:eastAsia="en-US"/>
        </w:rPr>
        <w:t>№</w:t>
      </w:r>
      <w:r>
        <w:rPr>
          <w:rFonts w:eastAsia="Times New Roman"/>
          <w:color w:val="FFFFFF"/>
          <w:lang w:eastAsia="en-US"/>
        </w:rPr>
        <w:t xml:space="preserve">                  </w:t>
      </w:r>
      <w:r>
        <w:rPr>
          <w:rFonts w:eastAsia="Calibri"/>
          <w:color w:val="FFFFFF"/>
          <w:lang w:eastAsia="en-US"/>
        </w:rPr>
        <w:t>от</w:t>
      </w:r>
      <w:r>
        <w:rPr>
          <w:rFonts w:eastAsia="Calibri"/>
          <w:lang w:eastAsia="en-US"/>
        </w:rPr>
        <w:t xml:space="preserve">             </w:t>
      </w:r>
    </w:p>
    <w:p>
      <w:pPr>
        <w:pStyle w:val="Normal"/>
        <w:jc w:val="center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60"/>
        <w:gridCol w:w="4160"/>
      </w:tblGrid>
      <w:tr>
        <w:trPr/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тверждаю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-СОШ № 16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   О.В. Соколова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№ </w:t>
            </w:r>
            <w:r>
              <w:rPr>
                <w:rFonts w:eastAsia="Calibri"/>
                <w:color w:val="FFFFFF"/>
                <w:lang w:eastAsia="en-US"/>
              </w:rPr>
              <w:t xml:space="preserve">82-9/О </w:t>
            </w:r>
            <w:r>
              <w:rPr>
                <w:rFonts w:eastAsia="Calibri"/>
                <w:lang w:eastAsia="en-US"/>
              </w:rPr>
              <w:t xml:space="preserve">от </w:t>
            </w:r>
            <w:r>
              <w:rPr>
                <w:rFonts w:eastAsia="Calibri"/>
                <w:color w:val="FFFFFF"/>
                <w:lang w:eastAsia="en-US"/>
              </w:rPr>
              <w:t>31.08.2017 г.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бочая программа 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неурочной деятельности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lang w:eastAsia="en-US"/>
        </w:rPr>
        <w:t>«Зеленый парус»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2-2023 учебный год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 класс</w:t>
      </w:r>
    </w:p>
    <w:p>
      <w:pPr>
        <w:pStyle w:val="Normal"/>
        <w:spacing w:lineRule="auto" w:line="276" w:before="0" w:after="200"/>
        <w:ind w:left="3828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3828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3828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:  Журавлева Ирина Владимировна</w:t>
      </w:r>
    </w:p>
    <w:p>
      <w:pPr>
        <w:pStyle w:val="Normal"/>
        <w:spacing w:lineRule="auto" w:line="276" w:before="0" w:after="200"/>
        <w:ind w:left="3828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биолог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асов в год - 17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>УМК - Александрова Ю. Н. Юный эколог Текст /Ю. Н. Александрова, Л. Д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Ласкина, Н.В. Николаева. – Волгоград: Учитель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Клин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2022 год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181818"/>
        </w:rPr>
      </w:pPr>
      <w:r>
        <w:rPr>
          <w:b/>
          <w:bCs/>
          <w:color w:val="181818"/>
        </w:rPr>
        <w:t>Цель программы:</w:t>
      </w:r>
    </w:p>
    <w:p>
      <w:pPr>
        <w:pStyle w:val="Normal"/>
        <w:shd w:fill="FFFFFF" w:val="clear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.Формирование понятий научной картины мира, материальной сущности и диалектического характера биологических процессов и явлений, роли и места человека в биосфере, активной роли человека как социального существа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.Формирование ответственного отношения к природе.</w:t>
      </w:r>
    </w:p>
    <w:p>
      <w:pPr>
        <w:pStyle w:val="Normal"/>
        <w:shd w:fill="FFFFFF" w:val="clear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Задачи программы: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 Формирование системы научных знаний о системе живой природы, закономерностях ее развития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 Формирование начальных систематизированных представлений о биологических объектах, процессах, явлениях, закономерностях, об экосистемной организации жизни, о взаимосвязи живого и неживого в биосфере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 Приобретение опыта использования методов биологической науки и проведения несложных биологических экспериментов для изучения живых организмов, и связи человека с ним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- Формирование основ экологической грамотности, способности оценивать последствия деятельности человека в природе; выбирать целевые и смысловые установки в своих действиях и поступках по отношению к живой природе, осознание необходимости действий по сохранению биоразнообразия и природных местообитаний видов растений.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color w:val="1818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Личностными</w:t>
      </w:r>
      <w:r>
        <w:rPr>
          <w:color w:val="000000"/>
        </w:rPr>
        <w:t> результатами являются социально значимые качества, индивидуально-личностные позиции и ценностные установки, раскрывающие отношение к окружающему миру, систему норм и правил общения, обеспечивающую успешность совместной деятельност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Метапредметными </w:t>
      </w:r>
      <w:r>
        <w:rPr>
          <w:color w:val="000000"/>
        </w:rPr>
        <w:t>результатами являются универсальные знания по охране окружающей среды и рациональному использованию природных ресурсов, здоровому образу жизн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Предметными </w:t>
      </w:r>
      <w:r>
        <w:rPr>
          <w:color w:val="000000"/>
        </w:rPr>
        <w:t>результатами являютс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теоретическими понятиями в области экологи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ние основополагающих принципов экологического воспитания школьн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риентироваться в изучаемых объектах окружающей среды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рационально использовать природные ресурс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Показателями результативности программы могут служить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личество и качество детских творческих, проектных и исследовательских рабо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частие школьников в экологических олимпиадах и конкурса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инамика участия школьников в экологических олимпиадах и конкурса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актическая включенность детей в экологическую деятельность школ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зультаты мониторинга и анкетирования дет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ценка результативности.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shd w:fill="FFFFFF" w:val="clear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Формы проведения занятий:</w:t>
      </w:r>
      <w:r>
        <w:rPr>
          <w:rFonts w:eastAsia="Calibri"/>
          <w:lang w:eastAsia="en-US"/>
        </w:rPr>
        <w:t xml:space="preserve"> рассказ; беседа; диалог; элементы дискуссий; проблемные ситуации; презентации; демонстрации; практикум, экскурсии, поездки, поход; работа в музеях; игры; конкурсы, викторины; коллективно-творческие работы. Участие в олимпиадах, конкурсах и акциях. </w:t>
      </w:r>
    </w:p>
    <w:p>
      <w:pPr>
        <w:pStyle w:val="Normal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shd w:fill="FFFFFF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shd w:fill="FFFFFF" w:val="clear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Формы учета для контроля и  оценки планируемых результатов освоения</w:t>
      </w:r>
      <w:r>
        <w:rPr>
          <w:color w:val="000000"/>
        </w:rPr>
        <w:t> </w:t>
      </w:r>
      <w:r>
        <w:rPr>
          <w:b/>
          <w:bCs/>
          <w:color w:val="000000"/>
        </w:rPr>
        <w:t>программы внеурочной деятельности.</w:t>
      </w:r>
      <w:r>
        <w:rPr>
          <w:rFonts w:cs="Arial" w:ascii="Arial" w:hAnsi="Arial"/>
          <w:color w:val="181818"/>
        </w:rPr>
        <w:t xml:space="preserve"> 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181818"/>
        </w:rPr>
      </w:pPr>
      <w:r>
        <w:rPr>
          <w:color w:val="000000"/>
        </w:rPr>
        <w:t>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Normal"/>
        <w:rPr>
          <w:rFonts w:ascii="Arial" w:hAnsi="Arial" w:cs="Arial"/>
          <w:b/>
          <w:b/>
          <w:color w:val="181818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181818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рограммы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eastAsia="Calibri"/>
          <w:lang w:eastAsia="en-US"/>
        </w:rPr>
        <w:t>Рабочая программа  составлена на основе авторской программы «Юный эколог» Авторы-составители Ю.Н. Александрова, Л.Д. Ласкина, Н.В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аева. – Волгоград: Учитель, 2016. – 331с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9"/>
        <w:gridCol w:w="1601"/>
        <w:gridCol w:w="6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сроки провед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провед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логия – наука о повед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питаются рас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жизни пт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рмите птиц зим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ая акция «Кормуш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риумные рыб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 в жизни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 в жизни растений.(экскурс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пьют растения (практику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и их спутн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ологические наблюдения, периоды в жизни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можно увидеть в природе весн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пришкольного участка (экскурси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написания мини-прое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мини-проекта «Растения Москов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мини-проекта «Животные Московской области»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еречень учебно-методического обеспеч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Ю. Н. Юный эколог Текст /Ю. Н. Александрова, Л. Д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Ласкина, Н.В. Николаева. – Волгоград: Учитель, 2016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линский край. Учебное пособие  по краеведению для учащихся общеобразовательных школ.- Клин: Издательский дом ООО «Арт-Сити», 2005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шихмина Т. Я., Школьный экологический мониторинг. М.: Агар. 2001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181818"/>
        </w:rPr>
      </w:pPr>
      <w:r>
        <w:rPr>
          <w:color w:val="000000"/>
        </w:rPr>
        <w:t xml:space="preserve">Голубева Е. «Занимательное естествознание» (серия «Нескучный учебник»). Санкт-Петербург; «Тригон», 1997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181818"/>
        </w:rPr>
      </w:pPr>
      <w:r>
        <w:rPr>
          <w:color w:val="000000"/>
          <w:shd w:fill="FFFFFF" w:val="clear"/>
        </w:rPr>
        <w:t xml:space="preserve">Бухвалов В. Методы экологических исследований. – М.: "Варяг". 2005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ронский В. А., Экология: Словарь-справочник, Ростов-на-Дону.: Феникс. 2007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жо, Основы экологии, М.: Прогресс. 2005. 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раэль Ю. Экология и контроль состояния природной среды. – М.: Гидрометеоиздат. 2004. 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бовский Е. Экология для любознательных, или о чем не узнаешь на уроке. - Ярославль: "Академия развития", "Академия и Ко".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.С. Ковалева, А.Ю. Пентина Естественно-научная грамотность. Сборник эталонных заданий, Просвещение 202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. директора по ВР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  И.В. Журавлева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</w:t>
      </w:r>
      <w:r>
        <w:rPr>
          <w:rFonts w:eastAsia="Calibri"/>
          <w:lang w:eastAsia="en-US"/>
        </w:rPr>
        <w:t>_________2022 г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33:00Z</dcterms:created>
  <dc:creator>Ольга</dc:creator>
  <dc:description/>
  <cp:keywords/>
  <dc:language>en-US</dc:language>
  <cp:lastModifiedBy>биология</cp:lastModifiedBy>
  <cp:lastPrinted>2001-01-01T00:27:00Z</cp:lastPrinted>
  <dcterms:modified xsi:type="dcterms:W3CDTF">2000-12-31T21:29:00Z</dcterms:modified>
  <cp:revision>13</cp:revision>
  <dc:subject/>
  <dc:title>Календарно-тематическое планирование работы экологического клуба «Зеленый парус»</dc:title>
</cp:coreProperties>
</file>