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Классный час к 23 февраля.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C00000"/>
          <w:sz w:val="32"/>
          <w:szCs w:val="32"/>
        </w:rPr>
        <w:t>Тема: «Наши парни – джентльмены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330066"/>
          <w:sz w:val="32"/>
          <w:szCs w:val="32"/>
        </w:rPr>
        <w:t>Ц</w:t>
      </w:r>
      <w:r>
        <w:rPr>
          <w:rStyle w:val="C2"/>
          <w:b/>
          <w:bCs/>
          <w:color w:val="000000"/>
          <w:sz w:val="32"/>
          <w:szCs w:val="32"/>
        </w:rPr>
        <w:t>ели: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Воспитание духовно-нравственных и этических качеств личности обучающихся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Активизация форм проведения культурного досуга и формирование дружбы и взаимовыручки в коллективе группы.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330066"/>
          <w:sz w:val="32"/>
          <w:szCs w:val="32"/>
        </w:rPr>
        <w:t>Сценарий классного часа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ступительное слово классного руководителя 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Ребята! Сегодня мы с вами поговорим о мужчинах, т. е. о наших парнях. Мужчина всегда и везде ассоциировался с понятиями «мужество», «элегантность», «сила», «выносливость», «защитник» (слабых, Отечества, женщин...)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Мужчины — это защитники слабого женского пола. Сегодня нам хотелось бы убедиться, что наши юноши — это самые элегантные, остроумные, мужественные, находчивые и преданные защитники наших девушек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Приглашаем вас всех на «Джентльмен-шоу»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</w:t>
      </w:r>
      <w:r>
        <w:rPr>
          <w:rStyle w:val="C1"/>
          <w:color w:val="000000"/>
          <w:sz w:val="32"/>
          <w:szCs w:val="32"/>
        </w:rPr>
        <w:t>: Добрый день!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</w:t>
      </w:r>
      <w:r>
        <w:rPr>
          <w:rStyle w:val="C1"/>
          <w:color w:val="000000"/>
          <w:sz w:val="32"/>
          <w:szCs w:val="32"/>
        </w:rPr>
        <w:t>: Здравствуйте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:</w:t>
      </w:r>
      <w:r>
        <w:rPr>
          <w:rStyle w:val="C1"/>
          <w:color w:val="000000"/>
          <w:sz w:val="32"/>
          <w:szCs w:val="32"/>
        </w:rPr>
        <w:t> Женщинам всегда приятно, когда рядом с ними находятся не только сильные, но и благородные, умные, добрые и отзывчивые джентльмены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Поэтому мы и решили сегодня провести конкурс джентльменов, и благодарим наших ребят, согласившихся участвовать в этом шоу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:</w:t>
      </w:r>
      <w:r>
        <w:rPr>
          <w:rStyle w:val="C1"/>
          <w:color w:val="000000"/>
          <w:sz w:val="32"/>
          <w:szCs w:val="32"/>
        </w:rPr>
        <w:t> Но прежде чем пригласить участников, нам хотелось бы представить наше многоуважаемое жюри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Идет поименное представление гостей — членов жюри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</w:t>
      </w:r>
      <w:r>
        <w:rPr>
          <w:rStyle w:val="C1"/>
          <w:color w:val="000000"/>
          <w:sz w:val="32"/>
          <w:szCs w:val="32"/>
        </w:rPr>
        <w:t>: А теперь просим участников выйти на сцену (к классной доске)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Звучит музыка, под музыку выходят парни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:</w:t>
      </w:r>
      <w:r>
        <w:rPr>
          <w:rStyle w:val="C1"/>
          <w:color w:val="000000"/>
          <w:sz w:val="32"/>
          <w:szCs w:val="32"/>
        </w:rPr>
        <w:t> Под номером один — (называется имя и фамилия учащегося); под номером два — …., под номером три —...., под номером четыре — …., под номером пять — …., под номером шесть — …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:</w:t>
      </w:r>
      <w:r>
        <w:rPr>
          <w:rStyle w:val="C1"/>
          <w:color w:val="000000"/>
          <w:sz w:val="32"/>
          <w:szCs w:val="32"/>
        </w:rPr>
        <w:t> Настоящий мужчина разбирается во всем: в моде, в музыке, в кинофильмах, в приметах погоды..., ну а уж в вопросах этикета он должен разбираться абсолютно точно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Первый наш конкурс — юмористический</w:t>
      </w:r>
      <w:r>
        <w:rPr>
          <w:rStyle w:val="C1"/>
          <w:color w:val="000000"/>
          <w:sz w:val="32"/>
          <w:szCs w:val="32"/>
        </w:rPr>
        <w:t>. Каждый из вас должен выбрать один из предложенных «способов» знакомства с незнакомой девушкой. Только не повторять выбранный вариант своего друга. А жюри постарается оценить ваше чувство юмора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Итак, варианты первых фраз при знакомстве с понравившейся девушкой: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Девушка, а угадайте, как вас зовут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У вас до этого молодые люди у ног не ползали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Извини, я забыл мой номер телефона. Ты свой не одолжишь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Как вы считаете, что должен сказать интересный молодой человек симпатичной девушке при знакомстве на улице, чтобы не получить отказа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Девушка, вы не подскажете, как мне пройти к вашему сердцу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Девушка, вы знаете, чем хороша посуда «Цептер»? Тем, что ею можно огреть по голове того, кто сильно надоел, а поскольку у вас сейчас нет этой ценной посуды, я решился узнать, как вас зовут и попросить телефончик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Юноши выбирают варианты, а жюри оценивает чувство юмора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</w:t>
      </w:r>
      <w:r>
        <w:rPr>
          <w:rStyle w:val="C1"/>
          <w:color w:val="000000"/>
          <w:sz w:val="32"/>
          <w:szCs w:val="32"/>
        </w:rPr>
        <w:t>: С первым заданием вы справились хорошо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Задание второе,</w:t>
      </w:r>
      <w:r>
        <w:rPr>
          <w:rStyle w:val="C1"/>
          <w:color w:val="000000"/>
          <w:sz w:val="32"/>
          <w:szCs w:val="32"/>
        </w:rPr>
        <w:t> очень простое. Вы умеете завязывать галстук? Кто быстрее и правильнее завяжет галстук, тот получит большее количество баллов. (Юноши под музыку завязывают галстуки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:</w:t>
      </w:r>
      <w:r>
        <w:rPr>
          <w:rStyle w:val="C1"/>
          <w:color w:val="000000"/>
          <w:sz w:val="32"/>
          <w:szCs w:val="32"/>
        </w:rPr>
        <w:t> Предоставляем слово жюри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 </w:t>
      </w:r>
      <w:r>
        <w:rPr>
          <w:rStyle w:val="C1"/>
          <w:color w:val="000000"/>
          <w:sz w:val="32"/>
          <w:szCs w:val="32"/>
        </w:rPr>
        <w:t>(после выступления одного из членов жюри): Не только девушкам, всем хочется, чтобы рядом были люди культурные, воспитанные, что называется джентльмены. И сейчас мы узнаем, как же поступят наши конкурсанты в той или иной ситуации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:</w:t>
      </w:r>
      <w:r>
        <w:rPr>
          <w:rStyle w:val="C1"/>
          <w:color w:val="000000"/>
          <w:sz w:val="32"/>
          <w:szCs w:val="32"/>
        </w:rPr>
        <w:t> Итак, ситуация первая для участника № 1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У вас был тяжелый день, вы поздно легли, только уснули и тут среди ночи противный, долгий телефонный звонок, звонит ваша подружка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Одна из девушек разыгрывает ситуацию, а юноша должен найти правильное ее решение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</w:t>
      </w:r>
      <w:r>
        <w:rPr>
          <w:rStyle w:val="C1"/>
          <w:color w:val="000000"/>
          <w:sz w:val="32"/>
          <w:szCs w:val="32"/>
        </w:rPr>
        <w:t>: Ситуация вторая для участника под № 2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К вам за помощью пришла ваша одноклассница. И тут неожиданно появилась ваша любимая девушка и устроила вам сцену ревности. Ваши действия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Ситуацию могут разыграть две девушки, а парень — найти правильное решение и ликвидировать конфликтную ситуацию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:</w:t>
      </w:r>
      <w:r>
        <w:rPr>
          <w:rStyle w:val="C1"/>
          <w:color w:val="000000"/>
          <w:sz w:val="32"/>
          <w:szCs w:val="32"/>
        </w:rPr>
        <w:t> Ситуация для очередного участника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Аэропорт. Вы сегодня улетаете в Москву и, проходя на регистрацию билета, видите горько плачущую девушку. Как вы поступите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Девушка разыгрывает ситуацию, а парень находит выход из сложившейся ситуации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</w:t>
      </w:r>
      <w:r>
        <w:rPr>
          <w:rStyle w:val="C1"/>
          <w:color w:val="000000"/>
          <w:sz w:val="32"/>
          <w:szCs w:val="32"/>
        </w:rPr>
        <w:t>: А эта ситуация для участника под № 4. Вы сидите с девушкой, которая любит списывать контрольные работы. Но учитель подумал, что это вы списывали, и выгнал из кабинета вас, сказал при этом, чтобы без допуска завуча на его занятия вы не приходили. Как вы будете объяснять завучу сложившуюся ситуацию? (Одна из девушек изображает реального завуча, а парень — в роли провинившегося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</w:t>
      </w:r>
      <w:r>
        <w:rPr>
          <w:rStyle w:val="C1"/>
          <w:color w:val="000000"/>
          <w:sz w:val="32"/>
          <w:szCs w:val="32"/>
        </w:rPr>
        <w:t>: Следующая ситуация для очередного участника. Возвращаясь домой, вы увидели своего друга, который был навеселе и приставал к незнакомой девушке. Ваши действия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Ситуацию могут разыграть парень и девушка, но при этом действия парня должны быть тактичными в разыгрываемой ситуации и по отношению к девушке, и по отношению к парню — участнику конкурса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:</w:t>
      </w:r>
      <w:r>
        <w:rPr>
          <w:rStyle w:val="C1"/>
          <w:color w:val="000000"/>
          <w:sz w:val="32"/>
          <w:szCs w:val="32"/>
        </w:rPr>
        <w:t> И последняя ситуация для участника под № 6. На зачёте вы захотели воспользоваться шпаргалкой. Только достали ее, а преподаватель тут же заметил ваши подозрительные действия. Что вы предпримете для отвлечения преподавателя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Ситуацию можно разыграть между девушкой и парнем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:</w:t>
      </w:r>
      <w:r>
        <w:rPr>
          <w:rStyle w:val="C1"/>
          <w:color w:val="000000"/>
          <w:sz w:val="32"/>
          <w:szCs w:val="32"/>
        </w:rPr>
        <w:t> Наши участники прекрасно справились с предыдущим заданием. После таких сложных испытаний мы предоставляем слово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.(объявляется номер художественной самодеятельности в исполнении девушек класса. Во время исполнения номера художественной самодеятельности члены жюри должны выставить баллы участникам конкурса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:</w:t>
      </w:r>
      <w:r>
        <w:rPr>
          <w:rStyle w:val="C1"/>
          <w:color w:val="000000"/>
          <w:sz w:val="32"/>
          <w:szCs w:val="32"/>
        </w:rPr>
        <w:t> Мы благодарим за прекрасный номер и предоставляем слово нашему жюри. (Жюри оглашает результаты предыдущего конкурса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:</w:t>
      </w:r>
      <w:r>
        <w:rPr>
          <w:rStyle w:val="C1"/>
          <w:color w:val="000000"/>
          <w:sz w:val="32"/>
          <w:szCs w:val="32"/>
        </w:rPr>
        <w:t> Умеем ли мы разговаривать по телефону? Ведь даже не видя человека, а только разговаривая с ним по телефону, зачастую после первой фразы можно понять, воспитанный вы человек или нет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Итак, следующее задание — разговор по телефону (инсценировки не более трех минут каждая):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№ </w:t>
      </w:r>
      <w:r>
        <w:rPr>
          <w:rStyle w:val="C1"/>
          <w:color w:val="000000"/>
          <w:sz w:val="32"/>
          <w:szCs w:val="32"/>
        </w:rPr>
        <w:t>1 — с директором (мужчиной) школы;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№ </w:t>
      </w:r>
      <w:r>
        <w:rPr>
          <w:rStyle w:val="C1"/>
          <w:color w:val="000000"/>
          <w:sz w:val="32"/>
          <w:szCs w:val="32"/>
        </w:rPr>
        <w:t>2 — с молодой женщиной в приемной директора;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№ </w:t>
      </w:r>
      <w:r>
        <w:rPr>
          <w:rStyle w:val="C1"/>
          <w:color w:val="000000"/>
          <w:sz w:val="32"/>
          <w:szCs w:val="32"/>
        </w:rPr>
        <w:t>3 — с родителями друга-одноклассника;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№ </w:t>
      </w:r>
      <w:r>
        <w:rPr>
          <w:rStyle w:val="C1"/>
          <w:color w:val="000000"/>
          <w:sz w:val="32"/>
          <w:szCs w:val="32"/>
        </w:rPr>
        <w:t>4 — с преподавателем, которого вы недолюбливаете, но должны пересдать ему зачет;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№ </w:t>
      </w:r>
      <w:r>
        <w:rPr>
          <w:rStyle w:val="C1"/>
          <w:color w:val="000000"/>
          <w:sz w:val="32"/>
          <w:szCs w:val="32"/>
        </w:rPr>
        <w:t>5 — со знакомым ваших родителей, которого хотите попросить помочь начертить сложный чертеж;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№ </w:t>
      </w:r>
      <w:r>
        <w:rPr>
          <w:rStyle w:val="C1"/>
          <w:color w:val="000000"/>
          <w:sz w:val="32"/>
          <w:szCs w:val="32"/>
        </w:rPr>
        <w:t>6 — с девушкой в приемной школы, в которой вы хотите взять справку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:</w:t>
      </w:r>
      <w:r>
        <w:rPr>
          <w:rStyle w:val="C1"/>
          <w:color w:val="000000"/>
          <w:sz w:val="32"/>
          <w:szCs w:val="32"/>
        </w:rPr>
        <w:t> Всем приятно услышать комплимент. Ну а уж если девушке скажут ласковые слова, то она и вообще может растаять. Итак, конкурс-комплимент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Вы находите в классе понравившуюся вам девушку и говорите ей комплименты, можете сказать комплименты и нашим преподавателям. Конечно, выиграет тот, у кого комплимент будет длиннее, изысканнее и остроумнее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Каждый парень-участник, по очереди, говорит комплименты девушкам или женщинам, но при этом — разным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</w:t>
      </w:r>
      <w:r>
        <w:rPr>
          <w:rStyle w:val="C1"/>
          <w:color w:val="000000"/>
          <w:sz w:val="32"/>
          <w:szCs w:val="32"/>
        </w:rPr>
        <w:t>: Просим жюри подвести итоги сразу двух конкурсов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Члены жюри объявляют итоги предыдущих двух конкурсов. Затем ведущий и ведущая идут в аудиторию для интервью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</w:t>
      </w:r>
      <w:r>
        <w:rPr>
          <w:rStyle w:val="C1"/>
          <w:color w:val="000000"/>
          <w:sz w:val="32"/>
          <w:szCs w:val="32"/>
        </w:rPr>
        <w:t> (обращаясь к одной из девушек): Скажите, есть ли у вас идеал мужчины, юноши? (Возможный ответ девушки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</w:t>
      </w:r>
      <w:r>
        <w:rPr>
          <w:rStyle w:val="C1"/>
          <w:color w:val="000000"/>
          <w:sz w:val="32"/>
          <w:szCs w:val="32"/>
        </w:rPr>
        <w:t> (обращаясь к другой девушке): В вашем представлении, каким должен быть джентльмен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</w:t>
      </w:r>
      <w:r>
        <w:rPr>
          <w:rStyle w:val="C1"/>
          <w:color w:val="000000"/>
          <w:sz w:val="32"/>
          <w:szCs w:val="32"/>
        </w:rPr>
        <w:t> (обращаясь к третьей девушке): А кто вам больше всего нравится из наших конкурсантов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 </w:t>
      </w:r>
      <w:r>
        <w:rPr>
          <w:rStyle w:val="C1"/>
          <w:color w:val="000000"/>
          <w:sz w:val="32"/>
          <w:szCs w:val="32"/>
        </w:rPr>
        <w:t>(обращаясь к следующей девушке): Как вы думаете, кто выиграет в этом конкурсе?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:</w:t>
      </w:r>
      <w:r>
        <w:rPr>
          <w:rStyle w:val="C1"/>
          <w:color w:val="000000"/>
          <w:sz w:val="32"/>
          <w:szCs w:val="32"/>
        </w:rPr>
        <w:t> Спасибо всем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:</w:t>
      </w:r>
      <w:r>
        <w:rPr>
          <w:rStyle w:val="C1"/>
          <w:color w:val="000000"/>
          <w:sz w:val="32"/>
          <w:szCs w:val="32"/>
        </w:rPr>
        <w:t> Мы убедились, что наши джентльмены обладают чувством юмора. А вот в последнем конкурсе мы выясним сообразительность наших юношей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Условия конкурса таковы: вам по очереди будут предложены шуточные вопросы, а вы должны их быстро отгадать. Подсказки исключены. И помните, что конкурс наш — шуточный. Итак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Какой узел нельзя развязать? (Железнодорожный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В каком геометрическом теле может закипеть вода? (В кубе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Какая река самая страшная? (Река Тигр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Какой месяц короче всех? (Май — три буквы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Где край света? (Там, где начинается тень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Может ли страус назвать себя птицей? (Нет, так как он не умеет говорить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Когда строят новый дом, во что вбивают первый гвоздь? (В шляпку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Что у человека под ногами, когда он идет по мосту? (Подошва обуви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Что с земли легко поднимешь, но далеко не закинешь? (Пух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Сколько горошин может войти в один стакан. ^Ни одной — все надо положить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Каким гребнем голову не расчешешь? (Петушиным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Что стоит между окном и дверью? (Буква «и»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Что можно приготовить, но нельзя съесть? (Уроки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Как можно поместить два литра молока в литровую банку? (Надо из молока сварить сгущенку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Если пять кошек ловят пять мышек за пять минут, то сколько времени нужно одной кошке, чтобы поймать одну мышку? (Пять минут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Сколько месяцев в году имеют 28 дней? (Все месяцы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Что бросают, когда нуждаются в этом, и поднимают, когда в этом нет нужды? (Якорь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Собака была привязана к десятиметровой веревке, а прошла триста метров. Как ей это удалось? (Веревка не была ни к чему привязана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Что может путешествовать по свету, оставаясь в одном и том же углу? (Почтовая марка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Можно ли зажечь спичку под водой? (Можно, если воду налить в стакан, а спичку держать ниже стакана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Как может брошенное яйцо пролететь три метра и не разбиться? (Нужно бросить яйцо на четыре метра, тогда первые три метра оно пролетит целым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 xml:space="preserve">• </w:t>
      </w:r>
      <w:r>
        <w:rPr>
          <w:rStyle w:val="C1"/>
          <w:color w:val="000000"/>
          <w:sz w:val="32"/>
          <w:szCs w:val="32"/>
        </w:rPr>
        <w:t>Что станет с зеленым утесом, если он упадет в Красное море? (Он станет мокрым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ий</w:t>
      </w:r>
      <w:r>
        <w:rPr>
          <w:rStyle w:val="C1"/>
          <w:color w:val="000000"/>
          <w:sz w:val="32"/>
          <w:szCs w:val="32"/>
        </w:rPr>
        <w:t>: Подходит к концу наше шуточное соревнование джентльменов. Предоставляем слово жюри для подведения общих итогов конкурсной программы и объявления Главного джентльмена нашей группы.., но при этом будем помнить, что результаты условные, так как наше шоу — юмористическое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(Жюри объявляет результаты конкурса.)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Ведущая:</w:t>
      </w:r>
      <w:r>
        <w:rPr>
          <w:rStyle w:val="C1"/>
          <w:color w:val="000000"/>
          <w:sz w:val="32"/>
          <w:szCs w:val="32"/>
        </w:rPr>
        <w:t> А теперь предложим нашим ребятам принять к сведению шуточный Кодекс настоящих джентльменов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«Кодекс чести настоящих джентльменов»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1. Настоящий джентльмен всегда влюбляется до беспамятства. Каждый раз он при встрече долго и мучительно вспоминает имя дамы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2. Настоящий джентльмен добр и любит домашних животных. Когда в суп падает живой таракан, то он бросает в суп другого таракана, чтобы тонущему таракану не было так одиноко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3. Настоящий джентльмен хорошо знает свой город. Он всегда находит дорогу из ресторана домой с помощью своей дамы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4. Настоящий джентльмен имеет железные нервы. На тонущем корабле он никогда не поддается панике, он просто ложится спать в своей каюте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5. Настоящий джентльмен щедр. Если дама просит уделить ей минутку внимания на решение ее проблем, он готов уделить ей хоть час, чтобы она забыла о своих проблемах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6. Настоящий джентльмен всегда говорит правду. На вопрос дамы о том, где он шлялся всю ночь, он честно отвечает, что не помнит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7. Настоящие джентльмены всегда отвечают добром на добро, поэтому они долго ждут, кто начнет первым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8. Настоящий джентльмен всегда проводит даму, если он боится идти один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9. Настоящий джентльмен снимает с дамы пальто в двух случаях: если ему нравится дама и если ему не нравится пальто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10. Настоящий джентльмен всегда вытирает ноги о коврик, прежде чем постучать ими в дверь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11. Настоящий джентльмен вежлив. На вопрос дамы: «Неужели вы меня не помните?» он отвечает: «Я не злопамятный»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12. Если джентльмен называет даму дорогой, значит, ему нужна дама подешевле.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13. Настоящий джентльмен постучит, даже перед тем, как открыть шкаф...</w:t>
      </w:r>
    </w:p>
    <w:p>
      <w:pPr>
        <w:pStyle w:val="C0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14. Донжуан любит так, как будто умрет завтра, а Настоящий джентльмен так, как будто не умрет никогда...</w:t>
      </w:r>
    </w:p>
    <w:p>
      <w:pPr>
        <w:pStyle w:val="C0"/>
        <w:shd w:fill="FFFFFF" w:val="clear"/>
        <w:spacing w:before="0" w:after="0"/>
        <w:ind w:firstLine="450"/>
        <w:jc w:val="both"/>
        <w:rPr/>
      </w:pPr>
      <w:r>
        <w:rPr>
          <w:rStyle w:val="C2"/>
          <w:b/>
          <w:bCs/>
          <w:color w:val="000000"/>
          <w:sz w:val="32"/>
          <w:szCs w:val="32"/>
        </w:rPr>
        <w:t>Мини-итоги классного часа.</w:t>
      </w:r>
      <w:r>
        <w:rPr>
          <w:rStyle w:val="C1"/>
          <w:color w:val="000000"/>
          <w:sz w:val="32"/>
          <w:szCs w:val="32"/>
        </w:rPr>
        <w:t> Классный руководитель  благодарит всех за участие в шоу-програм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55:00Z</dcterms:created>
  <dc:creator>Нат П</dc:creator>
  <dc:description/>
  <cp:keywords/>
  <dc:language>en-US</dc:language>
  <cp:lastModifiedBy>Нат П</cp:lastModifiedBy>
  <dcterms:modified xsi:type="dcterms:W3CDTF">2023-06-05T17:15:00Z</dcterms:modified>
  <cp:revision>3</cp:revision>
  <dc:subject/>
  <dc:title/>
</cp:coreProperties>
</file>