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both"/>
        <w:rPr>
          <w:rFonts w:ascii="Trebuchet MS" w:hAnsi="Trebuchet MS" w:eastAsia="Times New Roman" w:cs="Trebuchet MS"/>
          <w:b/>
          <w:b/>
          <w:bCs/>
          <w:color w:val="833713"/>
          <w:kern w:val="0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833713"/>
          <w:kern w:val="0"/>
          <w:sz w:val="32"/>
          <w:szCs w:val="32"/>
          <w:lang w:eastAsia="ru-RU"/>
        </w:rPr>
        <w:t>Викторина, посвященная Великой Отечественной войне «Давайте, люди, никогда, об этом не забудем!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D3F43"/>
          <w:kern w:val="0"/>
          <w:sz w:val="20"/>
          <w:szCs w:val="20"/>
          <w:lang w:eastAsia="ru-RU"/>
        </w:rPr>
      </w:pP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Викторина к 70-и летию Победы в Великой отечественной войне посвящается …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7.Назовите белорусский город, под которым 14 июля 1941 года наша армия впервые применила «катюши»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Орша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8.В каком городе можно посетить Мамаев курган, на котором расположен памятник-ансамбль «Героям Сталинградской битвы»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Волгоград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9. Город - герой, который трижды менял своё название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Волгоград. До 1925года - Царицын, до 1961года – Сталинград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br/>
        <w:t>3 тур «Творчество в годы ВОВ»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В тяжелейшие годы суровых испытаний Великой Отечественной войны деятели советской культуры – писатели и поэты, художники и композиторы, работники кино и радио – весь свой талант отдавали победе над врагом. Более тысячи членов Союза писателей создавали свои произведения непосредственно на фронте и в партизанских отрядах. Почти половина из них пала в боях за свободу родины, была ранена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1. Стихи этой песни были напечатаны на третий день войны -24 июня 1941года. О какой песни идет речь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«Священная война» В.И. Лебедева-Кумача музыка А. Александрова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2. Песня «День Победы» принесла этому композитору заслуженную славу и признание. Назовите его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Тухманов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3. Самое знаменитое письмо с фронтов Великой Отечественной войны – это… Какое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«Жди меня, и я вернусь…», стихотворение К. Симонова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4.Какой из своих романов А.Н. Толстой закончил писать в день начало Великой Отечественной войны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«Хмурое утро»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5.Назовите татарского поэта - Героя советского Союза, погибшего в фашисткой тюрьме 1944г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Муса Джалиль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6. Как называется кинофильм по сценарию К.Симонова, посвященный героям обороны Брестской Крепости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«Бессмертный гарнизон»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7.Назовите имя героини М.Алигер, которой принадлежат эти слова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“Граждане, не стойте, не смотрите,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Я живая, голос мой звучит,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Убивайте их, травите, жгите,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Я умру, но правда победит!”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Зоя Космодемьянская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8.Советский писатель, пленник Архипелага ГУЛАГ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А.И. Солженицын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br/>
        <w:t>4 тур «Великие сражения»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1.Какая битва Великой Отечественной войны была раньше: Курская или Сталинградская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Сталинградская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2.Назовите самое крупное танковое сражение в истории, имевшее место во время Великой Отечественной Войны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Курская битва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3.Перед этой битвой немецкое командование сосредоточило значительные силы, состоящие прежде всего из бронетанковых дивизий, оснащенных танками современных моделей “Тигр” и “Пантера”. Что это за битва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Курская битва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4.По льду какого озера проходила «Дорога жизни», проложенная для снабжения блокадного Ленинграда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Ладожское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5.Чем знаменателен в истории белорусского народа день 3 июля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В связи с освобождением от гитлеровских захватчиков города Минска 3 июля 1944г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6. Назовите крепость, которая героически оборонялась с 22 июня до 20-х чисел июля 1941 г. в тылу немецких войск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Брестская крепость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7.Кто из полководцев подписал акт о капитуляции Германии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Жуков Г.К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8.Как называлось здание, на крыше которого советские солдаты водрузили знамя Победы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Рейхстаг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9.Какая победа Советской Армии была впервые отмечена салютом в Москве? Когда это произошло?</w:t>
        <w:br/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О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свобождение от немецко-фашистских захватчиков Орла и Белгорода.</w:t>
        <w:br/>
        <w:t>5 августа 1943г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br/>
        <w:t>5 тур «Великие люди»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1.Какому полководцу народ присвоил почётное звание «Маршала Победы»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Жукову Г.К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2.Этот полководец командовал Парадом Победы на Красной площади Москвы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Рокоссовский К.К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3.Каким фронтом командовал Маршал Советского Союза С. М. Буденный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 Резервным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4.Кому из женщин первой было присвоено звание Героя Советского Союза в годы Великой Отечественной войны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З. Космодемьянской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5.Какие ордена названы в честь русских адмиралов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Орден и медаль Ушакова, орден и медаль Нахимова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6.Кем был Рихард Зорге, получивший посмертно звание Героя Советского Союза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Советским разведчиком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7. Маршал авиации, трижды Героем Советского Союза, автор книг: «Познать себя в бою», «Крылья истребителя», «Небо войны». О ком идет речь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Покрышкин А.И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8. В ходе Сталинградской битвы взял в плен немецкого фельдмаршала Ф. Паулюса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Рокоссовский К.К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9. В августе 1941 г. в должности Верховного Главнокомандующего был утверждён…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Сталин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6 тур «Вечная им память!»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1.Назовите пионеров-Героев Советского Союза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Валя Котик, Леня Голиков, Марат Казей, Зина Портнова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2.Назовите пятерых мологвардейцев, которым было присвоено звание Героя Советского Союза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Олег Кошевой, Сергей Тюленин, Ульяна Громова, Любовь Шевцова, Иван Земнухов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3.Назовите известного летчика - трижды Героя Советского Союза, сбившего в Период Великой Отечественной войны 62 вражеских самолетов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Кожедуб. И.Н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4.Назовите юного героя Брестской крепости, которого назвали «советским Гаврошем»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Воспитанник Петя Клыпо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5.14-летний белорусский партизан, Герой Советского Союза участвовал во многих боях и неизменно проявлял мужество и отвагу. В своём последнем бою он сражался до последнего патрона, а, когда у него осталась одна граната, подпустил фашистов поближе и взорвал их и себя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Марат Казей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6.16-летний партизан, разведчик, подорвал машину с тремя немецкими военными, у одного из них (генерал - майора) был портфель с важнейшими документами. Погиб в бою в селе Острая Лука Псковской области. Посмертно ему присвоено звание Героя Советского Союза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Леня Голиков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7.Кто из выдающихся советских полководцев был репрессирован в 30 годы, в марте 1940 г. – освобождён? После войны был министр национальной обороны Польши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 Рокоссовский К.К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8.Беспримерный подвиг лётчика положен в основу художественного произведения советского писателя. Лишившись после ранения ног, этот пилот вернулся в строй и сбил ещё 11 вражеских самолётов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А. Маресьев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9.«В человеке должно быть всё прекрасно и лицо, и одежда, и душа, и мысли». Эти чеховские слова внесла в свою записную книжку героиня ВОВ, комсомолка – партизанка. Ещё пионеркой она прочла о подвиге героини войны Татьяны Саломахиной. Попав в руки фашистов, юная партизанка назвалась её именем. Казнили её 29 ноября 1941 года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Зоя Космодемьянская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Дополнительные вопросы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1.В годы Великой Отечественной войны немцы называли «чёрной смертью»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 Советских морских пехотинцев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2.В годы Великой Отечественной войны 28 бойцов И.В. Панфилова отразили несколько танковых атак фашистов. Почти все погибли, но врага не пропустили. Какой город защищали герои - панфиловцы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 Москву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3.Этот полководец 8 мая 1945 г. в - Карлсхорте принял от немецкого фельдмаршала В.Фон Кейтеля безоговорочную капитуляцию фашистской Германии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Жуков К.Г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4.Какое важное событие произошло 2 мая 1945г.?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Ответ: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Helvetica Neue;Arial" w:ascii="Helvetica Neue;Arial" w:hAnsi="Helvetica Neue;Arial"/>
          <w:i/>
          <w:iCs/>
          <w:color w:val="000000"/>
          <w:kern w:val="0"/>
          <w:sz w:val="23"/>
          <w:szCs w:val="23"/>
          <w:shd w:fill="FFFFFF" w:val="clear"/>
          <w:lang w:eastAsia="ru-RU"/>
        </w:rPr>
        <w:t>Красная Армия заняла город Берлин.</w:t>
      </w:r>
      <w:r>
        <w:rPr>
          <w:rFonts w:eastAsia="Times New Roman" w:cs="Helvetica Neue;Arial" w:ascii="Helvetica Neue;Arial" w:hAnsi="Helvetica Neue;Arial"/>
          <w:color w:val="000000"/>
          <w:kern w:val="0"/>
          <w:sz w:val="23"/>
          <w:szCs w:val="23"/>
          <w:lang w:eastAsia="ru-RU"/>
        </w:rPr>
        <w:br/>
      </w:r>
      <w:r>
        <w:rPr>
          <w:rFonts w:eastAsia="Times New Roman" w:cs="Helvetica Neue;Arial" w:ascii="Helvetica Neue;Arial" w:hAnsi="Helvetica Neue;Arial"/>
          <w:b/>
          <w:bCs/>
          <w:color w:val="000000"/>
          <w:kern w:val="0"/>
          <w:sz w:val="23"/>
          <w:szCs w:val="23"/>
          <w:shd w:fill="FFFFFF" w:val="clear"/>
          <w:lang w:eastAsia="ru-RU"/>
        </w:rPr>
        <w:t>Звучит песня "День Победы"</w:t>
        <w:br/>
        <w:t>Подведение итогов и награждение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Helvetica Neue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X223012da">
    <w:name w:val="x223012da"/>
    <w:basedOn w:val="Style14"/>
    <w:qFormat/>
    <w:rPr/>
  </w:style>
  <w:style w:type="character" w:styleId="T743695e1">
    <w:name w:val="t743695e1"/>
    <w:basedOn w:val="Style14"/>
    <w:qFormat/>
    <w:rPr/>
  </w:style>
  <w:style w:type="character" w:styleId="J67b07bd4">
    <w:name w:val="j67b07bd4"/>
    <w:basedOn w:val="Style14"/>
    <w:qFormat/>
    <w:rPr/>
  </w:style>
  <w:style w:type="character" w:styleId="Rcea9ef80">
    <w:name w:val="rcea9ef80"/>
    <w:basedOn w:val="Style14"/>
    <w:qFormat/>
    <w:rPr/>
  </w:style>
  <w:style w:type="character" w:styleId="E4743832d">
    <w:name w:val="e4743832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4:05:00Z</dcterms:created>
  <dc:creator>Нат П</dc:creator>
  <dc:description/>
  <cp:keywords/>
  <dc:language>en-US</dc:language>
  <cp:lastModifiedBy>Нат П</cp:lastModifiedBy>
  <dcterms:modified xsi:type="dcterms:W3CDTF">2023-06-05T14:05:00Z</dcterms:modified>
  <cp:revision>2</cp:revision>
  <dc:subject/>
  <dc:title/>
</cp:coreProperties>
</file>