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ушина Елена Георгиевна,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>учитель технологии БОУ "Русскополянская школа №2"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усско-Полянского муниципального района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онные образовательные ресурсы как средство  формирования ИКТ-компетентности обучающихс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России, как и во многих других странах мирового сообщества, все большее внимание уделяется проблеме информатизации образования, которая рассматривается как одна из наиболее важных стратегических проблем развития цивилизации. Именно поэтому одна из 4-х междисциплинарных программ ФГОС направлена на  формирование ИКТ-компетентности обучающихся, что осуществимо только при создании информационных образовательных ресурсов (ИОР), ка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омплексного средства обучения, обеспечивающего все виды учебной деятельности и позволяющего осуществлять индивидуально-деятельностный подход к процессу целенаправленного формирования предметных и универсальных компетенций.  </w:t>
      </w:r>
      <w:r>
        <w:rPr>
          <w:color w:val="000000"/>
          <w:sz w:val="28"/>
          <w:szCs w:val="28"/>
        </w:rPr>
        <w:t xml:space="preserve"> Применение в учебном процессе компьютерных средств и информационных технологий позволяет перевести учебный процесс на качественно более высокий уровень.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омощью ИОР можно получать в различной форме учебную и справочную информацию, организовывать процессы усвоения знаний, приобретения умений и навыков самостоятельной учебной или практической деятельности; эффективно осуществлять контроль результатов обучения, тренаж, повторение; активизировать познавательную деятельность обучающихся; формировать определенные виды мышл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ечно, формирование и использование ИОР требует определенного технического оснащения учебного кабинета и школы в целом. Это оснащение проведено в нашей школе: в каждом кабинете есть ПК и доступ к Интернету, действует единая сеть школы, оборудован кабинет информатики, где можно проводить отдельные занятия, предусматривающие индивидуальное использование ПК обучающимися для выполнения учебных заданий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этой базе появилась возможность для создания ИОР по предмету технология, состоящего из четырех компонентов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ый методический и дидактический компонент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оценочный компонент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равочно - информационный компонент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ый компонент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ИОР по технологии начиналось с содержательного компонента: Интернет использовался для поиска и накопления методического и дидактического материала по предмету, инструментарий ПК применялся для составления программ, технологических карт, выполнения презентаций и дидактического материала к урокам. Затем ИКТ были использованы во внеурочной деятельности: инструментарий игровых программ по моделированию костюма, причесок и макияжа применялся как виртуальный конструктор на занятиях факультатива и элективных курсов. Результатом факультатива "Юный модельер" является коллекция из пяти моделей, причем семиклассницы имеют возможность не только создать эскизы костюмов, но и осуществить постановку показа мод на виртуальном подиуме, подбирая фонограмму, движения манекенщиц и дизайн подиума, то есть девочки в игровой форме  знакомятся с профессией художника-модельера. Конечные продукты курсов могут быть выполнены только с использованием ИКТ, причем виртуальное моделирование дает возможность в короткие сроки проработать множество  разнообразных вариантов и выбрать из них наиболее приемлемы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звитие и наполнение ИОР по предмету предполагает определенный уровень профессиональной подготовки педагога, курсы повышения квалификации ИРООО 2009 года по теме " Использование ИКТ при обучении технологии" позволили сделать очередной шаг в этом направлении: была освоена методика выполнения электронных учебно-методических пакетов (ЭУМП) к урока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, для проведения урока-семинара  "Оформление и формы защиты творческого проекта" разработан электронный учебно-методический пакет, который может использоваться учителями при подготовке к уроку и учащимися для самоподготовки. Пакет содержит презентацию "Вводный слайд", через гиперссылки которой можно выйти на все материалы урока. </w:t>
      </w:r>
      <w:r>
        <w:rPr>
          <w:color w:val="000000"/>
          <w:sz w:val="28"/>
          <w:szCs w:val="28"/>
        </w:rPr>
        <w:t xml:space="preserve">Использование ИОР при подготовке и проведении семинара способствует расширению содержания предмета, осуществлению метапредметных связей, формированию навыков исследовательской деятельности, то есть дает возможность осуществлять деятельностный подход в обучении, формировать УУД. При этом средства ИКТ применяются обучающимися не только как источник информации, инструментарий ПК используется на всех стадиях выполнеения проекта: 50 % уроков по данному модулю проходят в кабинете информатики, где ученики оформляют документацию проектов, готовят наглядный материал к защитам (используя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, проверяют свои знания через электронные тесты (</w:t>
      </w:r>
      <w:r>
        <w:rPr>
          <w:color w:val="000000"/>
          <w:sz w:val="28"/>
          <w:szCs w:val="28"/>
          <w:lang w:val="en-US"/>
        </w:rPr>
        <w:t>M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st</w:t>
      </w:r>
      <w:r>
        <w:rPr>
          <w:color w:val="000000"/>
          <w:sz w:val="28"/>
          <w:szCs w:val="28"/>
        </w:rPr>
        <w:t xml:space="preserve">), проводят взаимооценку защит проектов (используя таблицы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для ускорения подсчета баллов при критериальном оценивании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звитие умений по использованию ИОР в сочетании с предметными знаниями составляют основу для формирования ключевых компетенций, которые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обеспечивают </w:t>
      </w:r>
      <w:r>
        <w:rPr>
          <w:sz w:val="28"/>
          <w:szCs w:val="28"/>
        </w:rPr>
        <w:t>обучающимся</w:t>
      </w:r>
      <w:r>
        <w:rPr>
          <w:rStyle w:val="Applestylespan"/>
          <w:color w:val="000000"/>
          <w:sz w:val="28"/>
          <w:szCs w:val="28"/>
        </w:rPr>
        <w:t xml:space="preserve"> не только наличие знаний, умений и навыков, но и готовность применять их в конкретной ситуации, актуальной в данный момент, </w:t>
      </w:r>
      <w:r>
        <w:rPr>
          <w:bCs/>
          <w:sz w:val="28"/>
          <w:szCs w:val="28"/>
        </w:rPr>
        <w:t xml:space="preserve">что очень важно в условиях введения ФГОС.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овые образовательные стандарты предполагают учебно-практические задачи, направленные на формирование и оценку ИКТ-компетентности обучающихс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мером может служить практическая работа для 5 класса "Создание композиции прихваток в графическом редакторе </w:t>
      </w:r>
      <w:r>
        <w:rPr>
          <w:bCs/>
          <w:sz w:val="28"/>
          <w:szCs w:val="28"/>
          <w:lang w:val="en-US"/>
        </w:rPr>
        <w:t>Paint</w:t>
      </w:r>
      <w:r>
        <w:rPr>
          <w:bCs/>
          <w:sz w:val="28"/>
          <w:szCs w:val="28"/>
        </w:rPr>
        <w:t>". Эта работа является  заданием 3-го уровня сложности, направленная на совершенствование ключевых знаний по выбору цветовой гаммы композиции с использованием  цветового круга и приобретение новых знаний по применению инструментов графического редактора. Это задание можно выполнить и без использования ИКТ, но потребуется гораздо больше времени на проработку вариантов, на выполнение рисунка и описание работы. Кроме того, качество схем и рисунков будет гораздо ниже и палитра красок будет менее разнообразн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ИОР способствует формированию следующих видов ИКТ-компетентности, как составной части УУД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 (использование различных приемов поиска информации в Интернете, формирование собственного информационного пространства,  создание наглядного материала к сообщениям, создание графических объектов,  моделирование объектов); личностных (повышение мотивации к обучению); коммуникативных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организация групповой деятельности с использованием ИОР, обмен информацией, осуществление образовательного взаимодействия в информационном пространстве школы, выступление перед аудиторией с видеоподдержкой); регулятивных (осуществление самоконтроля и взаимоконтроля инструментами ИКТ)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Style w:val="Applestylespan"/>
          <w:sz w:val="28"/>
          <w:szCs w:val="28"/>
        </w:rPr>
        <w:t xml:space="preserve">Формирование ИКТ-компетентностей, как важнейшего результата реализации стандарта, является одним из основных положений ФГОС. Это положение в свою очередь обусловлено потребностями современной цивилизации. Выполнение этой задачи в объемах и измерениях, намеченных стандартом, осуществимо только при использовании ИОР. </w:t>
      </w:r>
    </w:p>
    <w:p>
      <w:pPr>
        <w:pStyle w:val="Normal"/>
        <w:autoSpaceDE w:val="false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7:54:00Z</dcterms:created>
  <dc:creator>User</dc:creator>
  <dc:description/>
  <cp:keywords/>
  <dc:language>en-US</dc:language>
  <cp:lastModifiedBy>User</cp:lastModifiedBy>
  <dcterms:modified xsi:type="dcterms:W3CDTF">2023-06-03T13:54:00Z</dcterms:modified>
  <cp:revision>8</cp:revision>
  <dc:subject/>
  <dc:title/>
</cp:coreProperties>
</file>