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, посвященный Дню народного единства, преследует следующие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360"/>
        <w:rPr>
          <w:b/>
          <w:b/>
          <w:color w:val="00B0F0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-воспитание чувства гражданской ответственности, патриотизма, гордости и сопричастности к истории стран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color w:val="00B0F0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ание чувства долга перед Родиной и уважения к государственным праздникам России;</w:t>
      </w:r>
    </w:p>
    <w:p>
      <w:pPr>
        <w:pStyle w:val="Normal"/>
        <w:shd w:fill="FFFFFF" w:val="clear"/>
        <w:spacing w:lineRule="auto" w:line="36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учащихся с историей праздника “День народного единст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”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b/>
          <w:color w:val="00B0F0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 учащихся с историческими корнями праздника, посвященного дню народного единств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нравственному и патриотическому воспитанию на примерах героев Народного ополчения 1611 – 1612года;  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в детях радость от того, что мы родились и живем в России, желание стать наследниками славных традиций российской истории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зентация «День народного единства», компьютер, проектор, колонки, экран.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прежде чем объявить вам тему нашего сегодняшнего урока, хочу чтобы вы прослушали небольшой доклад, который подготовили нам учащиеся нашего класс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кабре 2004 года президент России Владимир Путин подписал Федеральный закон « О днях воинской славы (победных днях) России », в котором 4 ноября объявлялся Днём народного единства. Впервые в России этот новый всенародный праздник отмечался 4 ноября 2005 года.</w:t>
        <w:br/>
        <w:t xml:space="preserve">       Праздник был учреждён в память о событиях 1612 года, когда народное ополчение под предводительством Козьмы Минина и Дмитрия Пожарского освободило Москву от польских интервентов. Исторически этот праздник связан с окончанием Смутного времени в России в 17 веке.</w:t>
        <w:br/>
        <w:t xml:space="preserve">         В это тяжёлое для России время патриарх Гермоген призвал русский народ встать на защиту Родины и изгнать польских захватчиков из Москвы. Его призыв был подхвачен многими; возникло движение за освобождение столицы от поляков.</w:t>
        <w:br/>
        <w:t xml:space="preserve">          В сентябре 1611 года мелкий «торговый человек», нижегородский земский староста Кузьма Минин обратился к горожанам с призывом создать народное ополчение. По предложению Минина на пост главного воеводы был приглашён новгородский князь Дмитрий Пожарский. </w:t>
        <w:br/>
        <w:t xml:space="preserve">       Под знамёна Пожарского и Минина собралось огромное по тому времени войско .Нижегородское земское ополчение сумело 4 ноября 1612 года взять штурмом Китай-город и изгнать поляков из Москвы. Великий Земский Собор 1613 года стал окончательной победой над Смутой.</w:t>
        <w:br/>
        <w:t xml:space="preserve">        По указу царя Алексея Михайловича, правившего в 1645-1676 годах, в честь этого великого события был установлен праздник, ставший государственным праздником Московской Руси. В церковный календарь этот день вошёл как Празднование Казанской иконе Божией Матери в память избавления Москвы и России от поляков в 1612 году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а наша огромна, богата и красива. С детства мы её называем с любовью и теплотой Родиной, а ещё нашу страну мы величественно называем Отечеством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: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color w:val="3021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Отечество своё я не продам!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И на поклон к соседям не пойду.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За все ошибки я отвечу сам,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От Бога милосердие приму.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Она как мать - бесценно дорога!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Делилась всем, пока не возмужал.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И в сердце моём будет лишь она,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Куда бы я случайно не попал.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color w:val="30211A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Товар и деньги властвуют теперь.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Совком прозвали Родину мою,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Не знавшую позора и потерь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За славную историю свою!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Мы потеряли больше, чем нашли,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Поддавшись на уловки капитала.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Надежды перестроиться ушли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И начинать придётся всё с начала.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color w:val="30211A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Я убеждён, что славный мой народ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Переживёт пришедшее ненастье.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И натерпевшись горя, вновь вернёт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Воистину утраченное счастье!</w:t>
      </w:r>
      <w:r>
        <w:rPr>
          <w:rStyle w:val="Appleconvertedspace"/>
          <w:rFonts w:cs="Times New Roman" w:ascii="Times New Roman" w:hAnsi="Times New Roman"/>
          <w:bCs/>
          <w:iCs/>
          <w:color w:val="30211A"/>
          <w:sz w:val="28"/>
          <w:szCs w:val="28"/>
          <w:shd w:fill="FCF4E2" w:val="clear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 </w:t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2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8275" cy="230251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25090" cy="230441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DFDF6" w:val="clear"/>
        <w:spacing w:lineRule="auto" w:line="360" w:before="0" w:after="15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Учащийся:</w:t>
      </w:r>
      <w:r>
        <w:rPr>
          <w:rFonts w:cs="Arial" w:ascii="Arial" w:hAnsi="Arial"/>
          <w:color w:val="000000"/>
        </w:rPr>
        <w:t xml:space="preserve">   </w:t>
      </w:r>
      <w:r>
        <w:rPr>
          <w:color w:val="000000"/>
          <w:sz w:val="28"/>
          <w:szCs w:val="28"/>
        </w:rPr>
        <w:t>Штурмовали Китай—город, и поляков всех прогнали,</w:t>
        <w:br/>
        <w:t xml:space="preserve">                       В день народного единства те заслуги прославляли.</w:t>
        <w:br/>
        <w:t xml:space="preserve">                       Единение народа, всех сословий и достатка,</w:t>
        <w:br/>
        <w:t xml:space="preserve">                       Защищать страну готовы, без боязни - цепко, хватко.</w:t>
        <w:br/>
        <w:br/>
        <w:t xml:space="preserve">                       Россиян мы поздравляем, счастье пусть царит повсюду,</w:t>
        <w:br/>
        <w:t xml:space="preserve">                       А когда придется туго — за страну бороться буду.</w:t>
        <w:br/>
        <w:t xml:space="preserve">                       Помним опыт наших предков, доблесть, храбрость и отвагу,</w:t>
        <w:br/>
        <w:t xml:space="preserve">                       </w:t>
      </w:r>
      <w:r>
        <w:rPr>
          <w:b/>
          <w:color w:val="000000"/>
          <w:sz w:val="28"/>
          <w:szCs w:val="28"/>
        </w:rPr>
        <w:t>Если будем мы едины — будет для России благо!</w:t>
      </w:r>
    </w:p>
    <w:p>
      <w:pPr>
        <w:pStyle w:val="Style15"/>
        <w:shd w:fill="FDFDF6" w:val="clear"/>
        <w:spacing w:lineRule="auto" w:line="360"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3                                                  Слайд 4</w:t>
      </w:r>
    </w:p>
    <w:p>
      <w:pPr>
        <w:pStyle w:val="Style15"/>
        <w:shd w:fill="FDFDF6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72080" cy="19240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65400" cy="191135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ascii="Georgia" w:hAnsi="Georgia" w:cs="Georgia"/>
          <w:sz w:val="26"/>
          <w:szCs w:val="26"/>
        </w:rPr>
      </w:pPr>
      <w:r>
        <w:rPr>
          <w:b/>
          <w:sz w:val="28"/>
          <w:szCs w:val="28"/>
        </w:rPr>
        <w:t xml:space="preserve">Учитель: </w:t>
      </w:r>
      <w:r>
        <w:rPr>
          <w:rFonts w:cs="Georgia" w:ascii="Georgia" w:hAnsi="Georgia"/>
          <w:sz w:val="26"/>
          <w:szCs w:val="26"/>
        </w:rPr>
        <w:t>Родина и Единство... В этом празднике заложен глубокий смысл. Из истории мы знаем, что Россия много раз подвергалась испытаниям, не раз переживала времена, вражды, в эти периоды страна слабела, на нее набрасывались соседи, стремясь завоевать земли,  и поработить наш народ.  Историки назвали эти времена смутными, а еще — кровавыми. Но Россия снова и снова восставала из пепла. И эти события делали её лишь сильнее на зависть врагам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Ученик:</w:t>
      </w:r>
      <w:r>
        <w:rPr>
          <w:rStyle w:val="Appleconvertedspace"/>
          <w:rFonts w:cs="Georgia" w:ascii="Georgia" w:hAnsi="Georgia"/>
          <w:sz w:val="26"/>
          <w:szCs w:val="26"/>
        </w:rPr>
        <w:t> </w:t>
      </w:r>
      <w:r>
        <w:rPr>
          <w:rFonts w:cs="Georgia" w:ascii="Georgia" w:hAnsi="Georgia"/>
          <w:sz w:val="26"/>
          <w:szCs w:val="26"/>
        </w:rPr>
        <w:t>Не сразу Россия стала сильным государством, постепенно возрастало могущество страны. В суровых испытаниях и битвах закалялась воля, и крепло единство народа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Georgia" w:hAnsi="Georgia" w:cs="Georgia"/>
          <w:sz w:val="26"/>
          <w:szCs w:val="26"/>
        </w:rPr>
      </w:pPr>
      <w:r>
        <w:rPr>
          <w:b/>
          <w:sz w:val="28"/>
          <w:szCs w:val="28"/>
        </w:rPr>
        <w:t xml:space="preserve">Учитель: </w:t>
      </w:r>
      <w:r>
        <w:rPr>
          <w:rFonts w:cs="Georgia" w:ascii="Georgia" w:hAnsi="Georgia"/>
          <w:sz w:val="26"/>
          <w:szCs w:val="26"/>
        </w:rPr>
        <w:t>День народного единства - совсем не новый праздник, а возвращение к старой традиции. На Красной площади поставлен и памятник, на котором написано «Гражданину Минину и князю Пожарскому. Благодарная Россия»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89555" cy="191262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(доклад)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рию страны, народа невозможно уместить на скудных страничках учебников или пространных рассуждениях монографий. Она заявляет о себе в названиях улиц населённых пунктов, фасадами старинных зданий – памятников архитектуры, монументами и скульптурами в честь тех или иных знаменательных дат и великих личностей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мятник Минину и Пожарскому одна из  таких композиции, ставшей визитной карточкой Москв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я воплотить в скульптуре память об освобождении России от польского нашествия принадлежит членам «Вольного Общества любителей словесности, науки и художеств». В 1803 году они организовали для памятника сбор пожертвований. Вначале скульптуру думали установить в Нижнем Новгороде – на родине ополчения. Император Александр идею одобрил и издал указ всячески содействовать разработке проектов. Среди конкурсантов, выставлявших свои варианты монумента, несомненным победителем оказался архитектор Иван Петрович Мартос. Учитывая огромную идейно-патриотическую важность проекта, Высочайшим повелением было решено установить композицию в Москве, а в Нижнем – обелиск из мрамора. После победы в войне 1812 года значимость проекта возросла ещё больше. При открытии памятника был проведён торжественный парад войск. С тех пор и украшает он Москву – первый в Росси монумент в честь народа-освободителя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4 ноябр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2005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ижнем Новгороде откры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амятник Минину и Пожарском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бот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Зураба Церетели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уменьшенная (на 5 см) копия московского памятника. Он установлен под стенам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Нижегородского кремля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ему День народного единства так важен для России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единения всегда была центральной для русского народа – во всех смыслах: в религиозном, политическом или национальном. Достаточно вспомнить «Слово о полку Игореве», автор которого прямо призывает русичей объединиться, забыв все обиды и разногласия. Только вместе мы можем быть сильным и великим народом – вся наша история показывает это, поэтому взаимное уважение и сохранение традиций жизненно необходимы для стабильности и целостности государства, для согласия и понимания в обществе, для нашего счастья и благополуч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важно, какую веру мы исповедуем, на каком языке говорим и каких политических взглядов придерживаемся: мы все – россияне, и у нас одна судьба и одно будущее. Любовь к своему Отечеству спасала наш народ во все времена, помогала одолеть любых врагов и справиться с любыми трудностями – давайте же будем помнить об этом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елаем всем народам России здоровья, успехов, взаимопонимания, любви, добра и счастья – ведь все эти вечные ценности зависят только от нас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005 г 4 ноября в России государственный выходн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                                                        Слайд 7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802255" cy="213677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623185" cy="213614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крепление пройденн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патриотическая виктори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зовите дату празднования Дня народного единства. (4 ноябр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каком единстве идёт речь в названии праздника? (Не только и не столько о национальном и территориальном, сколько о единстве народного духа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историческое событие стало основой для этого праздника? (Освобождение русского народа от Речи Посполитой. Датой праздника выбран день освобождения Кремля, хотя некоторые историки сомневаются в точности этой даты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чему, на ваш взгляд, именно это событие является символом народного единства? (Русский народ продемонстрировал неслыханное единство воли и духа. Некоторые историки считают это событие первой гражданской войно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главных героев этого освобождения? (Кузьма Минин и Дмитрий Пожарски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каком году Россия начала праздновать этот день? (В 2005 году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смута? (Социальный, духовный, экономический, политический кризис, поставивший страну на грань гибели на рубеже 16-17 веков. Время безвластия и самозванства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закончилась смутное время? (Началом царствования Михаила Романова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олодцы ребята, а теперь хотелось бы подвести итог сегодняшнего урока:</w:t>
      </w:r>
    </w:p>
    <w:p>
      <w:pPr>
        <w:pStyle w:val="Normal"/>
        <w:spacing w:lineRule="auto" w:line="36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каждого очень важно знать историю своей Родины. История – это память народа о том, кто мы, где наши корни, каков наш путь? Самое важное в изучении исторического прошлого своей Родины – это научиться любить её. А российским людям свойственна любовь к родному краю, где они родились и выросли. Эта любовь испокон века проявляется в их готовности защищать, не жалея жизни, своё Отечество от врагов.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великая Родина имеет славную богатую событиями героическую историю. Народом нашей страны на протяжении столетий приходилось сражаться с многочисленными, сильными и жестокими врагами, чтобы отстоять свободу и независимость своей Родины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помните ребята (хором):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8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83280" cy="228028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ru.wikipedia.org/wiki/4_&#1085;&#1086;&#1103;&#1073;&#1088;&#1103;" TargetMode="External"/><Relationship Id="rId8" Type="http://schemas.openxmlformats.org/officeDocument/2006/relationships/hyperlink" Target="https://ru.wikipedia.org/wiki/2005" TargetMode="External"/><Relationship Id="rId9" Type="http://schemas.openxmlformats.org/officeDocument/2006/relationships/hyperlink" Target="https://ru.wikipedia.org/wiki/&#1055;&#1072;&#1084;&#1103;&#1090;&#1085;&#1080;&#1082;_&#1052;&#1080;&#1085;&#1080;&#1085;&#1091;_&#1080;_&#1055;&#1086;&#1078;&#1072;&#1088;&#1089;&#1082;&#1086;&#1084;&#1091;_(&#1053;&#1080;&#1078;&#1085;&#1080;&#1081;_&#1053;&#1086;&#1074;&#1075;&#1086;&#1088;&#1086;&#1076;)" TargetMode="External"/><Relationship Id="rId10" Type="http://schemas.openxmlformats.org/officeDocument/2006/relationships/hyperlink" Target="https://ru.wikipedia.org/wiki/&#1062;&#1077;&#1088;&#1077;&#1090;&#1077;&#1083;&#1080;,_&#1047;&#1091;&#1088;&#1072;&#1073;_&#1050;&#1086;&#1085;&#1089;&#1090;&#1072;&#1085;&#1090;&#1080;&#1085;&#1086;&#1074;&#1080;&#1095;" TargetMode="External"/><Relationship Id="rId11" Type="http://schemas.openxmlformats.org/officeDocument/2006/relationships/hyperlink" Target="https://ru.wikipedia.org/wiki/&#1053;&#1080;&#1078;&#1077;&#1075;&#1086;&#1088;&#1086;&#1076;&#1089;&#1082;&#1080;&#1081;_&#1082;&#1088;&#1077;&#1084;&#1083;&#1100;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52:00Z</dcterms:created>
  <dc:creator>Нат П</dc:creator>
  <dc:description/>
  <cp:keywords/>
  <dc:language>en-US</dc:language>
  <cp:lastModifiedBy>Нат П</cp:lastModifiedBy>
  <dcterms:modified xsi:type="dcterms:W3CDTF">2023-06-05T12:02:00Z</dcterms:modified>
  <cp:revision>3</cp:revision>
  <dc:subject/>
  <dc:title/>
</cp:coreProperties>
</file>