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«24 апреля – День солидарности молодежи!»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eastAsia="ru-RU"/>
        </w:rPr>
        <w:t>День солидарности молодеж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eastAsia="ru-RU"/>
        </w:rPr>
        <w:t>I. Вступлени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24 апреля - Международный День солидарности молодеж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Эта дата отмечается ежегодно в день, когда на заключительном заседании Бандунгской конференции стран Азии и Африки в 1955 году было принято решение объявить 24 апреля Международным Днем солидарности молодежи в борьбе против колониализма и за мирное существование. Этот день широко празднуется с 1957 года по решению Всемирной федерации демократической молодежи для поднятия и решения проблем социальной защиты молодежи, государственной молодежной политики, образования, культуры и досуг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«Вместе мы - сила» - это программа молодежи. Целью праздника является привлечение внимания государственных органов, общества, средств массовой информации и различных социальных институтов к проблемам и достижениям молодежи во всем мире. Важно показать обществу истинное положение, в котором находится сегодня молодое поколение. Ведь многие проблемы не решаются еще и потому, что они сознательно замалчивают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Перечислять сложности, с которыми ежедневно приходится иметь дело поколению next, можно долго. Недоступность образования, низкий уровень доходов молодых специалистов, одиночество, жилищная неустроенность, легкодоступность табака, спиртного, наркотиков… Молодым не всегда живется легко и беззаботн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Для справки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Принято считать, что в настоящий момент 18% населения мира — молодые люди в возрасте от 14 до 35 ле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В России, по последним данным, проживает 39,6 миллионов молодых людей. Это 27% от общего числа россиян.День солидарности молодежи является международным праздником и отмечается ежегодно с 1957 г, на основании принятого решения Всемирной федерации демократической молодежи. Этот день связан с борьбой против колониализма, и выступает за мирное существование народа. Главная цель этого праздника заключается в поднятии государственной молодежной политики, решение проблем социальной защиты молодежи, организации культуры и досуг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Главной проблемой общественности является слабо развитая культура между органами власти, средствами массовой информации, творческими коллективами, общественными и политическими организациями, рядовыми гражданами, коммерческими организациями. Таким образом, теряется взаимосвязь между структурами, что приводит к низкому уровню активности молодого поколения, не возможности проведения активного общественного досуга и возникновению многих пробле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Итак, 1957 год. С инициативой о проведении «Международного дня солидарности молодежи в борьбе против колониализма, за мирное сосуществование» выступила Всемирная федерация демократической молодежи. Эта организация была основана в Лондоне, имеет репутацию крайне левой молодежной организации и считается продолжателем Коммунистического интернационала молодеж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Представители Всемирной Федерации демократической молодежи главной целью праздника обозначили привлечение внимания общественности к проблемам молодежи. Высокие лозунги Бандунгской конференции о борьбе с антиимпериализмом и антиколониализмом были лишь громким поводом для выявления проблем молодежи. Организация хотела быть услышанной, люди говорили о необходимости введения молодежной политики, помощи в получении образования и культурного воспитания молодеж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Они были правы в выборе подхода: молодежь нужно было не только собрать вместе, но и озадачить общим делом. Юноша с чистым взглядом и девушка с верой в победу за правое дело являются олицетворением правот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  <w:t>Несмотря на отсутствие СССР в числе участников Бандунгской конференции, Страна Советов всячески поддерживала этот праздник. Ежегодно устраивались пышные мероприятия, связанные с Международным днем солидарности молодежи. 24 апреля устраивались молодежные праздники, основной задачей которых было объединение молодежи и воспитание нового поколения коммунистов, готовых к борьбе за правое дело.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eastAsia="ru-RU"/>
        </w:rPr>
        <w:t>Показ презентации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/>
        </w:rPr>
      </w:r>
    </w:p>
    <w:tbl>
      <w:tblPr>
        <w:tblW w:w="10155" w:type="dxa"/>
        <w:jc w:val="left"/>
        <w:tblInd w:w="1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119"/>
        <w:gridCol w:w="6036"/>
      </w:tblGrid>
      <w:tr>
        <w:trPr>
          <w:trHeight w:val="3105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24 апреля Международный день солидарности молодежи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57450" cy="183769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Международный день солидарности молодежи отмечается ежегодно с 1957 года по решению Всемирной федерации демократической молодеж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Во время существования СССР в этот день проводили концерты, массовые мероприятия, и различные съезды. Но с распадом союзных государств этот праздник утратил первоначальный смысл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57450" cy="1837690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5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День солидарности молодежи - это способ привлечения внимания к жизни и потребностям молодых людей, государственных органов, СМИ. Каждый из нас должен принимать участие в решении молодежных проблем, потому, что от этого зависит наше будущее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399030" cy="179895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0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Этот День объявлен для поднятия и решения проблем социальной защиты молодежи, государственной молодежной политики, образования, культуры и досуга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399030" cy="179895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Объединение усилий молодежных, общественных организаций, широких слоев населения, людей неравнодушных, душой болеющих за будущее своих детей и внуков, позволит усилить контроль общества за соблюдением прав молодежи, повышением организованности и творческой активности молодежи в реализации экономических, социальных, научно-технических и нравственных проблем общества, укрепления преемственности поколений, законности и правопорядка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399030" cy="1798955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В этот день особенно активно обсуждают защиту прав молодого поколения, обеспечение их интеллектуального и культурного развития, охрану здоровья детей и подростков. Также этот праздник призывает молодежь всего мира объединиться в попытках сохранить мировое культурное наследие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57450" cy="184848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0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Легко ли быть молодым - В современном обществе молодым быть нелегко, это зависит не только от страны, в которой живет человек, но и от объединений усилий молодежи для решения различного рода социальных проблем и степени сплоченности молодежи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65070" cy="184848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уществует определенная программа молодежи «Вместе мы сила», главная идея которой направлена на решение существующих проблем, путем призвания молодого поколения к гражданской активности. Молодые люди должны знать свои права, вести здоровый образ жизни, быть информированными и трудоустроенными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65070" cy="184848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5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9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Для каждого из нас должно быть абсолютно ясно одно - мы не можем, не имеем права стоять в стороне от решения молодежных проблем, ибо дальнейшее углубление кризиса молодежи грозит национальной катастрофой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09825" cy="179895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0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10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Оставим проблемы и горячо поздравим всех кто молод и всех кто молод душой с Международным днем солидарности молодежи! Желаем юношам и девушкам активности, энергии и оптимизма.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09825" cy="181038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1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Пусть будет вечной юность ваш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Рассеет солнце грусти дым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егодня молодым, отважным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Тепло сердец мы подарим!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Придет пусть к вам на душу счасть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И праздник будет ваш широк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Друзей по жизни вам прекрасных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В делах любых, чтоб вышел прок!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09825" cy="179895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1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егодня твой день, молодежь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Не упусти возможность эту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Общественность ты растревож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И о проблемах поведай всему свет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Ты говори, ты не молч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О том, что хочешь и мечтаешь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Путей ты легких не ищи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Чтоб цели добиться, нужно боротьс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И ты это знаешь!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09825" cy="1810385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лайд 1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Молодым считается каждый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Кто духом молод и не па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Кто не растрачивает сил впустую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Кто крепок и силен, как кристал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Наша молодежь – это будуще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Это прогресс и в памяти след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Ведь нужно стремиться к лучшем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И о прошлом не забывать!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/>
              </w:rPr>
              <w:t>С международным днем солидарности молодежи!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57450" cy="184848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5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PT Sans" w:hAnsi="PT Sans" w:eastAsia="Times New Roman" w:cs="PT Sans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PT Sans" w:ascii="PT Sans" w:hAnsi="PT Sans"/>
                <w:color w:val="000000"/>
                <w:kern w:val="0"/>
                <w:sz w:val="21"/>
                <w:szCs w:val="21"/>
                <w:lang w:eastAsia="ru-RU"/>
              </w:rPr>
              <w:t>Слайд 14</w:t>
            </w:r>
          </w:p>
          <w:p>
            <w:pPr>
              <w:pStyle w:val="Normal"/>
              <w:spacing w:lineRule="auto" w:line="240" w:before="0" w:after="150"/>
              <w:rPr>
                <w:rFonts w:ascii="PT Sans" w:hAnsi="PT Sans" w:eastAsia="Times New Roman" w:cs="PT Sans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PT Sans" w:ascii="PT Sans" w:hAnsi="PT Sans"/>
                <w:color w:val="000000"/>
                <w:kern w:val="0"/>
                <w:sz w:val="21"/>
                <w:szCs w:val="21"/>
                <w:lang w:eastAsia="ru-RU"/>
              </w:rPr>
              <w:t>С международным днем солидарности молодежи!</w:t>
            </w:r>
          </w:p>
          <w:p>
            <w:pPr>
              <w:pStyle w:val="Normal"/>
              <w:spacing w:lineRule="auto" w:line="240" w:before="0" w:after="150"/>
              <w:rPr>
                <w:rFonts w:ascii="PT Sans" w:hAnsi="PT Sans" w:eastAsia="Times New Roman" w:cs="PT Sans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PT Sans" w:ascii="PT Sans" w:hAnsi="PT Sans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ans" w:hAnsi="PT Sans" w:eastAsia="Times New Roman" w:cs="PT Sans"/>
                <w:color w:val="252525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PT Sans" w:ascii="PT Sans" w:hAnsi="PT Sans"/>
                <w:color w:val="252525"/>
                <w:kern w:val="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43:00Z</dcterms:created>
  <dc:creator>Нат П</dc:creator>
  <dc:description/>
  <cp:keywords/>
  <dc:language>en-US</dc:language>
  <cp:lastModifiedBy>Нат П</cp:lastModifiedBy>
  <dcterms:modified xsi:type="dcterms:W3CDTF">2023-06-05T13:43:00Z</dcterms:modified>
  <cp:revision>2</cp:revision>
  <dc:subject/>
  <dc:title/>
</cp:coreProperties>
</file>