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«22 марта – Всемирный день воды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Цели: ознакомить с последствиями влияния человека на природу, экологическими проблемами, которые необходимо решать на современном этапе; воспитывать экологическое мировоззрение подрастающего поколени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Познавательные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формировать у детей бережное отношение к воде как жизненно важному ресурсу; развивать познавательный интерес к природе родного края и проблемам её охраны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осуществлять экологическое воспитание школьников с з. п. р. путём привлечения их к делу сохранения и восстановления природы родного края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Развивающие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коррекция речи, памяти, мышления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активизация внимания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Воспитательные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осознание необходимости бережного отношения к воде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развитие навыков работы в команде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-развивать творческие и исполнительские способности де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Форма проведения: познавательно – игровая программ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000000"/>
        </w:rPr>
        <w:t>Предварительная подготовка: разучивание стихов детьми; рисование рисунков и плакатов по теме для оформления 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Ход мероприятия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едущая: - Здравствуйте, ребята! Мы сегодня с вами собрались по очень важному и знаменательному событию- 22 марта весь мир отмечает день водных ресурсов- Всемирный день воды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Вода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У тебя нет ни вкуса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и цвета, ни запаха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Тебя невозможно описать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Тобой наслаждаются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е ведая, что это такое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ельзя сказать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о ты необходима для жизни: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Ты сама жизнь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 Антуан де Сент Экзюпер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Самая обыкновенная вода, которой мы с вами пользуемся каждый день, и необыкновенная, без неё мы просто бы не смогли жить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ец : -Вы слыхали о воде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Говорят она везде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 луже, в море, в океане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 в водопроводном кране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Мы привыкли, что вода –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Наша спутница всегда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Без неё нам не умыться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е наесться, не напиться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мею вам я доложить-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Без воды нам не прожить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( слайд)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едущая: - Вода- самая обильная из земных стихий. Покрывает она более 70% земной поверхности. Наша планета – планета океанов. Три четверти поверхности её заняты морями и океанами. Если разлить это количество равномерно по всей планете, то образуется слой толщиной почти в три километр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е случайно учёные в поисках форм жизни на других планетах Солнечной системы столько усилий направляют на обнаружение следов воды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на фоне  музыкального слайд- шоу « Водоёмы Приморья»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ец №1:- Что такое вода? Минерал не имеющий цвета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е имеющий запаха, формы, но ты оглянись-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Это главное таинство, главное чудо Планеты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Это главный исток, из которого вылилась Жизнь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ец №2 :- Без воды на Планете немыслимо что-то живое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 вода вездесуща – и в недрах, и по – над землёй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 планету Земля, во Вселенной зерно голубое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Было б много точнее назвать не Землёй, а Водой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ец №3: – Океаны и реки, озёра и вечные льдины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ок деревьев и трав, кровь живущих зверей и людей-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Это только вода, это жизни самой сердцевина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Это плазма планеты ,а может Галактики всей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ец №4 :- Мы не ценим её, мы, как дети с игрушкой играем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 этим главным сокровищем, таинством Жизни, водой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Загрязняем её, отправляем её, убиваем…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у, а если когда- то игра обернётся бедой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ец № 5 : – Очень хочется верить ,что люди ещё повзрослеют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о источник всей Жизни на этой Земле сохранят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 в бездонном пространстве планета Земля голубая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Будет также сиять ,как и тысячелетья назад.*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едущая: - Огромно количество воды, велики её запас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ода рядом с нами каждый день . А что вы знаете о воде, мы сейчас и провери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  <w:u w:val="single"/>
        </w:rPr>
        <w:t>Игра « Водопад вопросов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Правила игры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: ведущая задаёт командам по очереди вопросы. За правильный ответ команда получает « капельку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какая вода быстрее превратится в лёд- холодная или горячая? ( горячая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из чего образуются ледники? ( из снег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акие приспособления имеют животные для плавания? ( ласты, плавники, перепонк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акой злак растёт под слоем воды? ( рис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акие две рыбки , « обитающие» в разных сказках, исполняют желания поймавших их людей? ( золотая рыбка, щук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то без глаз, а слезами плачет? ( туча, сосульк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ругом вода, а с питьём беда. ( океан, море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ак называется освобождение реки ото льда? ( ледоход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как называется расстояние от истока до устья реки? ( длина рек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по морю идёт, идёт, а до берега дойдёт , тут и упадёт.( волна 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прозрачен , как стекло, а не вставишь в окно. (лёд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детки сели на карниз и растут всё время вниз. ( сосульк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чуть дрожит на ветерке лента на просторе. Узкий кончик – в роднике, а широкий в море. ( рек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не вода и не суша –на лодке не уплывёшь и ногами не пройдёшь.( болото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что такое « морская капуста»? (водоросл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где в природе можно встретить воду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какое животное способно выпить 150 литров воды сразу? ( верблюд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один льёт , другой пьёт, третий зеленеет да растёт.( дождь, земля, растения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утром бусы засверкали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сю траву собой заткал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пошли искать их днём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щем, ищем – не найдём.( роса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Белое, Красное, Чёрное, Жёлтое – что это? ( названия море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сколько на нашей планете океанов? ( четыре: Тихий, Атлантический, Северный Ледовитый, Индийски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едущая: - А вы знаете ,что на нашей планете проживает 6,5  млрд .людей. И каждый из них использует воду. Куда уходит вода? ( Ответы дете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Работа со слайдами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).- за правильный ответ команда получает «капельку» . В конце мероприятия произвести подсчёт « капелек», выявить победителя и наградить грамота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Правильно, вода очень важна для природы и для человека: закаливание; в быту ( стираем, моем пол, посуду); на производстве ( например для производства бумаги); без воды человек может умереть ;вода нужна растениям; в отопительных системах; водные гигиенические процедуры; для приготовления пищи; животные как и человек , не могут жить без воды;в искусстве ( рисование акварелью, лепка из глины); участвует в формировании климата ( круговорот воды в природе); среда обитания многих животных и растений ( рыбы, водоросли); используется в сельском хозяйстве ( искусственное орошение); транспортный путь для кораблей; игра и отдых; универсальный растворитель ( соль, сахар, полезные микроэлементы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Удивительно! Вот обычная вода в стакане, а , оказывается, она везде! Вы согласны со мной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сейчас немного отдохнём.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Игра « Грозовой дождь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»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а улице сияло солнышко, небо было бездонно синим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друг подул сильный ветер и принёс тучу, которая закрыла солнышко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тало небо серым, и упала первая капля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 </w:t>
      </w:r>
      <w:r>
        <w:rPr>
          <w:rStyle w:val="C5"/>
          <w:rFonts w:cs="Calibri" w:ascii="Calibri" w:hAnsi="Calibri"/>
          <w:color w:val="000000"/>
        </w:rPr>
        <w:t>Хлопает в ладоши один раз. Дети повторяют за ней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Потом ещё вторая, третья, четвёртая, пятая,- и пошёл сильный- сильный ливень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Ливень стал потихоньку стихать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Упало пять капель ,четыре, три , две, и последняя капля упала на землю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Тучка исчезла также внезапно, как и появилась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а небе снова выглянуло солнце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знаете ли вы , что: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за последние 60 лет водопотребление в мире увеличилось в 5 раз;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на чистку зубов уходит 9 литров воды, на мытьё посуды 91 литр;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один человек ежедневно использует 230 литров воды , а за год выпивает 1 тонну воды;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после 10- ти минутного душа уходит столько воды , сколько нужно 200- ам детям каждый день;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для того , чтобы изготовить рубашку, расходуют 500 литров воды, брюки- 600литров воды , кофту- 900 литров;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на завтрак, состоящий из каши и бутерброда с маслом, затрачено около 800 литров воды;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(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 слайд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) в Европе вода давно стала товаром народного потребления. Там давно уже не пьют воду из под крана, а покупают её в магазине на ряду с другими товарами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( слайд):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Ещё древнегреческий философ Фалес Милетский говорил , что вода – « единственное на земле вещество, встречающееся одновременно в трёх состояниях –твёрдом , жидком и газообразном.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А в природе существуют около 1330 видов воды .Какой только воды не бывает на свете! (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на доске разные виды воды напечатаны на листочках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.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Ведущий читает начало предложения,а дети должны найти продолжение,то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есть подобрать слово по смыслу . За правильный ответ команды получают «капельку»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Есть вода морская, а есть вода…( реч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Мёртвая и …( жив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истая и…( гряз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Ну, в общем, разная!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точная и …( проточ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Озёрная и … (ключев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Газированная и…( минераль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Питьевая и …( индустриаль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Колодезная и …( водопровод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Дождевая и …( болот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Есть даже вода тяжёлая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есть и вода весёлая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олёная-…( прес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Привозная-…( мест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Целебная-…( лечебная)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олшебная и талая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Большая и…( малая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 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далее: работа с однокоренными словами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Ребята, а скажите – ка, что это за слова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Что у них общего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« Род, Родина, родители, родник»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Как вы понимаете слово «Род»? Почему говорят наша Родина? Начало – начал…, место, где всё началось…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Ответы детей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Правильно! Это однокоренные слова. Корень род означает начало, начало жизни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Чистый, звонкий родничок-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Как глоток Отчизны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Как начало всех начал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Как начало жизни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Что начинается с родника? ( река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Русский человек всегда жил с рекой « душа в душу»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 разговорную речь вошли такие уважительные и ласковые слова, как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« Волга- матушка», « Енисей- богатырь», « Ока- красавица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какое множество рек на земле! Да что на земле! У нас в России устанешь перечислят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Рек в России множество, а знаете ли вы название местной реки? ( Малиновка).А почему она так называется?( ответы дете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вы знаете , что человек живущий на берегу реки убивает её 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Сейчас уже нельзя пить воду из нашей реки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здесь моют машины прямо на берегу и грязь вперемешку с бензином сливают в реку, кидают в воду ненужные старые вещи, рядом с рекой устраивают свалки. « Живая» вода становится «мёртвой» и всё живое( рыбы, животные, растения) погибнут в н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Ребята, а давайте придумаем запрещающие правила, которые помогут спасти наши родники и речки.( Ответы дете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Молодцы, ребята! С каждым годом качество воды становится всё хуже и хуже из- за наших людей, из- за их безолаберности. Поэтому мы с вами издадим указ , который все должны выполня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В славном селе Ракитное протекает речка- Малиновка. Шумна, быстра и красива она . И пока невежи и лиходеи не засорили её и не погубили всех её обитателей- повелеваем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1. Не бросать в реки и на их берега битое стекло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 мусор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2. Очищать родники, питающие реки, от мусора, ила, коряг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3. Для укрепления берегов высаживать на них деревья и кустарни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4. Зимой прорубать лунки во льду, чтобы рыбам было легче дыша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Указ повесить на видное место и строго следовать ем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А знаете ли вы ,что в водах Тихого океана есть даже целый остров из мусора.Там плавают пластиковые бутылки и пакеты. Эта свалка не похожа на обычный остров, она напоминает суп – фрагменты пластика плавают в воде на глубине от одного до сотни метров. Вдобавок это нейтральные воды , и весь мусор, что здесь плавает , ничейный. Вы представляете, что сегодня площадь всех мусорных пятен превосходит даже территорию С Ш А 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Медленно разлагаясь, пластик наносит серьёзный вред окружающей сред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А какие ещё экологические проблемы водных ресурсов вы могли бы назвать? ( ответы дете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(</w:t>
      </w: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 слайды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Итак, экологические проблемы водных ресурсов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загрязнение бытовыми сточными водами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загрязнение промышленными стоками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бытовой мусор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загрязнение от водного транспорта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загрязнение при аварии нефтеналивных танкеров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браконьерство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неразумная добыча полезных ископаемых ( гравия, песка) и, как следствие , обмеление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сплав древесины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 отвод воды для нужд городов, сельского хозяйств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22 марта – Международный день водных ресурсов. И этот день отмечается не потому, что на Земле много воды, а потому что она всё чаще требует  защит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Период с 2005-го по 2015 год объявлен Международным десятилетием действий « Вода для жизни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-Ребята, а давайте с вами вспомним пословицы и поговорки о воде.( За правильно составленную пословицу или поговорку команды получают «капельку»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color w:val="000000"/>
          <w:sz w:val="28"/>
          <w:szCs w:val="28"/>
          <w:u w:val="single"/>
        </w:rPr>
        <w:t>Задание « Составь пословицу» : - 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Чтобы выучиться плавать, надо лезть в воду; где воды не было, там сухо; рыба в реке не в руке; много воды стех пор утекло; в тихой воде омуты глубоки; мокрый дождя не боится; апрель с водой, а май с травой; весенний дождь растит, а осенний гноит; под лежачий камень и вода не течёт; правда в огне не горит и в воде не тонет 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bCs/>
          <w:color w:val="000000"/>
          <w:sz w:val="28"/>
          <w:szCs w:val="28"/>
        </w:rPr>
        <w:t>-</w:t>
      </w:r>
      <w:r>
        <w:rPr>
          <w:rStyle w:val="C0"/>
          <w:rFonts w:cs="Calibri" w:ascii="Calibri" w:hAnsi="Calibri"/>
          <w:color w:val="000000"/>
          <w:sz w:val="28"/>
          <w:szCs w:val="28"/>
        </w:rPr>
        <w:t>А сейчас мы свами немного отдохнём и пофантазируем. Встали, вышли из – за парт, что бы вам ничего не мешал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товы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дём через лес ! Птицы щебечут , бабочки порхают, высокая трава на опушке… Крапива больно стегает по голым ногам… Комары заели! А всё потому что попали в болото. Топко! Страшно! Противно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друг снежное поле , пронизывающий зимний ветер… И пули свистят над головой. Ещё и ещё! Где бы укрыться? В окоп! Нет это не окоп ,это пруд с приятной , освежающей и очень чистой водой… Но очень холодной! Выбираемся на берег и попадаем в окружение пауков … Паутина липнет к лицу, цепляется к волосам… А вдали показался цитрусовый сад . На деревьях зреют фрукты, сорвём один…Вдохнём аромат чудо- кожицы , возьмём в рот освежающую дольку!Как кисло, аж скулы свело! Бежим вперёд! И перед нами берег моря, закат, идём по кромке воды… И так хорошо, словно мы дома! Больше ничего не хочется, только поаплодировать друг другу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Молодцы! А теперь усаживайтесь на свои места! И продолжаем 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ейчас мы с вами посмотрим отрывок из мультфильма « География для самых маленьких», ту её часть , которая посвящена воде.( Далее просмотр отрывка из м. ф.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"/>
          <w:color w:val="000000"/>
          <w:sz w:val="28"/>
          <w:szCs w:val="28"/>
        </w:rPr>
        <w:t>-Итак, мы посмотрели с вами как вода путешествует по Планет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 </w:t>
      </w:r>
      <w:r>
        <w:rPr>
          <w:rStyle w:val="C4"/>
          <w:color w:val="000000"/>
          <w:sz w:val="28"/>
          <w:szCs w:val="28"/>
          <w:u w:val="single"/>
        </w:rPr>
        <w:t>слайд</w:t>
      </w:r>
      <w:r>
        <w:rPr>
          <w:rStyle w:val="C0"/>
          <w:color w:val="000000"/>
          <w:sz w:val="28"/>
          <w:szCs w:val="28"/>
        </w:rPr>
        <w:t>)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знаете ли вы, что пресной воды на земле всего 1 % , всё остальное – солёные воды морей и океанов, не пригодные для пить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ловеческий организм на 80% состоит из воды и 80% своих болезней человек приобретает из- за плохого качества вод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 воды пропадает зр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что мы с вами можем сделать , чтобы сэкономить воду?( ответы детей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авильно ! Закрывать кран, чтобы вода напрасно не бежала. Следить , чтобы краны были хорошо закрыт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не загрязнять водные источни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гда такого ценного ресурса, как пресная вода, хватит надолг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воря о богатствах нашей Родины, мы чаще всего вспоминаем о нефти, газе или золот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любой источник энергии рано или поздно иссякает, и ему на смену приходит новый, более совершенны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мену можно найти и любому полезному ископаемому, любому драгоценному металл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только вода остаётся постоянным и незаменимым элементом человеческой жизн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 воду! Бережно относитесь к ней! Вода – сама жизн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давайте ответим на вопрос: вода- чудо природы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</w:t>
      </w:r>
      <w:r>
        <w:rPr>
          <w:rStyle w:val="C4"/>
          <w:color w:val="000000"/>
          <w:sz w:val="28"/>
          <w:szCs w:val="28"/>
          <w:u w:val="single"/>
        </w:rPr>
        <w:t>дети хором</w:t>
      </w:r>
      <w:r>
        <w:rPr>
          <w:rStyle w:val="C0"/>
          <w:color w:val="000000"/>
          <w:sz w:val="28"/>
          <w:szCs w:val="28"/>
        </w:rPr>
        <w:t>): « Вода – чудо природы!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ейчас предоставляем слово нашему уважаемому жюри ,которое выявит победителя и наградит грамотами не только за победу , но и за участие.(Далее работа жюр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а этом разрешите  закончить наше мероприятие.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7:00Z</dcterms:created>
  <dc:creator>Нат П</dc:creator>
  <dc:description/>
  <cp:keywords/>
  <dc:language>en-US</dc:language>
  <cp:lastModifiedBy>Нат П</cp:lastModifiedBy>
  <dcterms:modified xsi:type="dcterms:W3CDTF">2023-06-05T13:28:00Z</dcterms:modified>
  <cp:revision>2</cp:revision>
  <dc:subject/>
  <dc:title/>
</cp:coreProperties>
</file>