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Экскурсия в мини-музей «Жила – была сказка»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средней группы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-2023 уч.г.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Кравцова Инна Владимировна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 ЦРР – детский сад № 20 «Аленький цветоче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Путешествие по сказке «Лисичка со скалочкой»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сказать детям, что русская народная сказка «Лисичка со скалочкой» учит не обманывать, не жадничать, правильно себя вести. Учить детей с помощью карточек-схем рассказывать сказку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шествующая работа:</w:t>
      </w:r>
      <w:r>
        <w:rPr>
          <w:sz w:val="28"/>
          <w:szCs w:val="28"/>
        </w:rPr>
        <w:t xml:space="preserve"> чтение русской народной сказки, просмотр мультфильма «Лисичка со скалочкой».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занятия: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лышен звук колокольчика.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слышите, что это звучит? (Ответы детей). Колокольчик зовет нас в страну сказок. Закрывайте глаза, я произнесу волшебные слова: «раз, два, три – сказка двери отвори». Открывайте глаза, мы с вами в сказочной стране на лесной полянке. Присаживайтесь на пеньки. (Дети садятся на стулья перед мини-музеем, расставленные полукругом в 2 ряда). Отгадайте, пожалуйста, загадку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зверей она хитрей,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Шубка рыжая на ней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ышный хвост — ее краса.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Этот зверь лесной …(лиса.) (на подставке в музее находится картинка лисы)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Лисичка? У нее пушистый хвост, острая мордочка, рыжая.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>Предлагаю вам поиграть, изобразить, как ведет себя хитрая лиса.</w:t>
      </w:r>
      <w:r>
        <w:rPr>
          <w:sz w:val="28"/>
          <w:szCs w:val="28"/>
        </w:rPr>
        <w:t xml:space="preserve"> (Воспитатель проводит с детьми артикуляционную гимнастику)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лодная лиса – втянуть щеки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иса лакает молоко – совершать лакательные движения языком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иса облизывается – совершать круговое движение языком, облизывая губы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иса наелась – почмокать губами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ытая лиса – надуть щеки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я приготовила для вас книги сказок, в которых есть лиса. Посмотрите, какие сказки здесь есть? (Дети рассматривают книги, вспоминают названия сказок). «Колобок», «Теремок», «Рукавичка», «Заюшкина избушка», «Кот, петух и лиса».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аю вас поиграть на лесной поляне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Хоровод, хоровод </w:t>
      </w:r>
      <w:r>
        <w:rPr>
          <w:i/>
          <w:sz w:val="28"/>
          <w:szCs w:val="28"/>
        </w:rPr>
        <w:t>(хлопки в ладоши)</w:t>
      </w:r>
      <w:r>
        <w:rPr>
          <w:sz w:val="28"/>
          <w:szCs w:val="28"/>
        </w:rPr>
        <w:t xml:space="preserve">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Пляшет маленький народ </w:t>
      </w:r>
      <w:r>
        <w:rPr>
          <w:i/>
          <w:sz w:val="28"/>
          <w:szCs w:val="28"/>
        </w:rPr>
        <w:t xml:space="preserve">(приседания)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Танцевать, скакать и прыгать </w:t>
      </w:r>
      <w:r>
        <w:rPr>
          <w:i/>
          <w:sz w:val="28"/>
          <w:szCs w:val="28"/>
        </w:rPr>
        <w:t xml:space="preserve">(прыжки на месте)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Мы готовы круглый год </w:t>
      </w:r>
      <w:r>
        <w:rPr>
          <w:i/>
          <w:sz w:val="28"/>
          <w:szCs w:val="28"/>
        </w:rPr>
        <w:t>(приседания)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Под кустом, под кустом </w:t>
      </w:r>
      <w:r>
        <w:rPr>
          <w:i/>
          <w:sz w:val="28"/>
          <w:szCs w:val="28"/>
        </w:rPr>
        <w:t xml:space="preserve">(наклоны туловища вправо – влево)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Кто – то с рыженьким хвостом </w:t>
      </w:r>
      <w:r>
        <w:rPr>
          <w:i/>
          <w:sz w:val="28"/>
          <w:szCs w:val="28"/>
        </w:rPr>
        <w:t xml:space="preserve">(повороты туловища вправо – влево)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Это рыжая лисичка </w:t>
      </w:r>
      <w:r>
        <w:rPr>
          <w:i/>
          <w:sz w:val="28"/>
          <w:szCs w:val="28"/>
        </w:rPr>
        <w:t xml:space="preserve">(прыжки на месте)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Под кусточком лисий дом </w:t>
      </w:r>
      <w:r>
        <w:rPr>
          <w:i/>
          <w:sz w:val="28"/>
          <w:szCs w:val="28"/>
        </w:rPr>
        <w:t xml:space="preserve">(присели) 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сказки очень любят, когда их рассказывают. Чтобы рассказать и лучше запомнить сказку, мы можем использовать карточки – модели. А ты, лисонька, вместе с нами, внимательно слушай. (Воспитатель располагает на подставке карточки – модели по сказке. Дети отвечают на вопросы воспитателя по содержанию сказки).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такие же карточки-модели, только маленького размера вы видите и в нашем мини-музее. Для вас это будут подсказки, посмотрите на них и вспомните, о чем рассказывает эта сказка. Лисонька говорит, что больше не будет так делать, она исправилась и стала доброй и честной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мотрите, мы с лисичкой приготовили пластилин и предлагаем вам слепить скалочку на память о сказке. Ведь именно со скалочки началась сказка. (Лепка по желанию детей, воспитатель при необходимости помогает детям)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экскурсии проводится совместная деятельность воспитателя с детьми: д/и «Из какой сказки герой?», рисование «Лисичка», п/и «Лиса в курятнике»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8:49:00Z</dcterms:created>
  <dc:creator>11</dc:creator>
  <dc:description/>
  <cp:keywords/>
  <dc:language>en-US</dc:language>
  <cp:lastModifiedBy>Пользователь</cp:lastModifiedBy>
  <cp:lastPrinted>2023-05-17T16:29:00Z</cp:lastPrinted>
  <dcterms:modified xsi:type="dcterms:W3CDTF">2023-06-05T19:2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FB7A4E68742029A0A685576AB6450</vt:lpwstr>
  </property>
  <property fmtid="{D5CDD505-2E9C-101B-9397-08002B2CF9AE}" pid="3" name="KSOProductBuildVer">
    <vt:lpwstr>1049-11.2.0.11486</vt:lpwstr>
  </property>
</Properties>
</file>