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633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ы внеурочной деятельности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Финансовая грамотность</w:t>
      </w:r>
      <w:r>
        <w:rPr>
          <w:rFonts w:cs="Times New Roman" w:ascii="Times New Roman" w:hAnsi="Times New Roman"/>
          <w:b/>
          <w:sz w:val="24"/>
          <w:szCs w:val="24"/>
        </w:rPr>
        <w:t>» в 4  класс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22-2023 учебный год</w:t>
      </w:r>
    </w:p>
    <w:tbl>
      <w:tblPr>
        <w:tblW w:w="1502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559"/>
        <w:gridCol w:w="2977"/>
        <w:gridCol w:w="4536"/>
        <w:gridCol w:w="1134"/>
        <w:gridCol w:w="1133"/>
        <w:gridCol w:w="1135"/>
      </w:tblGrid>
      <w:tr>
        <w:trPr>
          <w:trHeight w:val="1183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видов деятельности уча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ее коли-чество часов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асы аудиторных занятий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асы внеаудиторных, активных, практических занятий</w:t>
            </w:r>
          </w:p>
        </w:tc>
      </w:tr>
      <w:tr>
        <w:trPr>
          <w:trHeight w:val="56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ла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а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1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1.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ундук и компания юных экономистов вместе с нами продолжают изучать азы экономики!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ем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комство с лесными героями – Бурундуком и его компанией. Вспомним понятие «экономика» Форма:коллективная, практикум. Вид деятельности: познавательная, игров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ировать и систематизирова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иеся у детей сведения об экономике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формировать представление об Экономике, как способе ведения хозяйства и  науке изучающей правила ведения  хозяйства. Рассмотреть экономические проявления в  повседневной жизни люде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ь необходимость из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и для рацион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я хозяй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8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8.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экономическое развитие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Знания  и навыки в области финансов, учимся правильно оценивать ситуацию на рынке и принимать разумные решения. Знание ключевых финансовых понятий и умение их использовать на практике. Узнаем, что дает возможность человеку грамотно управлять своими денежными средствами. Учимся  вести учет доходов и расходов, избегать излишней задолженности, планировать личный бюджет, создавать сбережения. А также ориентироваться в сложных продуктах, предлагаемых финансовыми институтами, и приобретать их на основе осознанного выбора. Использование  накопительных и страховых инструментов. Экономическое  развитие страны. Низкий уровень таких знаний приводит к отрицательным последствиям не только для потребителей финансовых услуг, но и для государства, частного сектора и общества в целом.   Узнаем, что  приводит к снижению рисков излишней личной задолженности граждан по потребительским кредитам, сокращению рисков мошенничества со стороны недобросовестных участников рын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5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5.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ционерное общество, как оно создаётся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2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2.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ции. Ценные бумаги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9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9.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«кризиса». Почему происходит кризис в экономике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6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6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ополия и конкуренция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5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ь правительства в экономике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а и качество товара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сточники информаци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раво потребителей на информацию. Источники информации: контролируемые и иные. Достоверность информации.</w:t>
              <w:br/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еклама и потребитель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онятие «реклама». Формы рекламы. Наиболее популярные приемы, используемые в рекламе.</w:t>
              <w:br/>
              <w:t>Классификация видов рекламы. Федеральный закон «О рекламе». Виды рекламы. Публичная оферта и социальная реклама.</w:t>
            </w:r>
            <w:r>
              <w:rPr>
                <w:rFonts w:cs="Times New Roman" w:ascii="Times New Roman" w:hAnsi="Times New Roman"/>
                <w:bCs/>
                <w:iCs/>
                <w:color w:val="33333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имволы на этикетках, упаковках и вкладышах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Маркировка. Средства, с помощью которых потребитель получает информацию о товарах: этикетка, вкладыш, маркировка на упаковке продуктов питания, промышленных товаров. Товарный знак фирмы — лучшая реклама. Особенности использования символики и товарных знаков. Подделка товарного знака и ее последствия. Условия использования чужого товарного знака. Регистрация товарных знаков. Отличие бренда от товарного знака.</w:t>
              <w:br/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Качество товар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онятие «качество товара». Недостатки явные, скрытые, существенные. Сроки годности и службы това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ые и некачественные товары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85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ожно, а что нельзя рекламировать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их-коды на товарах и их значение.</w:t>
              <w:b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и. Ценные бумаги. Виды вкладов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знакомить со структурой банковской системы России; рассмотреть виды банков и их основные функции в современной экономике, роль Центрального банка в регулировании кредитно - денежной системы. Определить роль и значение деятельности банков в современной экономике. Развивать  умение выносить аргументированные суждения по теме урока на основе анализа экономической ситуации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ывать культуру экономического мышления; вырабатывать адекватное представление об экономических процессах в обществе. Эффективное использование услуг банков, необходимость повышения благосостояния своей семь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ценных бумаг (общие черты и отличия)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вкладов. Функции сберегательной книжки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6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штрафов. Кто и когда платит штрафы. Кто взимает штраф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штрафов. Виды штрафов. Как не допускать штраф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1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овая этика. Этика и этикет. Почему надо соблюдать этику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этики общ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ы и правила этичности. Виды этик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делового этикета. Бизнес – этикет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явление профессий. История профессий. Популярные современные професс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знаем  о новых профессиях, появившихся в России с развитием рыночных отношений: «Бренд-менеджер», «Копирайтер», «Хенд-хантер», «Лайф-коучер», «Веб-мастер», «Байер». Изучат историю появления професс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акие специальности актуальны и востребованы на рынке труда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о такое «налоги»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й кодекс РФ, налоги, виды налогов, субъект, предмет и объект налогообложения, ставка налога, сумма налога, системы налогообложения (пропорциональная, прогрессивная, регрессивная), налоговые льготы, порядок уплаты налога, налоговая декларация, налоговые вычеты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актических навыков по оптимизации личного бюджета в части применения налоговых льгот с целью уменьшения налоговых выплат физических лиц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актических навыков получения социальных и имущественных налоговых вычетов как инструмента сокращения затрат на приобретение имущества, образование, лечение и д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то собирает налоги. Куда идут налоги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9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 налогов (подоходный, транспортный, имущественный)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8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рговля между странами. Ввоз и вывоз товар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аможня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торговли. Виды торговли. История возникнов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рговля между странами. Экспорт. Импорт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аем экономические задачи на нахождение прибыли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мся решать и составлять задачи с денежными расчётами. Жизненные ситу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9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нимательная наука – экономи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игрушками, книгами, играми. Покупка товаров в магазине, оплата покупки наличными, получение сдачи. Компетенции. Объяснять выгоды обмена.  Описывать свойства предмета, выполняющего роль денег.  Объяснять, почему драгоценные металлы стали деньгами.• Описывать ситуации, в которых используются деньги.  Объяснять, почему бумажные деньги могут обесцениваться.  Сравнивать преимущества и недостатки разных видов дене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4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курсы и творческие задания по пройденным темам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лючительный экскурсионно-тематический урок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того:  34 часа</w:t>
      </w:r>
    </w:p>
    <w:sectPr>
      <w:footerReference w:type="default" r:id="rId2"/>
      <w:footerReference w:type="first" r:id="rId3"/>
      <w:type w:val="nextPage"/>
      <w:pgSz w:orient="landscape" w:w="16838" w:h="11906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16:31:00Z</dcterms:created>
  <dc:creator>408</dc:creator>
  <dc:description/>
  <cp:keywords/>
  <dc:language>en-US</dc:language>
  <cp:lastModifiedBy>Елена</cp:lastModifiedBy>
  <cp:lastPrinted>2020-10-08T18:57:00Z</cp:lastPrinted>
  <dcterms:modified xsi:type="dcterms:W3CDTF">2023-06-05T16:31:00Z</dcterms:modified>
  <cp:revision>3</cp:revision>
  <dc:subject/>
  <dc:title/>
</cp:coreProperties>
</file>