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rFonts w:cs="Times New Roman"/>
          <w:b/>
        </w:rPr>
        <w:t>СЕНТЯБРЬ  2022 г.</w:t>
      </w:r>
    </w:p>
    <w:p>
      <w:pPr>
        <w:pStyle w:val="Normal"/>
        <w:ind w:left="-90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 сентября - День Знаний</w:t>
      </w:r>
    </w:p>
    <w:p>
      <w:pPr>
        <w:pStyle w:val="Normal"/>
        <w:ind w:left="-90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-8 сентября – Неделя безопасности</w:t>
      </w:r>
    </w:p>
    <w:p>
      <w:pPr>
        <w:pStyle w:val="Normal"/>
        <w:ind w:left="-90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9 сентября - День города</w:t>
      </w:r>
    </w:p>
    <w:p>
      <w:pPr>
        <w:pStyle w:val="Normal"/>
        <w:ind w:left="-900" w:hanging="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14 сентября - Всемирный день оказания первой медицинской помощи</w:t>
      </w:r>
    </w:p>
    <w:p>
      <w:pPr>
        <w:pStyle w:val="Style18"/>
        <w:jc w:val="center"/>
        <w:rPr/>
      </w:pPr>
      <w:r>
        <w:rPr>
          <w:b/>
          <w:lang w:eastAsia="ru-RU"/>
        </w:rPr>
        <w:t>25-29 сентября – Неделя безопасности дорожного движения</w:t>
      </w:r>
    </w:p>
    <w:p>
      <w:pPr>
        <w:pStyle w:val="Normal"/>
        <w:ind w:left="-900" w:hanging="0"/>
        <w:jc w:val="center"/>
        <w:rPr/>
      </w:pPr>
      <w:r>
        <w:rPr>
          <w:rFonts w:cs="Times New Roman"/>
          <w:b/>
        </w:rPr>
        <w:t>27 сентября - День дошкольного работника</w:t>
      </w:r>
    </w:p>
    <w:p>
      <w:pPr>
        <w:pStyle w:val="Normal"/>
        <w:ind w:left="-90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70"/>
        <w:gridCol w:w="1276"/>
        <w:gridCol w:w="2268"/>
      </w:tblGrid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</w:t>
            </w:r>
          </w:p>
        </w:tc>
      </w:tr>
      <w:tr>
        <w:trPr>
          <w:trHeight w:val="262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Текущие инструктажи по ОТ и ТБ, охране жизни и здоровь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хране труда</w:t>
            </w:r>
          </w:p>
        </w:tc>
      </w:tr>
      <w:tr>
        <w:trPr>
          <w:trHeight w:val="2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День дошкольного рабо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>
          <w:trHeight w:val="2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Консультация для аттестующихся педаг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2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ыбор тем по само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05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5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фсоюзное собрание «Основные направления деятельности ДОУ на новый учебн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нструктаж с сотрудниками МДОУ «Должностные инстру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  <w:r>
              <w:rPr>
                <w:rFonts w:cs="Times New Roman"/>
                <w:b/>
              </w:rPr>
              <w:t>.</w:t>
            </w:r>
            <w:r>
              <w:rPr>
                <w:rFonts w:cs="Times New Roman"/>
              </w:rPr>
              <w:t>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262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мотр -  конкурс «Группа, где хорошо детям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9-02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SimSun;宋体"/>
              </w:rPr>
            </w:pPr>
            <w:r>
              <w:rPr/>
              <w:t>Консультация для педагогов «Особенности патриотического воспитания дошкольников в современных условиях»</w:t>
            </w:r>
            <w:r>
              <w:rPr>
                <w:rFonts w:eastAsia="SimSun;宋体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сультация для педагогов «Первая помощь при травм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медсестра.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готовка и проведение мониторинга (все группы, кроме младш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9.- 12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с сайтом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Консультация для педагог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«Приобщение детей к истокам русс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родной культуры»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Консультация для педагог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«Приобщение детей к истокам русс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родной культур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минар - практикум «Приобщение детей к национальной культуре и культурному наследию родного кра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1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348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right="24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2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дико-педагогически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</w:tc>
      </w:tr>
      <w:tr>
        <w:trPr>
          <w:trHeight w:val="2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книжного уго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оспитатели 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9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Мероприятия для детей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аздничный концерт  «День Зн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9.2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ритмической пластике</w:t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деля безопасности  по ОБЖ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09-09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Конкурс открытки и поздравления  «Мой любимый воспитатель» (ко Дню дошкольного работ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 xml:space="preserve">«Дорога без опасности» - конкурс рисунков (старший дошкольный возра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09-29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ие занятия по оказанию первой медицинской помощи</w:t>
            </w:r>
            <w:r>
              <w:rPr>
                <w:rFonts w:cs="Times New Roman"/>
                <w:shd w:fill="FFFFFF" w:val="clear"/>
              </w:rPr>
              <w:t>(старший дошкольный возра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медсестра</w:t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262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действие с семьёй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>Консультация «Роль семьи в воспитании патриотических чувств у дошколь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тенева А.В. 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нсультация «Профилактика педикулеза – как уберечь ребенка от вш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нализ семей по социальным групп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5.09.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Заключение договоров с родителями (законными представителями) воспитан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05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ндивидуальные беседы, консультации с родителями вновь поступивш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-психолог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курс авторских стихов «Саратов – мой город род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09.-09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 Воспитатели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 Организация адаптационного периода младших до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течение меся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 - психолог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уск памяток для родителей </w:t>
            </w:r>
          </w:p>
          <w:p>
            <w:pPr>
              <w:pStyle w:val="Style18"/>
              <w:rPr/>
            </w:pPr>
            <w:r>
              <w:rPr/>
              <w:t>«Обучение детей наблюдательности на улице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>
          <w:trHeight w:val="282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Административно – хозяйственн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бота по благоустройству терр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  <w:tr>
        <w:trPr>
          <w:trHeight w:val="5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нализ маркировки мебели и подбора мебели в групп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09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</w:tc>
      </w:tr>
      <w:tr>
        <w:trPr>
          <w:trHeight w:val="3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Заключение договоров о сотрудничестве со структурами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5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охранение, использование и пополнение фонда методических пособий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5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дготовка к началу отопительного се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ОКТЯБРЬ 2022 г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 октября   - Международный день музыки</w:t>
      </w:r>
    </w:p>
    <w:p>
      <w:pPr>
        <w:pStyle w:val="Style18"/>
        <w:jc w:val="center"/>
        <w:rPr>
          <w:b/>
          <w:b/>
        </w:rPr>
      </w:pPr>
      <w:r>
        <w:rPr>
          <w:b/>
        </w:rPr>
        <w:t>1 октября   -  Международный день улыбки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 октября – День детского здоровья</w:t>
      </w:r>
    </w:p>
    <w:p>
      <w:pPr>
        <w:pStyle w:val="Style18"/>
        <w:jc w:val="center"/>
        <w:rPr/>
      </w:pPr>
      <w:r>
        <w:rPr>
          <w:b/>
        </w:rPr>
        <w:t xml:space="preserve">4 октября </w:t>
      </w:r>
      <w:r>
        <w:rPr>
          <w:b/>
          <w:lang w:eastAsia="ru-RU"/>
        </w:rPr>
        <w:t>– Всероссийский урок ОБЖ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4 октября – Всемирный день защиты животных</w:t>
      </w:r>
    </w:p>
    <w:p>
      <w:pPr>
        <w:pStyle w:val="Style1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11 октября - Международный день девочек</w:t>
      </w:r>
    </w:p>
    <w:p>
      <w:pPr>
        <w:pStyle w:val="Style18"/>
        <w:jc w:val="center"/>
        <w:rPr/>
      </w:pPr>
      <w:r>
        <w:rPr>
          <w:b/>
          <w:lang w:eastAsia="ru-RU"/>
        </w:rPr>
        <w:t>15 октября – Всемирный день чистых рук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5 октября – Всемирный день математики</w:t>
      </w:r>
    </w:p>
    <w:p>
      <w:pPr>
        <w:pStyle w:val="Normal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16 октября - Международный день хлеба</w:t>
      </w:r>
    </w:p>
    <w:p>
      <w:pPr>
        <w:pStyle w:val="Normal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lang w:eastAsia="ru-RU"/>
        </w:rPr>
        <w:t>28 октября – День бабушек и дедушек в России</w:t>
      </w:r>
    </w:p>
    <w:p>
      <w:pPr>
        <w:pStyle w:val="Normal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00"/>
        <w:gridCol w:w="1276"/>
        <w:gridCol w:w="226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numPr>
                <w:ilvl w:val="0"/>
                <w:numId w:val="4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108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дготовка групп МДОУ к холодно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10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ейд комиссии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хране труд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нструктаж с младшими воспитателями «Требования к санитарному состоянию помещен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.10.2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  <w:tr>
        <w:trPr>
          <w:trHeight w:val="6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ТБ на кухне и прачечной МДОУ  (ТБ при работе с электроприборам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 АХ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хране труд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. Организационно – педагогическая деятельность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нсультация </w:t>
            </w:r>
            <w:r>
              <w:rPr>
                <w:shd w:fill="FFFFFF" w:val="clear"/>
              </w:rPr>
              <w:t>«Ознакомление дошкольников с государственной символикой России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анина М.М.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C4"/>
                <w:rFonts w:cs="Times New Roman"/>
              </w:rPr>
              <w:t xml:space="preserve">Семинар-практикум </w:t>
            </w:r>
            <w:r>
              <w:rPr>
                <w:rStyle w:val="C1"/>
                <w:rFonts w:cs="Times New Roman"/>
              </w:rPr>
              <w:t>«</w:t>
            </w:r>
            <w:r>
              <w:rPr>
                <w:rStyle w:val="C3"/>
                <w:rFonts w:cs="Times New Roman"/>
                <w:bCs/>
              </w:rPr>
              <w:t>Что может герб нам рассказать</w:t>
            </w:r>
            <w:r>
              <w:rPr>
                <w:rStyle w:val="C1"/>
                <w:rFonts w:cs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дение мониторинга детей группы кратковременного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10.- 11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ь ГКП</w:t>
            </w:r>
          </w:p>
        </w:tc>
      </w:tr>
      <w:tr>
        <w:trPr>
          <w:trHeight w:val="7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2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минар –практикум «Работа с детьми Р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-психолог</w:t>
            </w:r>
          </w:p>
        </w:tc>
      </w:tr>
      <w:tr>
        <w:trPr>
          <w:trHeight w:val="5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2.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День здоровья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. медсестра</w:t>
            </w:r>
          </w:p>
        </w:tc>
      </w:tr>
      <w:tr>
        <w:trPr>
          <w:trHeight w:val="3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2.6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с сайтом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2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3. Система внутреннего мониторинг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right="1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Медико-педагогически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патриотического  уго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17.10.22</w:t>
            </w:r>
          </w:p>
          <w:p>
            <w:pPr>
              <w:pStyle w:val="Normal"/>
              <w:jc w:val="center"/>
              <w:rPr>
                <w:rFonts w:eastAsia="Calibri" w:cs="Times New Roman"/>
                <w:lang w:val="en-US"/>
              </w:rPr>
            </w:pPr>
            <w:r>
              <w:rPr>
                <w:rFonts w:eastAsia="Calibri" w:cs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оспитатели 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. Мероприятия для дет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iCs/>
                <w:lang w:eastAsia="ru-RU"/>
              </w:rPr>
              <w:t>Тематическое занятие для воспитанников старшего дошкольного возраста «Наполним музыкой серд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/>
                <w:iCs/>
                <w:lang w:eastAsia="ru-RU"/>
              </w:rPr>
              <w:t xml:space="preserve">День здоровья </w:t>
            </w:r>
            <w:r>
              <w:rPr>
                <w:rFonts w:cs="Times New Roman"/>
              </w:rPr>
              <w:t>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ыставка рисунков «Братья наши меньшие», посвященная Всемирному дню защиты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.10.-10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ИЗ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экологии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ие занятия по ОБЖ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.10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урс «Радуга талантов» для воспитанников средних и старших дошколь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>Праздник «День бабушек и дедушек в России» для воспитанников старшего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10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здник «Здравствуй осень золотая!» с детьми младшего и среднего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0 2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ДО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 Взаимодействие с семьё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Фотоколлаж «Хорошо нам рядышком с дедушкой и бабуш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7.10.-21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нсультация ««Детский травматизм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нсультация </w:t>
            </w:r>
            <w:r>
              <w:rPr>
                <w:bCs/>
                <w:shd w:fill="FFFFFF" w:val="clear"/>
              </w:rPr>
              <w:t>«Приобщение к истории, традициям и культуре России»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Заключение договоров с родителями детей группы кратковременного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10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>Праздник «День бабушек и дедушек 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28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аглядная агитация (по планам педаг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numPr>
                <w:ilvl w:val="0"/>
                <w:numId w:val="10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министративно – хозяйственная деятельность.</w:t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ейд по проверке санитарного состояния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дготовка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11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нвентаризация. Списание инвент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НОЯБРЬ 2022 г.</w:t>
      </w:r>
    </w:p>
    <w:p>
      <w:pPr>
        <w:pStyle w:val="Normal"/>
        <w:jc w:val="center"/>
        <w:rPr/>
      </w:pPr>
      <w:r>
        <w:rPr>
          <w:rFonts w:cs="Times New Roman"/>
          <w:b/>
        </w:rPr>
        <w:t>4 ноября - День народного единств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4 ноября  - День добрых дел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6 ноября – Международный день толерантности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</w:rPr>
        <w:t>18 ноября – День рождения Деда Мороза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0 ноября – Всемирный день ребенка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1 ноября – Всемирный день приветствий</w:t>
      </w:r>
    </w:p>
    <w:p>
      <w:pPr>
        <w:pStyle w:val="Style18"/>
        <w:jc w:val="center"/>
        <w:rPr>
          <w:b/>
          <w:b/>
        </w:rPr>
      </w:pPr>
      <w:r>
        <w:rPr>
          <w:b/>
        </w:rPr>
        <w:t>22 ноября – Всероссийский день сыновей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4 – 30 ноября – Всероссийская неделя «Театр и дети»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7 ноября – День матер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69"/>
        <w:gridCol w:w="1276"/>
        <w:gridCol w:w="22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дение инструктажа «Охрана жизни и здоровья детей в зимний перио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медсестр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Производственное совещание с младшими воспитателями «Взаимодействие воспитателей и младших воспитателей в режимных процесс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9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Обсуждение действий персонала в ЧС  при угрозе террористически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5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2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едварительная работа по составлению графика отпусков сотрудников МДОУ на 2022 г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-педагогическая деятельность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готовка к педсовету № 2 «</w:t>
            </w:r>
            <w:r>
              <w:rPr>
                <w:rFonts w:cs="Times New Roman"/>
                <w:shd w:fill="FFFFFF" w:val="clear"/>
              </w:rPr>
              <w:t>Современные подходы организации работы по нравственно-патриотическому воспитанию дошкольников в условиях ФГОС ДО»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Педсовет № 2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«Современные подходы организации работы по нравственно-патриотическому воспитанию дошкольников в условиях ФГОС ДО»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0.11.2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Конкурс проектов по нравственно-патриотическому воспитан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.11.-18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0"/>
              <w:shd w:fill="FFFFFF" w:val="clear"/>
              <w:spacing w:before="0" w:after="0"/>
              <w:jc w:val="both"/>
              <w:rPr/>
            </w:pPr>
            <w:r>
              <w:rPr/>
              <w:t>Консультация</w:t>
            </w:r>
            <w:r>
              <w:rPr>
                <w:rStyle w:val="WW8Num1z0"/>
                <w:shd w:fill="FFFFFF" w:val="clear"/>
              </w:rPr>
              <w:t xml:space="preserve"> </w:t>
            </w:r>
            <w:r>
              <w:rPr>
                <w:rStyle w:val="Appleconvertedspace"/>
                <w:shd w:fill="FFFFFF" w:val="clear"/>
              </w:rPr>
              <w:t xml:space="preserve"> для педагогов </w:t>
            </w:r>
            <w:r>
              <w:rPr>
                <w:rStyle w:val="C7"/>
                <w:bCs/>
              </w:rPr>
              <w:t>«Нравственно - патриотическое воспитание детей</w:t>
            </w:r>
            <w:r>
              <w:rPr/>
              <w:t xml:space="preserve"> </w:t>
            </w:r>
            <w:r>
              <w:rPr>
                <w:rStyle w:val="C7"/>
                <w:bCs/>
              </w:rPr>
              <w:t>средствами художественной литературы»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1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тилева А.В.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оверка выносного материала для игр с детьми зи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3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.6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ониторинг детей младшей групп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.11.-25.11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 младшей группы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бота с сайтом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>
          <w:trHeight w:val="34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уголка констру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15.11.22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 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Тематический контроль </w:t>
            </w:r>
            <w:r>
              <w:rPr>
                <w:lang w:eastAsia="ru-RU"/>
              </w:rPr>
              <w:t>«</w:t>
            </w:r>
            <w:r>
              <w:rPr>
                <w:bCs/>
                <w:lang w:eastAsia="ru-RU"/>
              </w:rPr>
              <w:t>Организации работы по нравственно-патриотическому воспитанию дошкольников в условиях ФГОС</w:t>
            </w:r>
            <w:r>
              <w:rPr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01.11.-25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42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. Мероприятия для дет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тавка рисунков, посвященная Дню народного единства «</w:t>
            </w:r>
            <w:r>
              <w:rPr>
                <w:rFonts w:cs="Times New Roman"/>
                <w:bCs/>
              </w:rPr>
              <w:t>В дружбе народов - единство страны</w:t>
            </w:r>
            <w:r>
              <w:rPr>
                <w:rFonts w:cs="Times New Roman"/>
              </w:rPr>
              <w:t>» с детьми старшего дошкольного возраст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.11.-03.11.20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изодеятельности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кция «Пригласительная открытка для Деда Мороза» (все групп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.11.-11.11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аздник,  посвященный Дню матери с детьми старшего дошколь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5.11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ое занятие «Цветок дружбы» к Международному дню толерантности в группах старшего дошколь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.11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>Всероссийская неделя «Театр и дети»</w:t>
            </w:r>
            <w:r>
              <w:rPr/>
              <w:t xml:space="preserve"> (все группы)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.11.-30.11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театрализованной деятельности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6.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 месяц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7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ое занятие с детьми старшего дошкольного возраста  посвященное году культурного насле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.11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 Взаимодействие с семьё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Родителям о привив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медсестра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/>
              <w:t>Консультация «</w:t>
            </w:r>
            <w:r>
              <w:rPr>
                <w:bCs/>
                <w:shd w:fill="FFFFFF" w:val="clear"/>
              </w:rPr>
              <w:t>«Как знакомить ребенка с родным краем»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резюк Е.В.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Праздник,  посвященный Дню мат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5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аглядная агитация (по планам педаг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нкурс плакатов «Вот оно счастье!» в  рамках всемирного дня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1.-18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ИЗО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уск памяток для родителей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«Причины дорожно-транспортного травматизма», </w:t>
            </w:r>
          </w:p>
          <w:p>
            <w:pPr>
              <w:pStyle w:val="Defaul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министративно-хозяйственн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рка освещения МДОУ. Исправность прово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02.11.2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зработка плана профилактических мероприятий по ОРЗ и грипп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11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иска на периодические изда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ДЕКАБРЬ  2022 г.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3 декабря – День неизвестного Солдата в Росси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 декабря - Всемирный день футбол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 декабря - Международный День прав человек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5 декабря - Международный День чая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2 декабря – Всемирный день детского телевидения и радиовещания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8 декабря – Международный день кино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31 декабря - Новый год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3281"/>
        <w:gridCol w:w="1276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</w:t>
            </w:r>
          </w:p>
        </w:tc>
      </w:tr>
      <w:tr>
        <w:trPr>
          <w:trHeight w:val="1022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</w:t>
            </w:r>
          </w:p>
          <w:p>
            <w:pPr>
              <w:pStyle w:val="Style17"/>
              <w:numPr>
                <w:ilvl w:val="0"/>
                <w:numId w:val="6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нструктаж по технике безопасности при проведении новогодних ё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12.2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дение новогоднего праздника для сотрудников ДО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/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C</w:t>
            </w:r>
            <w:r>
              <w:rPr>
                <w:rFonts w:cs="Times New Roman"/>
              </w:rPr>
              <w:t>мотр - конкурс на лучшее новогоднее оформление группы «Новый год у ворот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.12.-16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Консультация «</w:t>
            </w:r>
            <w:r>
              <w:rPr>
                <w:bCs/>
              </w:rPr>
              <w:t>Создание условий для экологической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еятельности в ДОУ по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5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аропуто В.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еминар-практикум «</w:t>
            </w:r>
            <w:r>
              <w:rPr>
                <w:rFonts w:cs="Times New Roman"/>
              </w:rPr>
              <w:t>Повышение экологической компетенции педагог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.4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с сайтом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5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сультация «Инфантилизм – что это?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5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 - психолог</w:t>
            </w:r>
          </w:p>
        </w:tc>
      </w:tr>
      <w:tr>
        <w:trPr>
          <w:trHeight w:val="615" w:hRule="atLeast"/>
        </w:trPr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6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6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уголка дежур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19.12.22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 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Мероприятия для дет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ыставка рисунков «</w:t>
            </w:r>
            <w:r>
              <w:rPr>
                <w:rFonts w:cs="Times New Roman"/>
                <w:shd w:fill="FFFFFF" w:val="clear"/>
              </w:rPr>
              <w:t>Нарисуй свой новогодний подарок</w:t>
            </w:r>
            <w:r>
              <w:rPr>
                <w:rFonts w:cs="Times New Roman"/>
              </w:rPr>
              <w:t>!»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06.12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2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изодеятельности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Тематическое занятие «Права глазами детей», посвященное Международному Дню прав человека в группах старшего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ое занятие, посвященное Международному Дню чая в группах старшего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экологии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овогодние праздники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12.-29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ритмике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действие с семьёй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курс поделок «</w:t>
            </w:r>
            <w:r>
              <w:rPr>
                <w:rFonts w:cs="Times New Roman"/>
                <w:shd w:fill="FFFFFF" w:val="clear"/>
              </w:rPr>
              <w:t>Мастерская зимушки-зимы</w:t>
            </w:r>
            <w:r>
              <w:rPr>
                <w:rFonts w:cs="Times New Roman"/>
                <w:b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12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изодеятельност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02" w:hanging="0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Рекомендации по профилактике гриппа и ОРВ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частие родителей в подготовке и проведении новогодних утрен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4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дение групповых родительских собр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5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аглядная агитация (по плану воспитателей, специали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6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нсультация «Осторожно пиро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/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министративно – хозяйственная деятельность.</w:t>
            </w:r>
          </w:p>
          <w:p>
            <w:pPr>
              <w:pStyle w:val="Normal"/>
              <w:ind w:left="1125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оставление графика отпу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иобретение моющ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  <w:tr>
        <w:trPr>
          <w:trHeight w:val="6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4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ейд комиссии по ОТ по группам, на пищеблок, в праче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1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ЯНВАРЬ  2023 г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7 января - Рождество</w:t>
      </w:r>
    </w:p>
    <w:p>
      <w:pPr>
        <w:pStyle w:val="Style18"/>
        <w:jc w:val="center"/>
        <w:rPr/>
      </w:pPr>
      <w:r>
        <w:rPr>
          <w:b/>
          <w:lang w:eastAsia="ru-RU"/>
        </w:rPr>
        <w:t>11 января – Международный день «спасибо»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1 января – День заповедников и национальных парков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4 января - Старый Новый год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eastAsia="ru-RU"/>
        </w:rPr>
        <w:t>27 января – День полного снятия блокады Ленинград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88"/>
        <w:gridCol w:w="1276"/>
        <w:gridCol w:w="22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108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нструктаж об охране жизни и здоровья в зимний период – лед, сосуль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обеседование с сотрудниками ДОУ по правилам СанПиНа, требования к санитарному содержанию помещений и дезинфицирующим мероприят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сультации для педагогов «Инновационные технологии экологического воспитания посредством развивающей предметно – пространственной среды в условиях реализации ФГОС в ДО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0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оненко Л.Б..</w:t>
            </w:r>
          </w:p>
        </w:tc>
      </w:tr>
      <w:tr>
        <w:trPr>
          <w:trHeight w:val="7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День здоровья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7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еминар - практикум «Повышение экологической компетенции педагог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с сайтом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>
          <w:trHeight w:val="30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0" w:hanging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108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игр с экологической составляющ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16.01.23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0" w:hanging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Мероприятия для детей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лечение «До свиданья, елочка»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ыкальный руководитель</w:t>
            </w:r>
          </w:p>
        </w:tc>
      </w:tr>
      <w:tr>
        <w:trPr>
          <w:trHeight w:val="1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ь здоровья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1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действие с семьёй</w:t>
            </w:r>
          </w:p>
          <w:p>
            <w:pPr>
              <w:pStyle w:val="Normal"/>
              <w:ind w:left="108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онкурс снежных построек «Зимняя 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.01.23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аглядная агитация (по планам педаг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Консультация «Экология в жизни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аропуто В.Н.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нсультация «Как распознать ангину у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уск памяток для родителей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«Правила поведения на остановке маршрутного тран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течение </w:t>
            </w:r>
            <w:r>
              <w:rPr>
                <w:rFonts w:cs="Times New Roman"/>
                <w:bCs/>
              </w:rPr>
              <w:t>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итатели 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министративно – хозяйственн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чистка крыш от снег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визия электропроводки 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01.- 12.0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АХЧ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ФЕВРАЛЬ 2023 г.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8 февраля – День российской науки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4 февраля– Международный день книгодарен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7 февраля - День доброт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1 февраля - Международный день родного языка</w:t>
      </w:r>
    </w:p>
    <w:p>
      <w:pPr>
        <w:pStyle w:val="Style18"/>
        <w:jc w:val="center"/>
        <w:rPr>
          <w:b/>
          <w:b/>
        </w:rPr>
      </w:pPr>
      <w:r>
        <w:rPr>
          <w:b/>
        </w:rPr>
        <w:t>23 февраля - День защитника Отечеств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83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61"/>
        <w:gridCol w:w="1276"/>
        <w:gridCol w:w="212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.</w:t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филактика гриппа в ДОУ в период эпидемиологического неблагополуч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Заседание ПК «Празднование  Дня 8 ма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 Организационно – педагогическая деятельность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дготовка к педсовету № 3 «</w:t>
            </w:r>
            <w:r>
              <w:rPr>
                <w:rFonts w:cs="Times New Roman"/>
                <w:bCs/>
                <w:shd w:fill="FFFFFF" w:val="clear"/>
              </w:rPr>
              <w:t>Новые подходы по организации экологического воспитания в ДОУ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 Зам по УВ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дсовет № 3 «</w:t>
            </w:r>
            <w:r>
              <w:rPr>
                <w:rFonts w:cs="Times New Roman"/>
                <w:bCs/>
                <w:shd w:fill="FFFFFF" w:val="clear"/>
              </w:rPr>
              <w:t>Новые подходы по организации экологического воспитания в ДОУ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 Ст.воспитатель Зам по УВ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Выставка методической литера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с сайтом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>
          <w:trHeight w:val="450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2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.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2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Уголок эксперимент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</w:rPr>
              <w:t>13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атический контроль </w:t>
            </w:r>
            <w:r>
              <w:rPr>
                <w:rFonts w:cs="Times New Roman"/>
                <w:bCs/>
                <w:shd w:fill="FFFFFF" w:val="clear"/>
              </w:rPr>
              <w:t>«Состояние воспитательно-образовательной работы по экологическому воспитанию детей дошкольного возраста»</w:t>
            </w:r>
            <w:r>
              <w:rPr>
                <w:rFonts w:eastAsia="Times New Roman" w:cs="Times New Roman"/>
                <w:bCs/>
                <w:lang w:eastAsia="ru-RU" w:bidi="ar-S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.02.-24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270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. Мероприятия для дете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дение спортивно - музыкального праздника «Мы защитники Родины» с детьми старшего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 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ыставка детских рисунков «</w:t>
            </w:r>
            <w:r>
              <w:rPr>
                <w:rFonts w:cs="Times New Roman"/>
                <w:bCs/>
              </w:rPr>
              <w:t>Для меня всегда герой — Самый лучший папа мой</w:t>
            </w:r>
            <w:r>
              <w:rPr>
                <w:rFonts w:cs="Times New Roman"/>
                <w:b/>
                <w:bCs/>
              </w:rPr>
              <w:t>!</w:t>
            </w:r>
            <w:r>
              <w:rPr>
                <w:rFonts w:cs="Times New Roman"/>
              </w:rPr>
              <w:t>»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2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изодеятельности</w:t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4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5. Взаимодействие с семьё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Консультация «Профилактика острых кишечных инфек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50"/>
              <w:jc w:val="both"/>
              <w:rPr/>
            </w:pPr>
            <w:r>
              <w:rPr>
                <w:rFonts w:cs="Times New Roman"/>
              </w:rPr>
              <w:t>Консультация «</w:t>
            </w:r>
            <w:r>
              <w:rPr>
                <w:rFonts w:eastAsia="Times New Roman" w:cs="Times New Roman"/>
                <w:bCs/>
                <w:lang w:eastAsia="ru-RU"/>
              </w:rPr>
              <w:t>Экологические игры с ребен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тырова М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аглядная агитация (по планам педаг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мотр-конкурс поделок «</w:t>
            </w:r>
            <w:r>
              <w:rPr>
                <w:rFonts w:cs="Times New Roman"/>
                <w:shd w:fill="FFFFFF" w:val="clear"/>
              </w:rPr>
              <w:t>Наша армия сильна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2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>
          <w:trHeight w:val="240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6. Административно – хозяйственная деятельнос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Заключение договоров с организац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3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остояние охраны труда на пищебл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хране труда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МАРТ 2023 г.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8 февраля – 6 марта – Масленица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 марта – Международный день кошек</w:t>
      </w:r>
    </w:p>
    <w:p>
      <w:pPr>
        <w:pStyle w:val="Style18"/>
        <w:jc w:val="center"/>
        <w:rPr>
          <w:b/>
          <w:b/>
        </w:rPr>
      </w:pPr>
      <w:r>
        <w:rPr>
          <w:b/>
        </w:rPr>
        <w:t>8 марта - Международный женский день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9 марта – Всемирный день чтения вслух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1 марта – Всемирный день Земл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1 марта - Всемирный день поэзи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2 марта - День весеннего равноденствия,  Всемирный День воды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4 – 31 марта – Неделя детской книг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23-29 марта - </w:t>
      </w:r>
      <w:r>
        <w:rPr>
          <w:rFonts w:eastAsia="Times New Roman" w:cs="Times New Roman"/>
          <w:b/>
          <w:lang w:eastAsia="ru-RU"/>
        </w:rPr>
        <w:t>Всероссийская неделя музыки для детей и юношества</w:t>
      </w:r>
    </w:p>
    <w:p>
      <w:pPr>
        <w:pStyle w:val="Normal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31 марта – Международный день театра</w:t>
      </w:r>
    </w:p>
    <w:p>
      <w:pPr>
        <w:pStyle w:val="Normal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70"/>
        <w:gridCol w:w="1276"/>
        <w:gridCol w:w="22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ind w:left="-316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бота по составлению инструкций, обновлению инструкта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дение инструктажа по охране жизни и здоровья детей в весенни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аздничный вечер, посвященный Дню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заимопроверка – санитарное состояние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4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изводственное совещание «О правилах внутреннего распоряд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ведующий ДОУ 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еминар-практикум </w:t>
            </w:r>
            <w:r>
              <w:rPr>
                <w:iCs/>
              </w:rPr>
              <w:t>«</w:t>
            </w:r>
            <w:r>
              <w:rPr>
                <w:bCs/>
                <w:shd w:fill="FFFFFF" w:val="clear"/>
              </w:rPr>
              <w:t>Художественно – эстетическое направление развития ребенка как одно из направлений реализации   ФГОС ДО и условие создания психологического здоровья»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3.23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>
          <w:trHeight w:val="6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Развитие творческих способностей детей посредством формирования художественно-эстетического вкуса, творческого выражения лич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снова Л.А.</w:t>
            </w:r>
          </w:p>
        </w:tc>
      </w:tr>
      <w:tr>
        <w:trPr>
          <w:trHeight w:val="6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дготовка к  театральному фестивалю ДОУ “Волшебный мир теа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 групп</w:t>
            </w:r>
          </w:p>
        </w:tc>
      </w:tr>
      <w:tr>
        <w:trPr>
          <w:trHeight w:val="6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енинг с элементами арт-терапии «Ресурсы педагогическ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 - психолог</w:t>
            </w:r>
          </w:p>
        </w:tc>
      </w:tr>
      <w:tr>
        <w:trPr>
          <w:trHeight w:val="28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уголка ряжен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3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роприятия для дете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ыставка рисунков «</w:t>
            </w:r>
            <w:r>
              <w:rPr>
                <w:rFonts w:cs="Times New Roman"/>
                <w:shd w:fill="FFFFFF" w:val="clear"/>
              </w:rPr>
              <w:t>Я и моя мама</w:t>
            </w:r>
            <w:r>
              <w:rPr>
                <w:rFonts w:cs="Times New Roman"/>
              </w:rPr>
              <w:t>»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.03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6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аздники «8 марта»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.03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6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руковод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iCs/>
                <w:lang w:eastAsia="ru-RU"/>
              </w:rPr>
              <w:t xml:space="preserve">Акция «Читаем вслух» </w:t>
            </w:r>
            <w:r>
              <w:rPr>
                <w:rFonts w:cs="Times New Roman"/>
              </w:rPr>
              <w:t>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чер поэзии, посвященный Всемирному дню поэзии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ие занятия с детьми старшего дошкольного возраста, посвященные Всемирному Дню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2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естиваль детского театрального творчества, посвященный Международному Дню театра (все группы кроме младш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4.03.23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театрализованной деятельност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ыставка «Сокровища книжных полок», в рамках </w:t>
            </w:r>
            <w:r>
              <w:rPr>
                <w:rFonts w:eastAsia="Times New Roman" w:cs="Times New Roman"/>
                <w:lang w:eastAsia="ru-RU"/>
              </w:rPr>
              <w:t xml:space="preserve">Всероссийской недели детской и юношеской книги </w:t>
            </w:r>
            <w:r>
              <w:rPr>
                <w:rFonts w:cs="Times New Roman"/>
              </w:rPr>
              <w:t>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.03. – 31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Собеседование с детьми подготовительной группы о мотивационной готовности к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1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-психолог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заимодействие с семьёй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информационных листов для родителей «Безопасность дома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«Детский травматизм: Как уберечь ребенка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Наглядная агитация (по плану воспитателей, специали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нкурс «Созвездие талантов», посвященный международному женскому д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3.-04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Консультация «</w:t>
            </w:r>
            <w:r>
              <w:rPr>
                <w:rFonts w:cs="Times New Roman"/>
                <w:shd w:fill="FFFFFF" w:val="clear"/>
              </w:rPr>
              <w:t>Роль театрализованной деятельности в художественно-эстетическом развитии детей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ДО </w:t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еминар – практикум «</w:t>
            </w:r>
            <w:r>
              <w:rPr>
                <w:rFonts w:cs="Times New Roman"/>
                <w:shd w:fill="FFFFFF" w:val="clear"/>
              </w:rPr>
              <w:t>«Интеграция видов деятельности в ДОУ по развитию художественно-эстетических чувств дошкольников»</w:t>
            </w:r>
            <w:r>
              <w:rPr>
                <w:rFonts w:cs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.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На пороге к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-психолог</w:t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сультация « Профилактика туберкуле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13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6. Административно – хозяйственная деятельнос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нализ накопительной ведомости в ДО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3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иобретение моющ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АПРЕЛЬ 2022 г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 апреля - Всемирный День птиц, День смех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eastAsia="ru-RU"/>
        </w:rPr>
        <w:t>7 апреля – Всемирный день здоровь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2 апреля - Всемирный День авиации и космонавтик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2 апреля - Международный день земли</w:t>
      </w:r>
    </w:p>
    <w:p>
      <w:pPr>
        <w:pStyle w:val="Style18"/>
        <w:jc w:val="center"/>
        <w:rPr>
          <w:b/>
          <w:b/>
        </w:rPr>
      </w:pPr>
      <w:r>
        <w:rPr>
          <w:b/>
        </w:rPr>
        <w:t>23 апреля - Глобальная неделя Дорожного движения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29 апреля – Международный день танц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30 апреля - </w:t>
      </w:r>
      <w:r>
        <w:rPr>
          <w:rFonts w:eastAsia="Times New Roman" w:cs="Times New Roman"/>
          <w:b/>
          <w:lang w:eastAsia="ru-RU"/>
        </w:rPr>
        <w:t>День пожарной охраны. Тематический урок ОБЖ</w:t>
      </w:r>
    </w:p>
    <w:p>
      <w:pPr>
        <w:pStyle w:val="Style18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70"/>
        <w:gridCol w:w="1276"/>
        <w:gridCol w:w="22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Общее собрание трудового коллектива «Забота об участке ДОУ – дело всего коллектива. Субботник. Рассада для цветник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1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/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кетирование воспитателей по итогам методической работы в течение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7.04.-21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совет № 4 «Результаты по самообследов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Мониторинг обследования детей группы кратковременного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0.04.-  14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ь ГП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минар-практикум «Интеллект на кончиках пальц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-психолог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 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37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ультация  «</w:t>
            </w:r>
            <w:r>
              <w:rPr>
                <w:b w:val="false"/>
                <w:bCs w:val="false"/>
                <w:sz w:val="24"/>
                <w:szCs w:val="24"/>
              </w:rPr>
              <w:t>Элементы инновационных технологий, применяемых в художественно-эстетическом развитии</w:t>
            </w:r>
            <w:r>
              <w:rPr>
                <w:rStyle w:val="StrongEmphasis"/>
                <w:rFonts w:eastAsia="SimSun;宋体"/>
                <w:b w:val="false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3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 по хореографии</w:t>
            </w:r>
          </w:p>
        </w:tc>
      </w:tr>
      <w:tr>
        <w:trPr>
          <w:trHeight w:val="5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ень здоровья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7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37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Оснащение группы для реализации образовательной области «Художественно – эстетическое развит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19.04.23</w:t>
            </w:r>
          </w:p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ий контроль «Развитие творческих способностей дошкольников в разных видах деятельности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t>03.04.23 -24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</w:tc>
      </w:tr>
      <w:tr>
        <w:trPr>
          <w:trHeight w:val="5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 Мероприятия для детей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кция «Подари книгу детскому саду»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Тематические занятия для средних и старших дошкольников, посвященные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2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ортивное развлечение «Космическое путешествие» для старших до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ь здоровья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ор по физкульту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ие занятия со старшими дошкольниками, посвященное П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/>
                <w:iCs/>
                <w:lang w:eastAsia="ru-RU"/>
              </w:rPr>
              <w:t>Экологическая акция «День Земли» (старший дошкольный возра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тические занятия, посвященные пожарной безопасности (вс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8.04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iCs/>
                <w:lang w:eastAsia="ru-RU"/>
              </w:rPr>
              <w:t xml:space="preserve">Развлечение  с детьми старшей и подготовительных групп «Такие разные танц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8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действие с семьёй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онсультация «Гаджеты в жизни ребен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-психолог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Наглядная агитация (по планам педаг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онкурс творческих работ «Неизведанный косм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.04.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0.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онсультация «Профилактика энтеровирусной инфе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hd w:fill="F9F8F5" w:val="clear"/>
              </w:rPr>
            </w:pPr>
            <w:r>
              <w:rPr>
                <w:rFonts w:cs="Times New Roman"/>
              </w:rPr>
              <w:t xml:space="preserve">Консультация </w:t>
            </w:r>
            <w:r>
              <w:rPr>
                <w:rFonts w:eastAsia="Times New Roman" w:cs="Times New Roman"/>
                <w:bCs/>
                <w:lang w:eastAsia="ru-RU" w:bidi="ar-SA"/>
              </w:rPr>
              <w:t>«Музыка начинается в семь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руковод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уск памяток для родителей 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Правила перевозки детей в автомоби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министративно – хозяйственная деятельность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бота по благоустройству терр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Завоз п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Оформление подписки на периодические издания </w:t>
            </w:r>
            <w:r>
              <w:rPr>
                <w:rFonts w:cs="Times New Roman"/>
                <w:lang w:val="en-US"/>
              </w:rPr>
              <w:t>II</w:t>
            </w:r>
            <w:r>
              <w:rPr>
                <w:rFonts w:cs="Times New Roman"/>
              </w:rPr>
              <w:t xml:space="preserve"> полугодие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абрикант И.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</w:rPr>
        <w:t>МАЙ 2021 г.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1 мая – День весны и труда</w:t>
      </w:r>
    </w:p>
    <w:p>
      <w:pPr>
        <w:pStyle w:val="Normal"/>
        <w:jc w:val="center"/>
        <w:rPr/>
      </w:pPr>
      <w:r>
        <w:rPr>
          <w:rFonts w:cs="Times New Roman"/>
          <w:b/>
        </w:rPr>
        <w:t>9 мая - День Побед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5 мая - Международный день семь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70"/>
        <w:gridCol w:w="1276"/>
        <w:gridCol w:w="22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.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с кадрами.</w:t>
            </w:r>
          </w:p>
          <w:p>
            <w:pPr>
              <w:pStyle w:val="Normal"/>
              <w:ind w:left="108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структаж «Охрана жизни и здоровья детей в летний перио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.05.23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медсестр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оизводственное совещание о переходе на летний режим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6.05.23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Составление годовых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 по УВР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нализ заболеваемости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дготовка к педсовету № 4 «Итоговый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 Зам по УВР Ст.воспита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совет № 4 «Итоговый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результаты мониторинг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отчеты педагогов о выполнении программы за прошедший учебный г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отчет старшего воспитателя о проделанной работе за истекший г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утверждение плана работы учреждения на летний оздоровительный период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 аттестация педагогических работников в 2023-2024 г. г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 результаты иннова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9.0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 Зам по УВР Ст.воспита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Мониторинг знаний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                      Ст. воспитатель</w:t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мотр-конкурс прогулочных ве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.0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 Зам по УВР Ст.воспитатель</w:t>
            </w:r>
          </w:p>
        </w:tc>
      </w:tr>
      <w:tr>
        <w:trPr>
          <w:trHeight w:val="31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истема внутреннего мониторинга</w:t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Оперативн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</w:tc>
      </w:tr>
      <w:tr>
        <w:trPr>
          <w:trHeight w:val="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дико-педагогический контроль 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.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медсестра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структор по физкультуре </w:t>
            </w:r>
          </w:p>
        </w:tc>
      </w:tr>
      <w:tr>
        <w:trPr>
          <w:trHeight w:val="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заимоконтроль «Содержание родительского уго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22.05.23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 Мероприятия для детей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звлечение для старших дошкольников «Мы помним, мы гордимся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.0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ыкальный руковод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готовление поздравительных открыток для ветеранов ВОВ с детьми старшего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.05.-05.0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ыпускной бал «До свиданья, детский сад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9.05.23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0.0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. руководитель 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Участие в конкурсах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воспита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заимодействие с семьёй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Консультация «Здоровье детей в наших ру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. медсестр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Фотоконкурс «В кругу семь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.05.-15.0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Групповые родительские собр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спитатели групп</w:t>
            </w:r>
          </w:p>
        </w:tc>
      </w:tr>
      <w:tr>
        <w:trPr>
          <w:trHeight w:val="34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министративно – хозяйственная деятельность.</w:t>
            </w:r>
          </w:p>
          <w:p>
            <w:pPr>
              <w:pStyle w:val="Normal"/>
              <w:ind w:left="36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хоз</w:t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Оформление нормативных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ведующий ДОУ</w:t>
            </w:r>
          </w:p>
        </w:tc>
      </w:tr>
      <w:tr>
        <w:trPr>
          <w:trHeight w:val="5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омывка, опрессовка отопитель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ведующий ДОУ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SimSun;宋体" w:cs="Lucida Sans"/>
      <w:b/>
      <w:kern w:val="2"/>
      <w:sz w:val="32"/>
      <w:szCs w:val="20"/>
      <w:lang w:bidi="hi-IN"/>
    </w:rPr>
  </w:style>
  <w:style w:type="character" w:styleId="C2">
    <w:name w:val="c2"/>
    <w:basedOn w:val="Style13"/>
    <w:qFormat/>
    <w:rPr/>
  </w:style>
  <w:style w:type="character" w:styleId="Style15">
    <w:name w:val="Подзаголовок Знак"/>
    <w:basedOn w:val="Style13"/>
    <w:qFormat/>
    <w:rPr>
      <w:rFonts w:ascii="Cambria" w:hAnsi="Cambria" w:eastAsia="Times New Roman" w:cs="Mangal;Courier New"/>
      <w:i/>
      <w:iCs/>
      <w:color w:val="4F81BD"/>
      <w:spacing w:val="15"/>
      <w:kern w:val="2"/>
      <w:sz w:val="24"/>
      <w:szCs w:val="21"/>
      <w:lang w:bidi="hi-IN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Без интервала Знак"/>
    <w:basedOn w:val="Style13"/>
    <w:qFormat/>
    <w:rPr>
      <w:rFonts w:ascii="Times New Roman" w:hAnsi="Times New Roman" w:eastAsia="Times New Roman" w:cs="Times New Roman"/>
      <w:kern w:val="2"/>
      <w:sz w:val="24"/>
      <w:szCs w:val="24"/>
      <w:lang w:val="ru-RU" w:bidi="ar-SA"/>
    </w:rPr>
  </w:style>
  <w:style w:type="character" w:styleId="C4">
    <w:name w:val="c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16pt">
    <w:name w:val="Заголовок №1 + 6 pt;Не курсив"/>
    <w:basedOn w:val="Style13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Mangal;Courier New"/>
      <w:i/>
      <w:iCs/>
      <w:color w:val="4F81BD"/>
      <w:spacing w:val="15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2">
    <w:name w:val="c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0">
    <w:name w:val="c2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32:00Z</dcterms:created>
  <dc:creator>ATTO1</dc:creator>
  <dc:description/>
  <cp:keywords/>
  <dc:language>en-US</dc:language>
  <cp:lastModifiedBy>DNS</cp:lastModifiedBy>
  <cp:lastPrinted>2019-10-30T12:42:00Z</cp:lastPrinted>
  <dcterms:modified xsi:type="dcterms:W3CDTF">2022-09-13T10:50:00Z</dcterms:modified>
  <cp:revision>4</cp:revision>
  <dc:subject/>
  <dc:title/>
</cp:coreProperties>
</file>