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ОУ «Кутарбитская СОШ» </w:t>
      </w:r>
    </w:p>
    <w:p>
      <w:pPr>
        <w:pStyle w:val="Style18"/>
        <w:spacing w:lineRule="atLeast" w:line="240"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юменская область, Тобольский район, с. Кутарбитк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дивидуальный образовательный маршрут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начальных классов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онниковой Анастасии Владимировны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2021– 2023 уч.год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ая карта педагог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вень образования: средне-специальный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Учебное заведение: «Колледж цифровых и педагогических технологий»   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Специальность по диплому: Дошкольное образование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Год окончания учебного заведения: 2019г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валификационная категория: соответствие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Стаж педагогической работы: 4 года 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образовательный маршр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471"/>
        <w:gridCol w:w="3194"/>
        <w:gridCol w:w="1398"/>
        <w:gridCol w:w="2082"/>
        <w:gridCol w:w="1811"/>
      </w:tblGrid>
      <w:tr>
        <w:trPr>
          <w:trHeight w:val="92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 работы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пект из направления (зона развития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т обучения (Тема, место прохождения ПК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недрение в практик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чка контроля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Компетенции в области организации и осуществления контроля и оценки учебных достижений, результатов освоения основной образовательной программы обучающимися.</w:t>
            </w:r>
          </w:p>
        </w:tc>
        <w:tc>
          <w:tcPr>
            <w:tcW w:w="84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84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6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униципальная олимпиада профессионального мастерства учителей начальной школ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иплом призёра (3 место)</w:t>
            </w:r>
          </w:p>
        </w:tc>
      </w:tr>
      <w:tr>
        <w:trPr>
          <w:trHeight w:val="6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муниципальная олимпиада профессионального мастерства учителей начальной школ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Сертификат </w:t>
            </w:r>
          </w:p>
        </w:tc>
      </w:tr>
      <w:tr>
        <w:trPr>
          <w:trHeight w:val="84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едеральный проект «Цифровой диктан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10-24.04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46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егиональный конкурс «Профессионального мастерства «Две звез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частник </w:t>
            </w:r>
          </w:p>
        </w:tc>
      </w:tr>
      <w:tr>
        <w:trPr>
          <w:trHeight w:val="46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егиональный конкурс «Профессионального мастерства «Две звез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астник</w:t>
            </w:r>
          </w:p>
        </w:tc>
      </w:tr>
      <w:tr>
        <w:trPr>
          <w:trHeight w:val="65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сероссийская олимпиада «Педагогический успех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07.01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иплом лауреата </w:t>
            </w:r>
          </w:p>
        </w:tc>
      </w:tr>
      <w:tr>
        <w:trPr>
          <w:trHeight w:val="83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сероссийская олимпиада «ФГОС соответств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18.01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иплом лауреата </w:t>
            </w:r>
          </w:p>
        </w:tc>
      </w:tr>
      <w:tr>
        <w:trPr>
          <w:trHeight w:val="7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вышение компьютерной грамотности педагогов в ЦОЦГП «Точка роста» (Байкаловская СОШ)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еминар для педагогических работников «Цифровая образовательная среда Тюменской области – новые возможности для современного учител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>
          <w:trHeight w:val="83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еминар Составление цифрового портфоли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Компетенции в области освоения и применения технологий (в том числе образовательных, психолого- педагогических, инклюзивных, ИКТ), необходимых для адресной работы с различными контингентами обучающихс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еминар «Подбор интерактивных ресурсов обучающих платформ для учебных целе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6.11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еминар «Цифровая образовательная среда Тюменской области-новые возможности для современного учител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пользование ресурсов образовательных платформ при проведении дистанционных уроков.</w:t>
            </w:r>
          </w:p>
          <w:p>
            <w:pPr>
              <w:pStyle w:val="Style16"/>
              <w:rPr>
                <w:color w:val="000000"/>
              </w:rPr>
            </w:pPr>
            <w:r>
              <w:rPr/>
              <w:t xml:space="preserve">«Электронный дневник. Сервисы для онлайн конференции. Яндекс Учебник. РЭШ. </w:t>
            </w:r>
            <w:r>
              <w:rPr>
                <w:lang w:val="en-US"/>
              </w:rPr>
              <w:t>Google</w:t>
            </w:r>
            <w:r>
              <w:rPr/>
              <w:t xml:space="preserve"> </w:t>
            </w:r>
            <w:r>
              <w:rPr>
                <w:lang w:val="en-US"/>
              </w:rPr>
              <w:t>doc</w:t>
            </w:r>
            <w:r>
              <w:rPr/>
              <w:t>.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еждународный конкурс по педагогике «Особенности дистанционного обучения для педагогов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12.21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3 степени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28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рсы  повышения квалификации «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ая робототехника»</w:t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 xml:space="preserve">26.11.2021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shd w:fill="FFFFFF" w:val="clear"/>
              </w:rPr>
              <w:t>Вебинар по развитию функциональной грамот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01.02. 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>
          <w:trHeight w:val="1310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shd w:fill="FFFFFF" w:val="clear"/>
              </w:rPr>
              <w:t>Семинар «Проектирование ИОМ. Акция «</w:t>
            </w:r>
            <w:r>
              <w:rPr>
                <w:shd w:fill="FFFFFF" w:val="clear"/>
                <w:lang w:val="en-US"/>
              </w:rPr>
              <w:t>Pro</w:t>
            </w:r>
            <w:r>
              <w:rPr>
                <w:shd w:fill="FFFFFF" w:val="clear"/>
              </w:rPr>
              <w:t>_ИОМ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ое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Times New Rom" w:cs="Times New Roman" w:ascii="Times New Roman" w:hAnsi="Times New Roman"/>
                <w:sz w:val="24"/>
                <w:szCs w:val="24"/>
                <w:lang w:eastAsia="zh-CN" w:bidi="ar"/>
              </w:rPr>
              <w:t>Компетенции в области преподаваемого предмета в пределах требований федеральных государственных образовательных стандартов и основной общеобразовательной .программ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hd w:fill="FFFFFF" w:val="clear"/>
              </w:rPr>
              <w:t>Курсы «Основы религиозных культур и светской этики: проблемы и перспективы преподавания в начальной школ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.1.02.2023-1.03.20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ур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требований обновленных ФГОС НОО в работе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3.04.20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hd w:fill="FFFFFF" w:val="clear"/>
              </w:rPr>
              <w:t xml:space="preserve">РМО учителей начальных клас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8.09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hd w:fill="FFFFFF" w:val="clear"/>
              </w:rPr>
              <w:t>РМО учителей начальных клас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04.10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hd w:fill="FFFFFF" w:val="clear"/>
              </w:rPr>
            </w:pPr>
            <w:r>
              <w:rPr/>
              <w:t xml:space="preserve">РМО учителей начальных клас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21.12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Проектирование ИОМ педагогов Тобольского образовательного округа в ЦНППМПР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24.03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сихолого-педагогическое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ционное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Компетенции в области выстраивания продуктивного взаимодействия с другими участниками образовательного процесса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в области организации классного руководств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Д «Эффективность урока-стимул к успеху учителя и ученика» Мастер-клас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и к вершинам педагогического мастерств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22.04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ка педагогических компетен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мпетенции учителя по формированию функциональной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rFonts w:eastAsia="Calibri"/>
              </w:rPr>
              <w:t>грамотности учеников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16.10.20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в практи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ртифика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84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hd w:fill="FFFFFF" w:val="clear"/>
              </w:rPr>
            </w:pPr>
            <w:r>
              <w:rPr/>
              <w:t>Профессиональные компетенции педагога «Организация деятельности по классному руководству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13.12.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 xml:space="preserve">Диплом 2 степени 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hd w:fill="FFFFFF" w:val="clear"/>
              </w:rPr>
            </w:pPr>
            <w:r>
              <w:rPr/>
              <w:t xml:space="preserve">Региональная диагностика по формированию функциональной грамотност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11.02.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Использование в работе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TimesNewRomanPSMT;Times New Rom" w:cs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TimesNewRomanPSMT;Times New Rom" w:cs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NewRomanPSMT;Times New Rom" w:cs="Times New Roman"/>
                <w:b/>
                <w:b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" w:cs="Times New Roman" w:ascii="Times New Roman" w:hAnsi="Times New Roman"/>
                <w:b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NewRomanPSMT;Times New Rom" w:cs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TimesNewRomanPSMT;Times New Rom" w:cs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NewRomanPSMT;Times New Rom" w:cs="Times New Roman"/>
      <w:color w:val="000000"/>
      <w:kern w:val="0"/>
      <w:sz w:val="24"/>
      <w:szCs w:val="24"/>
      <w:lang w:val="en-US" w:bidi="ar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yle15">
    <w:name w:val="Посещённая гиперссылка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4:34:00Z</dcterms:created>
  <dc:creator>Domo</dc:creator>
  <dc:description/>
  <cp:keywords/>
  <dc:language>en-US</dc:language>
  <cp:lastModifiedBy>Lenovo</cp:lastModifiedBy>
  <dcterms:modified xsi:type="dcterms:W3CDTF">2023-06-05T09:53:00Z</dcterms:modified>
  <cp:revision>19</cp:revision>
  <dc:subject/>
  <dc:title/>
</cp:coreProperties>
</file>