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eastAsia="Times New Roman" w:cs="Arial"/>
          <w:color w:val="333333"/>
          <w:kern w:val="2"/>
          <w:sz w:val="45"/>
          <w:szCs w:val="45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5"/>
          <w:szCs w:val="45"/>
          <w:lang w:eastAsia="ru-RU"/>
        </w:rPr>
        <w:t>Консультация для родителей «Воспитание послушного ребенка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ассмотрим методы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воспитания 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; возможные ошибки в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воспитании ребен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Как же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воспитать ребенка послушны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веты по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воспитанию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детей мамы и папы получают беспрерывно, жаль только, что по-настоящему ценные из них лишь малая часть. Полезные рекомендации чаще всего можно получить от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одителей с большим опыто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педагогов и психолгов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Шаг 1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Скажите ребёнку, чего вы от него ждёт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вы ждете от человека определенного поведения, вначале расскажите ему о своих ожиданиях так, чтобы он понял. Для этого сначала привлеките его внимание. Убедитесь, что он слушает вас и его ничто не отвлекает. Затем ясно и подробно разъясните, чего вы хотите от него. Будьте ласковы, а не грубы или нетерпеливы. Если вы сомневаетесь, что он все понял, задайте ему несколько вопросов или попросите повторить инструкции. Не ждите от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а слишком многог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не требуйте того, что ему не по силам или способностям. Дав инструкции, не возвращайтесь к ним снова и снов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наче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ок вскоре поймет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что ему необязательно слушаться первого и даже второго приказа, а ваши бесконечные наставления будут для него звучать как раздражающее ворчание. Повторять инструкции нужно лишь тогда, когда вам кажется, что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не услышал вас или не понял. Излагая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у инструкцию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рассчитывайте на положительный результат. Ждите, что он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послушается вас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ок будет послушен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если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одител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ждут от него хорошего поступка, а не готовятся к худшем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Шаг 2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айте ему свободу действовать самостоятельно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 только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у сообщил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чего от него ждут, нужно позволить ему действовать самостоятельно и самому выбирать между хорошим и плохим поведением.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будет учиться только тогда, когда ему дают свобод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Шаг 3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Наблюдайте за его поведение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блюдайте за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о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чтобы знать, следует ли он инструкция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Шаг 4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Оцените его поведен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ценивайте его по следующим критериям.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Послушался ли ребенок ваших инструкци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 Заслужил ли награду? Если он не справился, может быть, он не понял, чего от него ждут? Или он все понял и старался сделать правильно, но не смог из-за забывчивости, неаккуратности, ошибки или несчастного случая? Был ли в этом виноват кто-то еще? Выслушайте его версию истории, но не принимайте все на веру. Провинившийся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из страха перед наказанием легко свалит всю вину на кого-то другого. И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последний вопрос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ействительно ли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ок полностью поня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чего от него ждут, и нарочно ли он ослушался?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одителя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нужно быть справедливыми и дальновидными. Не забудьте учесть возраст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его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воспитани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способности и глубинные намер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Шаг 5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ействуйт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ок послушался вас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дайте ему заслуженную награду. Если он совершил ошибку по глупости, не наказывайте его, а научите снова. Если он намеренно не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послушалс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примите меры. Затем снова дайте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у инструкцию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Шаг 6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После наказан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После наказан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особенно строгого, покажите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что любите и цените его.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одительско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наказание может очень сильно расстроить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и довести его до слез. Он на время почувствует, что вы отказались от него или разлюбили его. Терпеливо убедите его, что вы его друг, а не враг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Шаг 7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Повторите обучен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ок не справился с те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чего вы от него ждали, пройдите с ним снова все шаги обучения, но в этот раз давайте наставление строже и внимательне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 забывайте удовлетворять потребности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а в любви и вниман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 какой ситуации лучше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воспиты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ей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воспитывают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в следующих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ситуациях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Еще до того, как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успел даже подумать о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непослушан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Когда он только собирается нашалить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После того как он нашали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аши действия во всех этих ситуациях будут полезны для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но дети лучше всего реагируют на первую, особенно те, что постарше. Исключение — маленькие дети, которые только учатся ходить. Они лучше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воспринимают вторую ситуацию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шибки, которые делают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одител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амая распространенная ошибка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одителей — они не говорят ребенк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чего от него хотят, а вместо этого дожидаются от него плохого поведения. Затем они сердятся, критикуют или сильно наказывают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Он не понимает, как нужно было себя вести. Когда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одрастет и почувствует себя свободнее, он начнет делать все, что ему вздумаетс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ругая ошибка — не давать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у достаточно свободы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ще одна частая ошибка — вообще не следить за поведением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одитель дает ребенк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инструкцию и забывает об этом или отвлекается на что-то друго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который находится в полном подчинении у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одител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рискует навсегда потерять собственное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Я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А это приводит к неумению отстаивать свои позиции и интересы, и даже к вероятности попасть в дурную компанию. Поэтому если вы заметили, что малыш всегда и во всем с вами соглашается, измените свою линию поведения. Учите его принимать решения, брать на себя ответственность, отстаивать свои интересы, а чтобы он смог найти свое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Я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и реализоваться в какой-то деятельности, отдайте его в творческий кружок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например, в театральную студию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Будьте спокойным, терпеливым и внимательным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одителе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Следите за своим поведением, требуйте от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а т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что исполняете сами, и не забывайте о детских интересах, потребностях и желаниях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емь основных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одительских секретов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которые помогут вам найти взаимопонимание со своим отпрыском и подскажут, как научить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а быть послушны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•</w:t>
      </w: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йствуйте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последовательно в воспитан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•</w:t>
      </w: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Будьте твердыми, и в то же время, ласковыми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•</w:t>
      </w: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таньте примером для своих дете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•</w:t>
      </w: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казывайте адекватно. Следует определить адекватное наказание за проступки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К примеру, если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совершил небольшой проступок, не нужно за это с ним не разговаривать три дня, лучше покажите, что вам это неприятно. Нельзя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а запуги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это ему не пойдет на пользу. Просто дайте понять, что все установленные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одителям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равила необходимо соблюдать, а иначе наступит наказан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•</w:t>
      </w: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азработайте систему поощрения. Как вырастить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послушного ребенка – поощряйте ег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замечая даже самые маленькие победы и позитивные изменения в его поведении. Если ваш малыш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послушен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не капризен, не нарушает правил и выполняет ваши требования, то поощряйте его любым способом – ласковым словом или похвало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•</w:t>
      </w: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знаграждайте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а правильн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Например, это может быть поход в кинотеатр на новый мультфильм, в зоопарк, новые игрушки, сладости и т. д. Но чтобы это получить, он должен выполнить ваши требования. Этот метод действует хорошо, однако — не злоупотребляйте, поскольку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ок будет послушным только за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зятку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в виде приятного подарк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•</w:t>
      </w: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ы должны придерживаться одной выбранной линии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воспитании со всем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кто принимает участие в жизни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ребен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5:57:00Z</dcterms:created>
  <dc:creator>1</dc:creator>
  <dc:description/>
  <dc:language>en-US</dc:language>
  <cp:lastModifiedBy>1</cp:lastModifiedBy>
  <dcterms:modified xsi:type="dcterms:W3CDTF">2020-02-24T15:57:00Z</dcterms:modified>
  <cp:revision>1</cp:revision>
  <dc:subject/>
  <dc:title/>
</cp:coreProperties>
</file>