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онспект ОД по патриотическому воспитанию на основе русских народных сказок для детей средней групп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Цель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Формирование патриотического сознания и навыков дружественного взаимодействия у детей. Воспитание чувства любви к русской культуре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Задачи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Обучающая задача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знакомить детей с русскими народными сказками и сказочными героями, научить узнавать их в произведениях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Закреплять умение планировать организацию и последовательность выполнения своей работы, выражать намеченное в слов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Развивающая задача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азвивать интерес к русскому народному творчеству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азвивать творческое воображение, инициативу, конструктивное мышление, любознательность, самостоя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Воспитывающая задача</w:t>
      </w: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оспитывать нравственно-патриотические чувства у детей через сказку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оспитывать у детей доброе отношение к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казочным героям и желание помочь и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Словарная работа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етушок, избушка, лубяная, ледяная, туловище, голова, гребешок, клюв, бородка, крылья, хвост, лапы, походка, макушка, поёт, смелый, храбрый, отважный, защитник, герой, конус, складывать пополам, линия сгиба, смазываем, петелька, детали, по порядку, на доске, салфеткой, кисточкой, аккуратно, дружно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Методы и приёмы: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оздание эмоционального настроя в начале работы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иветствие. Вступительная беседа о дружбе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Знакомство с пословицей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/и: «Да-да-да», «нет-нет-нет»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еседа по русским народным сказкам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Загадки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осмотр фрагмента мультфильма «Заюшкина избушка»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еседа по сказке «Заюшкина избушка»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альчиковая гимнастика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актическая часть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ндивидуальная работа с детьм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Демонстрационный материал: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Обзор иллюстраций по сказкам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осмотр фрагмента мультфильм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  <w:t>Ход занятия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1 час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станем рядышком, по кругу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кажем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«Здравствуйте!»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друг другу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ам здороваться ни лень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сем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«Привет!»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и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«Добрый день!»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Если каждый улыбнётся – Утро доброе начнётся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час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ебята, сегодня мы с вами совершим путешествие в сказочную страну. Хотите? (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Ответ детей.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«Все за одного, один за всех, тогда в деле будет успех»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ебята, а вы знаете, каким должен быть настоящий друг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ответы детей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). Преданный, надёжный, заботливый, умеющий, выслушать и поддержать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ебята, а вы умеете дружить?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Что такое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Дружба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? (ответы детей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Дружба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это когда люди хотят быть вмест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Давайте немного поиграем: Я буду задавать вопросы, а вы отвечаете «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да-да-да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» или «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нет-нет-нет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Д/и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«Да-да-да», «нет-нет-нет»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удем крепко мы дружи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да-да-д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ашей дружбой дорожи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да-да-д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Мы научимся игра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да-да-д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ругу будем помога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да-да-д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руга нужно разозли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нет-нет-нет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 улыбку подари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да-да-д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руга стоит обижа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нет-нет-нет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Чай с друзьями будем пи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да-да-д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удем крепко мы дружить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да-да-да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Молодцы! Справились с задание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Русские люди сочинили много очень хороших, интересных сказок, которые удивляют весь мир своей мудростью, чуткостью и добротой сердец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акие русские народные сказки вы знаете?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(Воспитатель показывает иллюстрации и русские народные сказки, а дети отгадывают.)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А почему их называются русскими народными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потому что их придумал русский народ)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 чем нам могут рассказать сказки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о жизни русского народа. О том, что есть добро и зло, верность и предательство, дружба и вражд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Ребята сейчас я загадаю загадку, а вы отгадайте из какой сказки Зайка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(Воспитатель) - загадывает загадку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Зайку выгнала лис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лачет зайка – вот беда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ёс, медведь и петушок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могают зайке. Вот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огадались вы, друзья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Что за сказка у меня? (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«Заюшкина избушка»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(Хвалит детей --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авильно ребята, это русская народная сказка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«Заюшкина избушка»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 чём эта сказка - мы сейчас с вами посмотрим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(мультфильм)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Из чего ледяная избушка? А из чего лубяная?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лёд и береста (кора)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Чему учит эта сказка?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Учит смелости и отваге, учит решительности и бесстрашию. Учит не поддаваться противнику, даже если он кажется сильным. Учит справедливости. Учит быть полезным и думать о будущем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акой петушок в этой сказке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Ответы детей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смелый, храбрый, отважный, защитник, герой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альчиковая игра: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 «Ах красавец - петушок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«Ах, красавец- петушок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а макушке – гребешок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 под клювом – то бород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Очень важная походка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апу кверху поднимает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ажно головой кивает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аньше всех петух встаёт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  <w:t>Громко на заре поёт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ку - ка - ре - ку! Хватит спать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сем давно пора вставать.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2 часть. Итог занятия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: Что мы сегодня делали? (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Ответы детей)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играли в дид. игру: «Да-да-да», «нет-нет-нет»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беседовали о дружбе. О сказках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Отгадывали загадку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смотрели мультфильм «Заюшкина избушка»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ровели пальчиковую гимнастику «Ах красавец - петушок»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Узнали о том, что сказка учит нас быть дружными, справедливыми, помогать слабы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ы сегодня Молодцы ребята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пасибо Вам ребята! На этом наше занятие оконче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liderreaderprogressvalue">
    <w:name w:val="slider-reader__progress-valu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erheadermoduledescriptioncvsoj">
    <w:name w:val="filterheader-module__description___cvso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ursepopulartype">
    <w:name w:val="course-popular__ty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21:00Z</dcterms:created>
  <dc:creator>Игорь</dc:creator>
  <dc:description/>
  <dc:language>en-US</dc:language>
  <cp:lastModifiedBy>Игорь</cp:lastModifiedBy>
  <dcterms:modified xsi:type="dcterms:W3CDTF">2022-11-01T09:23:00Z</dcterms:modified>
  <cp:revision>1</cp:revision>
  <dc:subject/>
  <dc:title/>
</cp:coreProperties>
</file>