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Конспект занятия по окружающему миру с детьми старшего дошкольного возраста</w:t>
      </w:r>
    </w:p>
    <w:p>
      <w:pPr>
        <w:pStyle w:val="Style17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Подготовила воспитатель: Теплюк О.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Вода вокруг на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расширять знания детей о значении воды в жизни человека, животных, растений; уточнить представление о процессе поступления воды из реки в дома к людя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детей психические процессы: внимание, логическое мышление; расширять кругозор дошкольников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 воспитывать бережное отношение к природе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лобус, иллюстрации, широкие и узкие полоски голубого цвета, схема круговорота воды в природе, фотографии, ободок «Тучка»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>: групповое занятие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: беседа, художественное слово, вопросы, поясне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: упражнение, игр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: просмотр иллюстраций, фотографий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 (элементы): </w:t>
      </w:r>
      <w:r>
        <w:rPr>
          <w:rFonts w:cs="Times New Roman" w:ascii="Times New Roman" w:hAnsi="Times New Roman"/>
          <w:sz w:val="24"/>
          <w:szCs w:val="24"/>
        </w:rPr>
        <w:t>игровые, здоровьесберегающие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0-25 минут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25"/>
        <w:gridCol w:w="34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 и дете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ды детск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-побуди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2 мин.)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юрпризный момент, создание игровой ситуации, мотивация на предстоящ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дравствуйте, ребята! Давайте поздороваемся с нашими гостями. А теперь присаживайтесь, пожалуйста, на стульчики. Я хочу вам прочитать стихотворение. Послуша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лыхали о в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, она везд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уже, в море, в оке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водопроводном кран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улька замерза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 туманом заполза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ите у нас кипит,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м чайника ши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её нам не умы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есться, не написать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ю вам я долож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её нам не прожи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это да! Какая ва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нужная во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Рыжов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вам предложить сегодня поговорить, догадались о чё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 вод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авильно, о воде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ловесные метод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оисковый (в зависимости от возраста детей)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вы считаете, кому нужна в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еловеку, животным, растениям, всему жив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авильно. А как вы думаете, для чего нужна в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ть, поливать цветы, умываться, мыть игрушки, готовить пищу, стирать вещи, мыть рук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ебята, а как вы думаете, откуда берётся в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з родников, ручейков, рек и озёр, из к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ебята, а откуда вода берётся в кра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К нам в краны вода попадает из самого близкого к нашему дому пресного (несолёного) водоёма. Это Шершнёвское водохранилище (фото). Однако прежде чем подать воду в кран, люди её очищают на специальных сооружениях. После очистки вода по трубам попадает к нам в дома и кварти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 как же рождается река? Хотите узнать? Подходите все со мной к столу. Посмотрите, сколько здесь полосок разной длины и ширины. Какого они цве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луб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одумайте, из какой полоски мы выложим большую ре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Из широ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ти выкладывают полос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от эта широкая, длинная полоска – главная река. А что же будут означать вот эти узкие голубые полос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енькие речки и руч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асположите их так, чтобы ручейки впадали в большую р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ыкладывают поло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вы думаете, куда текут ре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аждая маленькая река впадает в реку побольше, и самая большая река уже впадает в море. Например, знаете ли вы, какая река протекает в Челябинске? (ответы детей). Это река Миасс (фото). Река Миасс впадает в реку Исеть, река Исеть впадает в реку Тобол, Тобол – в реку Иртыш, Иртыш – в реку Обь, и она уже впадает в Карское море (показать на глобусе реку Обь и Карское мор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ебята, и все эти моря и ещё четыре огромных океана составляют большую часть нашей планеты Земля, именно поэтому нашу планету называют голубой плане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ебята, сейчас мы передохнём с вами и поигр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Капель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спитатель говорит, что она – мама Тучка, а ребята – её детки-Капельки, и им пора отправляться в путь (звучит музыка, напоминающая звуки дожд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ки прыгают, разбегаются, танцуют. Мама Туча показывает, что им дел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етели Капельки на землю… Попрыгаем, поигр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чно им стало поодиночке прыгать. Собрались они вместе и потекли маленькими весёлыми ручейками. (Капельки составляют ручейки, взявшись за ру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лись ручейки и стали большой рекой (ручейки соединяются в одну цепочк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ывут Капельки в большой реке, путешествуют. Текла-текла речка и попала в большой океан (дети перестраиваются в хоровод и двигаются по круг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али-плавали Капельки в океане, а потом вспомнили, что мама Тучка наказывала им домой вернуться. А тут как раз солнышко пригрело. Стали Капельки лёгкими, потянулись вверх (присевшие Капельки поднимаются, затем вытягивают руки ввер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рились они под лучами солнышка, вернулись к маме Тучке. Молодцы, Капельки, хорошо себя вели, прохожим за воротники не лезли, не брызгались. Теперь с мамой побудьте, она без вас соскучилас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ели на сту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ебята, а как ещё вода может попасть в ре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гда идёт дождь, тает снег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авильно. Ребята, капельки в природе «ходят», движутся по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показывает схему круговорота воды в приро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: «Путешествие капельки», иллюстрации, рассматривание 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Ребята, о чём эта сказка? (ответы дете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нтересного случилось с капелькой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 что может превратиться капелька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 природе вода путешествует, она не исчезает никогда. То в снег превратиться, то в лёд, растает – и снова в поход. Такое явление называется «Круговорот воды в природе» (схе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лнце нагревает поверхность водоёма или суши, вода которая там содержится, превращается в пар и поднимается в воздух. Высоко вверху, насыщенный влагой воздух охлаждается, образуются облака, тучи, которые с помощью ветра передвигаются в воздухе и выпадают на землю в виде осадков: дождя и снега. Так происходит круговорот воды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 методы.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игровые технолог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вно - корригирующий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2 мин.)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Ну, вот, ребята, теперь вы знаете, как вода попадает к нам в кран, знаете, что такое круговорот воды в природе. Скажите, пожалуйста, вам понравилось наше занятие? (ответы детей). А что больше всего понравилось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река в Челябинске? (Миас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да впадают маленькие реки? (в больш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да впадает самая широкая река? (в мор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ода поступает в дом к человеку? (по водопровод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елают с речной водой прежде чем перегнать её по трубам к нам в кран? (очищ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жно хранить воду? (в бутылках, в банках, в вёдрах, в бочках, а большое количество в водохранилища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чему нашу планету называют голубой? (из-за большого количества в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нашей группе есть вода? Где она находи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ода необходима всему живому, и мы должны беречь воду, вовремя закрывать кран, когда пользуемся водой, не открывать его слишком сильно; не загрязнять реки, озёра, моря и другие водоёмы (не выливать и ничего не бросать в реку, не мыть машины на берегу, на заводах и фабриках строить очистные сооруж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бята, сегодня перед сном мы с вами почитаем сказку «Заяц Коська и Родничок» и закрепим ваши знания о круговороте воды в природе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чностно-ориентированный подход, рефлекс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Tahoma"/>
      <w:kern w:val="2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08:00Z</dcterms:created>
  <dc:creator>Владелец</dc:creator>
  <dc:description/>
  <cp:keywords/>
  <dc:language>en-US</dc:language>
  <cp:lastModifiedBy>Admin</cp:lastModifiedBy>
  <cp:lastPrinted>2017-12-17T21:34:00Z</cp:lastPrinted>
  <dcterms:modified xsi:type="dcterms:W3CDTF">2023-06-05T17:06:00Z</dcterms:modified>
  <cp:revision>15</cp:revision>
  <dc:subject/>
  <dc:title/>
</cp:coreProperties>
</file>