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/>
        <w:t xml:space="preserve">Муниципальное бюджетное дошкольное образовательное учреждение </w:t>
      </w:r>
    </w:p>
    <w:p>
      <w:pPr>
        <w:pStyle w:val="Normal"/>
        <w:jc w:val="center"/>
        <w:rPr/>
      </w:pPr>
      <w:r>
        <w:rPr/>
        <w:t>«Центр развития ребенка - детский сад №4 «Дружба» г.Альметьевск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Квест-игра «Королевство Мира и Добра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для детей старшего дошкольного возраст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 xml:space="preserve">                                           </w:t>
      </w:r>
      <w:r>
        <w:rPr/>
        <w:t xml:space="preserve">Составила и провела:                                                              музыкальный руководитель </w:t>
        <w:br/>
        <w:t xml:space="preserve">                                                                                высшей квалификационной категории:</w:t>
        <w:br/>
        <w:t xml:space="preserve">                                                         МБДОУ «ЦРР –д/с №4 «Дружба» </w:t>
        <w:br/>
        <w:t xml:space="preserve">                                                                    Закизанова Лилия Зямиловна</w:t>
        <w:b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РТ, г.Альметьевск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Цель:</w:t>
      </w:r>
      <w:r>
        <w:rPr>
          <w:color w:val="000000"/>
          <w:sz w:val="28"/>
          <w:szCs w:val="28"/>
          <w:shd w:fill="FFFFFF" w:val="clear"/>
        </w:rPr>
        <w:t xml:space="preserve">  </w:t>
      </w:r>
      <w:r>
        <w:rPr>
          <w:color w:val="000000"/>
          <w:sz w:val="28"/>
          <w:szCs w:val="28"/>
        </w:rPr>
        <w:t>формирование толерантного поведения детей старшего дошкольного возраста через музыкально-игровую деятельность.</w:t>
      </w:r>
      <w:r>
        <w:rPr>
          <w:color w:val="000000"/>
          <w:sz w:val="28"/>
          <w:szCs w:val="28"/>
          <w:shd w:fill="FFFFFF" w:val="clear"/>
        </w:rPr>
        <w:t xml:space="preserve"> 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дачи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Style w:val="Emphasis"/>
          <w:iCs/>
          <w:sz w:val="28"/>
          <w:szCs w:val="28"/>
        </w:rPr>
        <w:t>Образовательные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закреплять умение играть на детских музыкальных инструментах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формировать умение двигаться в соответствии с разнообразным характером музыки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способствовать дальнейшему развитию танцевальных навыков танцевальных движений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-сформировать представление о толерантном поведении;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дать возможность применить в игровой ситуации полученные знания и умение работать по инструкции.</w:t>
      </w:r>
    </w:p>
    <w:p>
      <w:pPr>
        <w:pStyle w:val="Normal"/>
        <w:spacing w:lineRule="auto" w:line="360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Cs/>
          <w:sz w:val="28"/>
          <w:szCs w:val="28"/>
        </w:rPr>
        <w:t xml:space="preserve">        </w:t>
      </w:r>
      <w:r>
        <w:rPr>
          <w:rStyle w:val="Emphasis"/>
          <w:iCs/>
          <w:sz w:val="28"/>
          <w:szCs w:val="28"/>
        </w:rPr>
        <w:t>Развивающие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развивать ритмический слух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развивать активность и самостоятельное взаимодействие;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> развивать коммуникативные навыки через музыкальные игр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Style w:val="Emphasis"/>
          <w:iCs/>
          <w:sz w:val="28"/>
          <w:szCs w:val="28"/>
        </w:rPr>
        <w:t xml:space="preserve">         </w:t>
      </w:r>
      <w:r>
        <w:rPr>
          <w:rStyle w:val="Emphasis"/>
          <w:iCs/>
          <w:sz w:val="28"/>
          <w:szCs w:val="28"/>
        </w:rPr>
        <w:t>Воспитывающие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воспитывать дружелюбие, принятие и понимание других людей, умение  позитивно взаимодействовать друг с другом;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> воспитывать способность сопереживания;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ы и  приемы работы с детьми:</w:t>
      </w:r>
    </w:p>
    <w:p>
      <w:pPr>
        <w:pStyle w:val="Normal"/>
        <w:spacing w:lineRule="auto" w:line="360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глядные методы: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демонстрационный материал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ие методы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музыкальные упражнения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гровые методы 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музыкально-дидактические, коммуникативные игры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оображаемая ситуаци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Словесные методы</w:t>
      </w:r>
      <w:r>
        <w:rPr>
          <w:i/>
          <w:sz w:val="28"/>
          <w:szCs w:val="28"/>
        </w:rPr>
        <w:t>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> беседа.</w:t>
      </w:r>
    </w:p>
    <w:p>
      <w:pPr>
        <w:pStyle w:val="Normal"/>
        <w:spacing w:lineRule="auto" w:line="360"/>
        <w:ind w:firstLine="567"/>
        <w:jc w:val="both"/>
        <w:rPr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</w:rPr>
        <w:t>Оборудование</w:t>
      </w:r>
      <w:r>
        <w:rPr>
          <w:color w:val="000000"/>
          <w:sz w:val="28"/>
          <w:szCs w:val="28"/>
        </w:rPr>
        <w:t xml:space="preserve">: </w:t>
      </w:r>
      <w:r>
        <w:rPr>
          <w:color w:val="000000"/>
          <w:sz w:val="28"/>
          <w:szCs w:val="28"/>
          <w:shd w:fill="FFFFFF" w:val="clear"/>
        </w:rPr>
        <w:t xml:space="preserve"> фортепиано, карта-подсказка, лепестки, ноутбук, пазлы с изображением музыкальных инструментов, детские музыкальные инструменты (бубны, ложки), мольберт, музыкальный центр, телевизор, шкатулка, улыбки на палочке.</w:t>
      </w:r>
    </w:p>
    <w:p>
      <w:pPr>
        <w:pStyle w:val="Normal"/>
        <w:spacing w:lineRule="auto" w:line="360"/>
        <w:ind w:firstLine="567"/>
        <w:jc w:val="both"/>
        <w:rPr/>
      </w:pPr>
      <w:bookmarkStart w:id="0" w:name="_GoBack"/>
      <w:bookmarkEnd w:id="0"/>
      <w:r>
        <w:rPr>
          <w:b/>
          <w:sz w:val="28"/>
          <w:szCs w:val="28"/>
        </w:rPr>
        <w:t>Предварительная работа:</w:t>
      </w:r>
      <w:r>
        <w:rPr>
          <w:sz w:val="28"/>
          <w:szCs w:val="28"/>
        </w:rPr>
        <w:t xml:space="preserve">  знакомство с интерактивной музыкально-дидактической игрой «Колобок», разучивание коммуникативной игры «Ты шагай».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>Ход квест-игры.</w:t>
      </w:r>
    </w:p>
    <w:p>
      <w:pPr>
        <w:pStyle w:val="Normal"/>
        <w:spacing w:lineRule="auto" w:line="360"/>
        <w:rPr/>
      </w:pPr>
      <w:r>
        <w:rPr>
          <w:i/>
          <w:color w:val="000000"/>
          <w:sz w:val="28"/>
          <w:szCs w:val="28"/>
        </w:rPr>
        <w:t>Квест-игра проходит в музыкальном зале.  Музыкальное приветствие детей.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>- Здравствуйте, ребята. Вас я видеть рада.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>(Ответ детей – здравствуйте)</w:t>
      </w:r>
    </w:p>
    <w:p>
      <w:pPr>
        <w:pStyle w:val="Normal"/>
        <w:spacing w:lineRule="auto" w:line="36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Раздается звонок телефона.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 xml:space="preserve">-  Извините, это срочный видео-вызов. Давайте  посмотрим и послушаем. 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 xml:space="preserve">На экране  появляется  фея Королевства Мира и Добра. </w:t>
      </w:r>
    </w:p>
    <w:p>
      <w:pPr>
        <w:pStyle w:val="Normal"/>
        <w:spacing w:lineRule="auto" w:line="360"/>
        <w:rPr/>
      </w:pPr>
      <w:r>
        <w:rPr>
          <w:i/>
          <w:color w:val="000000"/>
          <w:sz w:val="28"/>
          <w:szCs w:val="28"/>
        </w:rPr>
        <w:t>Фея(плачет):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Здравствуйте, ребята. Я  – фея королевства Мира и Добра. В моем Королевстве был сильный ураган,  он рассорил всех жителей  и теперь все  ссорятся, враждуют между собой, не уважают и не помогают друг другу, и даже перестали понимать друг друга. Я хочу вас попросить о помощи. 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Ребята, поможем фее?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Ответы детей – да)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>-А для того, чтобы в моем королевстве снова царили мир, понимание и доброта нужно собрать лепестки волшебного цветка, выполняя разные задания. Попасть в мое королевство вы сможете с помощью карты-подсказки, а после каждого выполненного задания в волшебной шкатулочке будет появляться лепесток. Удачи вам, ребята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Вы готовы? 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>(дети двигаются мелкими шагами на носочках по кругу)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так, наше первое задание – поздороваться разными способами. А поможет нам игра, вы готовы детвора?</w:t>
      </w:r>
    </w:p>
    <w:p>
      <w:pPr>
        <w:pStyle w:val="Normal"/>
        <w:spacing w:lineRule="auto" w:line="36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Проводится музыкально-коммуникативная игра «Ты шагай…» 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>- Задание выполнили, заглянем в шкатулку.</w:t>
      </w:r>
    </w:p>
    <w:p>
      <w:pPr>
        <w:pStyle w:val="Normal"/>
        <w:spacing w:lineRule="auto" w:line="360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Берут из шкатулки лепесток и крепят на мольберте.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Можем следовать дальше змейкой дробным шагом  друг за другом.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Дети двигаются дробным шагом змейкой по залу, останавливаются.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Мы прибыли. Какие же здания нас ждут? Давайте посмотрим на карту-подсказку.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/>
        <w:rPr/>
      </w:pPr>
      <w:r>
        <w:rPr>
          <w:color w:val="000000"/>
          <w:sz w:val="28"/>
          <w:szCs w:val="28"/>
        </w:rPr>
        <w:t>- Нужно парами нам встать, дружно танец станцевать.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Исполняют танец  «Танец по кругу»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После танца достают лепесток из шкатулки, крепят на мольберте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 xml:space="preserve">- Дальше нужно нам идти, лес дремучий на пути. Что же делать? 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Ответы детей – нужно лес перелететь)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Дети изображают самолет, руки расправлены в стороны, двигаются на носочках по кругу.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>-Вот и лес перелетели, на поляну мы присели. И  что нам подсказывает карта?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Ответы детей -  сложить пазлы и назвать то, что получилось)</w:t>
      </w:r>
    </w:p>
    <w:p>
      <w:pPr>
        <w:pStyle w:val="Normal"/>
        <w:spacing w:lineRule="auto" w:line="360"/>
        <w:rPr/>
      </w:pPr>
      <w:r>
        <w:rPr>
          <w:bCs/>
          <w:i/>
          <w:iCs/>
          <w:color w:val="000000"/>
          <w:sz w:val="28"/>
          <w:szCs w:val="28"/>
        </w:rPr>
        <w:t>Дети собирают пазлы «Музыкальные инструменты» (ложки деревянные, бубны. разделившись на группы по 3 человека по команде: раз, два, три, встали все по три.</w:t>
      </w:r>
    </w:p>
    <w:p>
      <w:pPr>
        <w:pStyle w:val="Normal"/>
        <w:spacing w:lineRule="auto" w:line="360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-Что вы сложили?</w:t>
      </w:r>
    </w:p>
    <w:p>
      <w:pPr>
        <w:pStyle w:val="Normal"/>
        <w:spacing w:lineRule="auto" w:line="360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(Ответы детей – бубен, деревянные ложки)</w:t>
      </w:r>
    </w:p>
    <w:p>
      <w:pPr>
        <w:pStyle w:val="Normal"/>
        <w:spacing w:lineRule="auto" w:line="360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- Молодцы, заглянем в шкатулку.</w:t>
      </w:r>
    </w:p>
    <w:p>
      <w:pPr>
        <w:pStyle w:val="Normal"/>
        <w:spacing w:lineRule="auto" w:line="36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Берут из шкатулки лепесток и крепят на мольберте.</w:t>
      </w:r>
    </w:p>
    <w:p>
      <w:pPr>
        <w:pStyle w:val="Normal"/>
        <w:spacing w:lineRule="auto" w:line="360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 задание. Следующее задание - это  сказка «Колобок» не простая, а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зыкальная. Берите те инструменты, которые вы сложили из пазлов.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/>
        <w:rPr/>
      </w:pPr>
      <w:r>
        <w:rPr>
          <w:i/>
          <w:color w:val="000000"/>
          <w:sz w:val="28"/>
          <w:szCs w:val="28"/>
        </w:rPr>
        <w:t>Дети  играют на детских музыкальных инструментах (бубны-звери,, колобок - деревянные ложки) ритмический рисунок изображенный на экране.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Вы все правильно и очень ритмично сыграли и за это лепестки вы получайте. 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Дети получают 2 лепестка – 1 лепесток мальчики, а 2 – девочки.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Дети крепят лепестки на мольберте.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ебята, а здесь еще что-то есть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Заглядывают в шкатулку, вынимают оттуда цветные платочки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Шкатулка нам подсказывает следующее задание.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гра с платочками «Найди пару», под татарскую плясовую.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/>
        <w:rPr/>
      </w:pPr>
      <w:r>
        <w:rPr>
          <w:i/>
          <w:color w:val="000000"/>
          <w:sz w:val="28"/>
          <w:szCs w:val="28"/>
        </w:rPr>
        <w:t>Дети получают последний лепесток, крепят его на мольберте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Ребята, вот мы собрали все лепестки, но чего-то в нём не хватает?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Ответы детей – серединки, сердцевины)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Да, ребята, все эти лепестки объединяет сердцевина, сердечко этого цветка.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от и люди также как и эти лепестки – все очень разные, но нас объединяют дружба, любовь, музыка, танцы и понимание. 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/>
        <w:rPr/>
      </w:pPr>
      <w:r>
        <w:rPr>
          <w:i/>
          <w:color w:val="000000"/>
          <w:sz w:val="28"/>
          <w:szCs w:val="28"/>
        </w:rPr>
        <w:t>На экране появляется Фея Мира.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Ребята, я вам очень благодарна за вашу помощь. Вы собрали все лепестки волшебного цветка. И теперь в моем Королевстве снова царит мир и доброта. А что же для этого нужно? 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/>
        <w:rPr/>
      </w:pPr>
      <w:r>
        <w:rPr>
          <w:color w:val="000000"/>
          <w:sz w:val="28"/>
          <w:szCs w:val="28"/>
        </w:rPr>
        <w:t>(Ответы детей – уважение, доброта, взаимопомощь, понимание, дружба.)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пасибо вам!!!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Ребята, примите от меня в подарок - эти улыбки. Ведь улыбка – это лучики радости и счастья.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/>
        <w:rPr>
          <w:i/>
          <w:i/>
          <w:color w:val="333333"/>
          <w:sz w:val="28"/>
          <w:szCs w:val="28"/>
        </w:rPr>
      </w:pPr>
      <w:r>
        <w:rPr>
          <w:i/>
          <w:color w:val="000000"/>
          <w:sz w:val="28"/>
          <w:szCs w:val="28"/>
        </w:rPr>
        <w:t>Дарит детям улыбки.</w:t>
      </w:r>
    </w:p>
    <w:p>
      <w:pPr>
        <w:pStyle w:val="Normal"/>
        <w:spacing w:lineRule="auto" w:line="360" w:before="40" w:after="80"/>
        <w:rPr/>
      </w:pPr>
      <w:r>
        <w:rPr>
          <w:i/>
          <w:color w:val="000000"/>
          <w:sz w:val="28"/>
          <w:szCs w:val="28"/>
        </w:rPr>
        <w:t>Исполняется 1 куплет  песни В.Шаинского «Улыбка»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-Я желаю вам много улыбок и добра. </w:t>
      </w:r>
      <w:r>
        <w:rPr>
          <w:color w:val="000000"/>
          <w:sz w:val="28"/>
          <w:szCs w:val="28"/>
        </w:rPr>
        <w:t>Не забывайте  дорогу в «Королевство Мира и Доброты». До новых встреч, друзья!</w:t>
      </w:r>
    </w:p>
    <w:p>
      <w:pPr>
        <w:pStyle w:val="Normal"/>
        <w:spacing w:lineRule="auto" w:line="360"/>
        <w:ind w:left="91" w:hanging="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Дети прощаются и уходят в группу</w:t>
      </w:r>
    </w:p>
    <w:p>
      <w:pPr>
        <w:pStyle w:val="Normal"/>
        <w:spacing w:lineRule="auto" w:line="360"/>
        <w:ind w:left="91" w:hanging="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pacing w:lineRule="auto" w:line="360"/>
        <w:ind w:left="9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left="9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left="9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360"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9T10:00:00Z</dcterms:created>
  <dc:creator>Леново</dc:creator>
  <dc:description/>
  <cp:keywords/>
  <dc:language>en-US</dc:language>
  <cp:lastModifiedBy>organization user</cp:lastModifiedBy>
  <dcterms:modified xsi:type="dcterms:W3CDTF">2023-06-05T09:51:00Z</dcterms:modified>
  <cp:revision>16</cp:revision>
  <dc:subject/>
  <dc:title/>
</cp:coreProperties>
</file>