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Для многих из нас лето – это самое долгожданное и любимое время года. Лето – это не только пора каникул, но и период, когда многие дети предоставлены сами себе и проводят много времени без присмотра взрослых. Понятно, что ни одно детство не проходит без царапин, ссадин и ушибов, ведь любопытные ребята стремятся изучить все новые и неизвестные для них места. Поэтому очень важно объяснить и напомнить детям необходимые правила безопасности. 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b/>
          <w:bCs/>
          <w:color w:val="2A2A2A"/>
          <w:kern w:val="0"/>
          <w:sz w:val="18"/>
          <w:szCs w:val="18"/>
          <w:lang w:eastAsia="ru-RU"/>
        </w:rPr>
        <w:t>ПАМЯТКА  ДЛЯ УЧАЩИХСЯ   о мерах  безопасности  во  время летних каникул  «Безопасное лето – 2023»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b/>
          <w:bCs/>
          <w:color w:val="2A2A2A"/>
          <w:kern w:val="0"/>
          <w:sz w:val="18"/>
          <w:szCs w:val="18"/>
          <w:lang w:eastAsia="ru-RU"/>
        </w:rPr>
        <w:t>Дорогие ребята!  </w:t>
      </w: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Итак, впереди летние каникулы – чудное время, которое так ожидаемо каждым школьником – от первоклассника до выпускника. Это славные деньки, когда нет учебы и, соответственно, отсутствует необходимость просыпаться рано, идти в школу и учиться. Но, как ни странно, на каникулах, тоже следует кое о чем позаботиться, и речь, безусловно, не об учебе…, а о </w:t>
      </w:r>
      <w:r>
        <w:rPr>
          <w:rFonts w:eastAsia="Times New Roman" w:cs="Helvetica Neue;Arial" w:ascii="Helvetica Neue;Arial" w:hAnsi="Helvetica Neue;Arial"/>
          <w:b/>
          <w:bCs/>
          <w:color w:val="2A2A2A"/>
          <w:kern w:val="0"/>
          <w:sz w:val="18"/>
          <w:szCs w:val="18"/>
          <w:lang w:eastAsia="ru-RU"/>
        </w:rPr>
        <w:t>БЕЗОПАСНОСТИ: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b/>
          <w:bCs/>
          <w:color w:val="2A2A2A"/>
          <w:kern w:val="0"/>
          <w:sz w:val="18"/>
          <w:szCs w:val="18"/>
          <w:lang w:eastAsia="ru-RU"/>
        </w:rPr>
        <w:t>НАПОМИНАЕМ:</w:t>
      </w: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br/>
        <w:t> Административная ответственность наступает с 14 лет, уголовная – с 16 лет (За тяжкие преступления – уголовная ответственность наступает с 14 лет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За правонарушения, совершенные несовершеннолетними до 14 лет, административную ответственность несут родител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Несовершеннолетние, которым не исполнилось 16 лет, могут находиться в вечернее время суток на улице без сопровождения взрослых до 22.00.  С 22.00 до 06.00 обязательно сопровождение  родителями или лицами по поручению родител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При нахождении на улице в вечернее время,  необходимо обязательное        наличие светоотражающего элемента (фликер) в целях безопас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Езда на велосипеде по проезжей части разрешена с 14 лет.  При пересечении проезжей части дороги,  по пешеходному переходу,  велосипедист должен вести велосипед рядом с собой и руководствоваться требованиями для движения пешеходов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Детям  до 14 лет  на велосипеде разрешено  кататься в  жилых зонах, на тротуарах, велосипедных и пешеходных дорожках, не создавая препятствия для безопасного движения пешеходов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Нецензурная брань в общественном месте  является правонарушение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СМС – сообщения, переписка в Интернете  с  оскорбительными выражениями в адрес другого человека,  несут за собой административную ответственнос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Воровство недопустимо  - это влечет уголовную  ответственнос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Употребление спиртных напитков, электронных сигарет, курительных смесей, «спайсов», наркотических веществ -  строго запреще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Запрещено находиться на крышах многоэтажных домов. 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ind w:left="1095" w:hanging="36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Любое правонарушение, преступление  влечет за собой постановку на профилактический учет КДН, ПДН, ВШУ.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b/>
          <w:bCs/>
          <w:color w:val="2A2A2A"/>
          <w:kern w:val="0"/>
          <w:sz w:val="18"/>
          <w:szCs w:val="18"/>
          <w:lang w:eastAsia="ru-RU"/>
        </w:rPr>
        <w:t>НЕОБХОДИМО: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- СОБЛЮДАТЬ  правила дорожного движения. ( Передвижение в наушниках опасно для жизни. Нельзя переходить улицу на красный свет, даже если нет машин. Нельзя играть на проезжей части дороги) 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- СОБЛЮДАТЬ  правила пожарной безопасности , правила использования газовых и электроприборов.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- СОБЛЮДАТЬ  правила поведения на водоемах  (Купайтесь в местах, где это разрешено; выучите  наизусть телефоны экстренных служб спасения, куда можете  позвонить, если  не окажется рядом взрослого человека);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— </w:t>
      </w: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СОБЛЮДАТЬ  правила поведения в лесу  (От укусов клещей поможет защититься головной убор и одежда, закрывающая ноги и руки. Применяйте специальные средства по отпугиванию насекомых. Избегайте контакта с осами, пчелами, шмелями и шершнями. Их укусы болезненны и могут вызвать аллергическую реакцию)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val="en-US" w:eastAsia="en-US"/>
        </w:rPr>
        <w:drawing>
          <wp:inline distT="0" distB="0" distL="0" distR="0">
            <wp:extent cx="5438775" cy="7687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240" w:after="240"/>
        <w:rPr>
          <w:rFonts w:ascii="Helvetica Neue;Arial" w:hAnsi="Helvetica Neue;Arial" w:eastAsia="Times New Roman" w:cs="Helvetica Neue;Arial"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color w:val="2A2A2A"/>
          <w:kern w:val="0"/>
          <w:sz w:val="18"/>
          <w:szCs w:val="18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Helvetica Neue;Arial" w:hAnsi="Helvetica Neue;Arial" w:eastAsia="Times New Roman" w:cs="Helvetica Neue;Arial"/>
          <w:b/>
          <w:b/>
          <w:bCs/>
          <w:color w:val="2A2A2A"/>
          <w:kern w:val="0"/>
          <w:sz w:val="18"/>
          <w:szCs w:val="18"/>
          <w:lang w:eastAsia="ru-RU"/>
        </w:rPr>
      </w:pPr>
      <w:r>
        <w:rPr>
          <w:rFonts w:eastAsia="Times New Roman" w:cs="Helvetica Neue;Arial" w:ascii="Helvetica Neue;Arial" w:hAnsi="Helvetica Neue;Arial"/>
          <w:b/>
          <w:bCs/>
          <w:color w:val="2A2A2A"/>
          <w:kern w:val="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4:32:00Z</dcterms:created>
  <dc:creator>Нат П</dc:creator>
  <dc:description/>
  <cp:keywords/>
  <dc:language>en-US</dc:language>
  <cp:lastModifiedBy>Нат П</cp:lastModifiedBy>
  <dcterms:modified xsi:type="dcterms:W3CDTF">2023-06-05T14:32:00Z</dcterms:modified>
  <cp:revision>2</cp:revision>
  <dc:subject/>
  <dc:title/>
</cp:coreProperties>
</file>