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,</w:t>
      </w:r>
    </w:p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910"/>
        <w:gridCol w:w="4879"/>
        <w:gridCol w:w="382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я-логопеда</w:t>
            </w:r>
          </w:p>
        </w:tc>
        <w:tc>
          <w:tcPr>
            <w:tcW w:w="1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зюкова Галина Ивановн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растная группа</w:t>
            </w:r>
          </w:p>
        </w:tc>
        <w:tc>
          <w:tcPr>
            <w:tcW w:w="1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-6 лет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организаци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обучающихся</w:t>
            </w:r>
          </w:p>
        </w:tc>
        <w:tc>
          <w:tcPr>
            <w:tcW w:w="1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рупповое занятие, 10 человек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занятия</w:t>
            </w:r>
          </w:p>
        </w:tc>
        <w:tc>
          <w:tcPr>
            <w:tcW w:w="1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сказ с опорой на картину «Летом в деревне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уемые технологии и методики</w:t>
            </w:r>
          </w:p>
        </w:tc>
        <w:tc>
          <w:tcPr>
            <w:tcW w:w="1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онно-коммуникационные технологи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 занятия</w:t>
            </w:r>
          </w:p>
        </w:tc>
        <w:tc>
          <w:tcPr>
            <w:tcW w:w="1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связной речи (диалогической и монологической речи)</w:t>
              <w:br/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рекционно-образовательные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рекционно-развивающ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рекционно-воспитательные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Продолжать развивать диалогическую реч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Упражнять детей в пересказе с опорой на карти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Формировать умение составлять рассказ по картине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Обеспечить условия для развития внимания, памяти, мыслительных процес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Воспитывать умение выслушивать ответы других детей, не перебивать взросл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Воспитывать уважение к труду взрослых и желание им помог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удование</w:t>
            </w:r>
          </w:p>
        </w:tc>
        <w:tc>
          <w:tcPr>
            <w:tcW w:w="1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ьюте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1925"/>
        <w:gridCol w:w="4018"/>
        <w:gridCol w:w="3758"/>
        <w:gridCol w:w="2943"/>
      </w:tblGrid>
      <w:tr>
        <w:trPr/>
        <w:tc>
          <w:tcPr>
            <w:tcW w:w="1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од занятия.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ап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ы и приемы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ь педагога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ь детей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уемый результат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Вводный (организационный момент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гадывание загадки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гадывает загадк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ленеют луг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небе радуга-ду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нцем реченька согр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х зовёт купаться … (Лет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чают на вопросы, высказывают свое мнение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изация внимания детей на мыслительную деятельность. Положительный эмоциональный настрой.</w:t>
            </w:r>
          </w:p>
        </w:tc>
      </w:tr>
      <w:tr>
        <w:trPr>
          <w:trHeight w:val="841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сновной этап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атривание картины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атривание, беседа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ое время года изображено на картине? Где происходит действие: в городе или деревне? Почему вы решили, что это деревня? Чем заняты дедушка и бабушка? Почему дедушка и бабушка перестали работать в огороде? Как вы думаете, что будет происходить дальш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чём будут разговаривать бабушка и дедушка с внуками?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чают на вопросы, высказывают свое мнение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местная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Подбери действ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есная игра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нце … , трава … , птицы … 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чка ... , овощи… 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ывают действия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изация внимания детей на мыслительную деятельность.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. мину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Что такое лето?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такое лет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то много свет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о поле, это ле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о тысячи чуде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о в небе обла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о быстрая ре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о яркие цвет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о синь выс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о в мире сто дор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ребячьих ног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и произносят вопросительн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нимают пл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нимают руки ввер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исуют» круги, делают упражнение «Деревь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лопаю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нимают руки вверх. Рисуют кр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единяют ладони вместе,делают ими змей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сти рук ставят вертикально и соединяют. Округленные ладони с раздвинутыми пальцами отводят в сторо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нимают руки ввер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Ходят» пальц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лопают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ожительный эмоциональный настрой, физическая активность.</w:t>
            </w:r>
          </w:p>
        </w:tc>
      </w:tr>
      <w:tr>
        <w:trPr>
          <w:trHeight w:val="3056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 расск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Летом в деревне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ступило долгожданное лето. У детей начались каникулы,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я семья приехала в деревню к бабушке и дедуш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деревне было очень красиво! В голубом небе светило ласковое солнышко. Отовсюду раздавалось пение птиц. Вокруг зелёным ковром расстилался луг. Небольшая речка была похожа на синюю змейк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бушка и дедушка работали на огороде: поливали капусту, морковь, помидоры, вырывали сорняки. Рыхлили грядки. Они очень обрадовались гостям и приветливо замахали ру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бушка угостила всех вкусным обедом, а дети пообещали не только отдыхать, но и помогать работать в ого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ют рассказ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изация внимания детей на мыслительную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6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сказ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сказывают рассказ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деятельность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II. Заключителный эта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флексия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мы сегодня делали? Что вам понравилось? Хотели  бы вы побывать  в деревне?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ти делятся своими впечатлениями.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моциональная отзывчивость на совместную деятельность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15:53:00Z</dcterms:created>
  <dc:creator>Росинка</dc:creator>
  <dc:description/>
  <cp:keywords/>
  <dc:language>en-US</dc:language>
  <cp:lastModifiedBy>Olga Bizyukova</cp:lastModifiedBy>
  <dcterms:modified xsi:type="dcterms:W3CDTF">2023-04-19T11:57:00Z</dcterms:modified>
  <cp:revision>11</cp:revision>
  <dc:subject/>
  <dc:title/>
</cp:coreProperties>
</file>