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10"/>
        <w:gridCol w:w="4879"/>
        <w:gridCol w:w="38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-логопеда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зюкова Галина Иванов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ная группа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6 л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организ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учающихся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ое занятие, 10 человек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мини-рассказов по картине «Летом  в деревне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мые технологии и методики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занятия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вязной речи (диалогической и монологической речи)</w:t>
              <w:br/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о-образовательные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о-развивающ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о-воспитательные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одолжать развивать диалогическую реч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пражнять детей в составлении мини-рассказов с опорой на карт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Формировать умение составлять рассказ по картине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беспечить условия для развития внимания, памяти, мыслительных проце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оспитывать умение выслушивать ответы других детей, не перебивать взрос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оспитывать трудолюбие и желание помогать взросл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925"/>
        <w:gridCol w:w="4024"/>
        <w:gridCol w:w="3756"/>
        <w:gridCol w:w="2940"/>
      </w:tblGrid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од занятия.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и приемы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педагог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дете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й результат</w:t>
            </w:r>
          </w:p>
        </w:tc>
      </w:tr>
      <w:tr>
        <w:trPr>
          <w:trHeight w:val="3109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Вводный (организационный момент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Запомни и повтори»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Называет ряды слов для запоминания и повторения:</w:t>
            </w:r>
          </w:p>
          <w:p>
            <w:pPr>
              <w:pStyle w:val="C2"/>
              <w:spacing w:before="0" w:after="0"/>
              <w:rPr/>
            </w:pPr>
            <w:r>
              <w:rPr/>
              <w:t>- каникулы, рюкзак, чемодан, поезд;</w:t>
            </w:r>
          </w:p>
          <w:p>
            <w:pPr>
              <w:pStyle w:val="C2"/>
              <w:spacing w:before="0" w:after="0"/>
              <w:rPr/>
            </w:pPr>
            <w:r>
              <w:rPr/>
              <w:t>- луг, поле, речка, лес;</w:t>
            </w:r>
          </w:p>
          <w:p>
            <w:pPr>
              <w:pStyle w:val="C2"/>
              <w:spacing w:before="0" w:after="0"/>
              <w:rPr/>
            </w:pPr>
            <w:r>
              <w:rPr/>
              <w:t>- рыхлить, полоть, поливать, копать;</w:t>
            </w:r>
          </w:p>
          <w:p>
            <w:pPr>
              <w:pStyle w:val="C2"/>
              <w:spacing w:before="0" w:after="0"/>
              <w:rPr/>
            </w:pPr>
            <w:r>
              <w:rPr/>
              <w:t>- колодец, тропинка, мостик,        калитка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яют ряды слов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ербальной памяти. Положительный эмоциональный наст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 словаря по теме.</w:t>
            </w:r>
          </w:p>
        </w:tc>
      </w:tr>
      <w:tr>
        <w:trPr>
          <w:trHeight w:val="61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о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картины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, бесед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го цвета больше всего на картине и почему? Что вы видите перед домом? Что нарисовано на заднем плане картины? Как устроен огород у дедушки и бабушки? Почему семья решила приехать в деревню? Как собирались взрослые и дети в поездку? Как они будут отдыхать? А как дети будут по- могать взрослым?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 полными предложениям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Где мы были мы не скажем, а что делали покажем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для показ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вать, собирать, ловить, коп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ывать, рыхлить, поливать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а группа детей показывает действия, а другая отгадывает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ечедвигательной коорди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 словаря по теме.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. 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 лугу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нним утром на л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ырой траве и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ру цветы друзь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о одному раз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е – ромаш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ле – фиалк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се – василё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нький цв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кольчик – Колень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уванчик – Полень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н растёт в широком по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рю подруге П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Дети «ходят» пальцами.</w:t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  <w:t>Округлённые ладони с раздвинутыми пальцами отводят в стороны.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 </w:t>
            </w:r>
            <w:r>
              <w:rPr/>
              <w:t>Показывают большой палец.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 </w:t>
            </w:r>
            <w:r>
              <w:rPr/>
              <w:t>Показывают указательный палец.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 </w:t>
            </w:r>
            <w:r>
              <w:rPr/>
              <w:t>Показывают средний палец.</w:t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rPr/>
            </w:pPr>
            <w:r>
              <w:rPr/>
              <w:t>Показывают безымянный палец.</w:t>
            </w:r>
          </w:p>
          <w:p>
            <w:pPr>
              <w:pStyle w:val="C1"/>
              <w:spacing w:before="0" w:after="0"/>
              <w:rPr/>
            </w:pPr>
            <w:r>
              <w:rPr/>
              <w:t>Показывают мизинец.</w:t>
            </w:r>
          </w:p>
          <w:p>
            <w:pPr>
              <w:pStyle w:val="C1"/>
              <w:spacing w:before="0" w:after="0"/>
              <w:rPr/>
            </w:pPr>
            <w:r>
              <w:rPr/>
              <w:t>Делают ритмичные хлопки.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   </w:t>
            </w:r>
            <w:r>
              <w:rPr/>
              <w:t>(Упражнение начинают с правой руки, а затем повторяют левой рукой.)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ый эмоциональный наст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ечедвигательной координации.</w:t>
            </w:r>
          </w:p>
        </w:tc>
      </w:tr>
      <w:tr>
        <w:trPr>
          <w:trHeight w:val="245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мини рассказ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ва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поезд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няя дерев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ор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остная встре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ний отдых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мини-рассказ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. Заключителны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мы сегодня делали? Какой рассказ вам понравился и почему?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и делятся своими впечатлениями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ая отзывчивость на совместную деятельность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5:57:00Z</dcterms:created>
  <dc:creator>Росинка</dc:creator>
  <dc:description/>
  <cp:keywords/>
  <dc:language>en-US</dc:language>
  <cp:lastModifiedBy>Olga Bizyukova</cp:lastModifiedBy>
  <dcterms:modified xsi:type="dcterms:W3CDTF">2023-04-19T12:09:00Z</dcterms:modified>
  <cp:revision>7</cp:revision>
  <dc:subject/>
  <dc:title/>
</cp:coreProperties>
</file>