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76"/>
          <w:szCs w:val="76"/>
        </w:rPr>
      </w:pPr>
      <w:r>
        <w:rPr>
          <w:rFonts w:cs="Times New Roman" w:ascii="Times New Roman" w:hAnsi="Times New Roman"/>
          <w:sz w:val="76"/>
          <w:szCs w:val="76"/>
        </w:rPr>
        <w:t>Сборник олимпиадных заданий по русскому языку для учащихся 3 класса</w:t>
      </w:r>
    </w:p>
    <w:p>
      <w:pPr>
        <w:pStyle w:val="Style18"/>
        <w:jc w:val="center"/>
        <w:rPr>
          <w:rFonts w:ascii="Times New Roman" w:hAnsi="Times New Roman" w:cs="Times New Roman"/>
          <w:sz w:val="76"/>
          <w:szCs w:val="76"/>
        </w:rPr>
      </w:pPr>
      <w:r>
        <w:rPr>
          <w:rFonts w:cs="Times New Roman" w:ascii="Times New Roman" w:hAnsi="Times New Roman"/>
          <w:sz w:val="76"/>
          <w:szCs w:val="76"/>
        </w:rPr>
      </w:r>
    </w:p>
    <w:p>
      <w:pPr>
        <w:pStyle w:val="Style18"/>
        <w:jc w:val="center"/>
        <w:rPr>
          <w:rFonts w:ascii="Times New Roman" w:hAnsi="Times New Roman" w:cs="Times New Roman"/>
          <w:sz w:val="80"/>
          <w:szCs w:val="80"/>
        </w:rPr>
      </w:pPr>
      <w:r>
        <w:rPr>
          <w:rFonts w:cs="Times New Roman" w:ascii="Times New Roman" w:hAnsi="Times New Roman"/>
          <w:sz w:val="80"/>
          <w:szCs w:val="80"/>
          <w:lang w:val="en-US" w:eastAsia="en-US"/>
        </w:rPr>
        <w:drawing>
          <wp:inline distT="0" distB="0" distL="0" distR="0">
            <wp:extent cx="3056255" cy="3709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997" w:leader="none"/>
        </w:tabs>
        <w:spacing w:lineRule="auto" w:line="360" w:before="90" w:after="90"/>
        <w:ind w:right="52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0"/>
        <w:spacing w:lineRule="auto" w:line="360" w:before="90" w:after="90"/>
        <w:ind w:left="90" w:right="5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90" w:after="90"/>
        <w:ind w:left="90" w:right="5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1 «Фонетика и орфоэп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2 «Орфография и пунктуац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3 «Состав слов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4 «Морфолог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5 «Морфолог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6 «Лекси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7 «Синтакси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36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графический спис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spacing w:lineRule="auto" w:line="360" w:before="90" w:after="90"/>
        <w:ind w:left="90" w:right="5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spacing w:lineRule="auto" w:line="360" w:before="90" w:after="90"/>
        <w:ind w:left="90" w:right="52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90" w:after="90"/>
        <w:ind w:left="90" w:right="52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90" w:after="90"/>
        <w:ind w:left="90" w:right="52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90" w:after="90"/>
        <w:ind w:left="90" w:right="52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90" w:after="90"/>
        <w:ind w:left="90" w:right="52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90" w:after="90"/>
        <w:ind w:left="90" w:right="52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90" w:after="90"/>
        <w:ind w:left="90" w:right="52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90" w:after="90"/>
        <w:ind w:left="90" w:right="52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</w:t>
        <w:br/>
        <w:t>«Фонетика и орфоэпия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№1. 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7"/>
          <w:rFonts w:eastAsia="Calibri"/>
          <w:bCs/>
          <w:color w:val="000000"/>
          <w:sz w:val="28"/>
          <w:szCs w:val="28"/>
        </w:rPr>
        <w:t>В какой строке разбор слова ЕЛЬНИК выполнен правильно? </w:t>
      </w:r>
      <w:r>
        <w:rPr>
          <w:rStyle w:val="C4"/>
          <w:bCs/>
          <w:iCs/>
          <w:color w:val="000000"/>
          <w:sz w:val="28"/>
          <w:szCs w:val="28"/>
        </w:rPr>
        <w:t>Обведи букву  правильного варианта ответа</w:t>
      </w:r>
      <w:r>
        <w:rPr>
          <w:rStyle w:val="C7"/>
          <w:rFonts w:eastAsia="Calibri"/>
          <w:bCs/>
          <w:color w:val="000000"/>
          <w:sz w:val="28"/>
          <w:szCs w:val="28"/>
        </w:rPr>
        <w:t xml:space="preserve">. </w:t>
      </w:r>
    </w:p>
    <w:p>
      <w:pPr>
        <w:pStyle w:val="C12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)  Ельник – 2 слога, 6 букв, 7 звуков.</w:t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)  Ельник – 2 слога, 6 букв, 6 звуков.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)  Ельник – 2 слога, 6 букв, 5 звуков.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№2.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7"/>
          <w:rFonts w:eastAsia="Calibri"/>
          <w:bCs/>
          <w:color w:val="000000"/>
          <w:sz w:val="28"/>
          <w:szCs w:val="28"/>
        </w:rPr>
        <w:t>Прочитай слова. Выпиши  слова,  в которых звуков больше, чем букв</w:t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   </w:t>
      </w:r>
      <w:r>
        <w:rPr>
          <w:rStyle w:val="C2"/>
          <w:i/>
          <w:color w:val="000000"/>
          <w:sz w:val="28"/>
          <w:szCs w:val="28"/>
        </w:rPr>
        <w:t>якорь, каюта, сирень, яблоко, вечер, армия, ёжик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____________________________________________________________________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3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Подумай и скажи, почему в слове КОЛОКОЛА три буквы О, но нет звука [О]? Запиши ответ ниже.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____________________________________________________________________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№4. </w:t>
      </w:r>
    </w:p>
    <w:p>
      <w:pPr>
        <w:pStyle w:val="Style18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Укажи слова, в которых есть один и тот же повторяющийся согласный звук. </w:t>
      </w:r>
      <w:r>
        <w:rPr>
          <w:rStyle w:val="C2"/>
          <w:rFonts w:cs="Times New Roman" w:ascii="Times New Roman" w:hAnsi="Times New Roman"/>
          <w:bCs/>
          <w:iCs/>
          <w:color w:val="000000"/>
          <w:sz w:val="28"/>
          <w:szCs w:val="28"/>
        </w:rPr>
        <w:t>Обведи цифры  правильного варианта ответа</w:t>
      </w:r>
      <w:r>
        <w:rPr>
          <w:rStyle w:val="C2"/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2235" w:type="dxa"/>
            <w:tcBorders/>
          </w:tcPr>
          <w:p>
            <w:pPr>
              <w:pStyle w:val="Style18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ёт</w:t>
            </w:r>
          </w:p>
        </w:tc>
        <w:tc>
          <w:tcPr>
            <w:tcW w:w="2126" w:type="dxa"/>
            <w:tcBorders/>
          </w:tcPr>
          <w:p>
            <w:pPr>
              <w:pStyle w:val="Style18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греб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кочить </w:t>
            </w:r>
          </w:p>
        </w:tc>
        <w:tc>
          <w:tcPr>
            <w:tcW w:w="2126" w:type="dxa"/>
            <w:tcBorders/>
          </w:tcPr>
          <w:p>
            <w:pPr>
              <w:pStyle w:val="Style18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водк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поход</w:t>
            </w:r>
          </w:p>
        </w:tc>
        <w:tc>
          <w:tcPr>
            <w:tcW w:w="2126" w:type="dxa"/>
            <w:tcBorders/>
          </w:tcPr>
          <w:p>
            <w:pPr>
              <w:pStyle w:val="Style18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геолог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№5. </w:t>
      </w:r>
    </w:p>
    <w:p>
      <w:pPr>
        <w:pStyle w:val="Style18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звуков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[й] произносится в предложении? Запиши ответ ниже.</w:t>
      </w:r>
    </w:p>
    <w:p>
      <w:pPr>
        <w:pStyle w:val="Style18"/>
        <w:ind w:firstLine="709"/>
        <w:jc w:val="both"/>
        <w:rPr/>
      </w:pPr>
      <w:r>
        <w:rPr>
          <w:rStyle w:val="C2"/>
          <w:rFonts w:cs="Times New Roman" w:ascii="Times New Roman" w:hAnsi="Times New Roman"/>
          <w:i/>
          <w:color w:val="000000"/>
          <w:sz w:val="28"/>
          <w:szCs w:val="28"/>
        </w:rPr>
        <w:t xml:space="preserve">Ёжик в бане вымыл ушки, шею, кожицу на брюшке и сказал еноту ёж: «Ты мне спинку не потрёшь?» </w:t>
      </w:r>
    </w:p>
    <w:p>
      <w:pPr>
        <w:pStyle w:val="Style18"/>
        <w:rPr/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Ответ:</w:t>
      </w:r>
      <w:r>
        <w:rPr>
          <w:rStyle w:val="C2"/>
          <w:rFonts w:cs="Times New Roman" w:ascii="Times New Roman" w:hAnsi="Times New Roman"/>
          <w:i/>
          <w:color w:val="000000"/>
          <w:sz w:val="28"/>
          <w:szCs w:val="28"/>
        </w:rPr>
        <w:t xml:space="preserve"> _______________</w:t>
      </w:r>
    </w:p>
    <w:p>
      <w:pPr>
        <w:pStyle w:val="Style18"/>
        <w:rPr>
          <w:rStyle w:val="C2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№6. </w:t>
      </w:r>
    </w:p>
    <w:p>
      <w:pPr>
        <w:pStyle w:val="Style18"/>
        <w:jc w:val="both"/>
        <w:rPr/>
      </w:pPr>
      <w:r>
        <w:rPr>
          <w:rStyle w:val="C7"/>
          <w:rFonts w:cs="Times New Roman" w:ascii="Times New Roman" w:hAnsi="Times New Roman"/>
          <w:bCs/>
          <w:color w:val="000000"/>
          <w:sz w:val="28"/>
          <w:szCs w:val="28"/>
        </w:rPr>
        <w:t>В каком из данных слов четыре звука?</w:t>
      </w:r>
      <w:r>
        <w:rPr>
          <w:rStyle w:val="C7"/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7"/>
          <w:rFonts w:cs="Times New Roman" w:ascii="Times New Roman" w:hAnsi="Times New Roman"/>
          <w:bCs/>
          <w:iCs/>
          <w:color w:val="000000"/>
          <w:sz w:val="28"/>
          <w:szCs w:val="28"/>
        </w:rPr>
        <w:t>Обведи букву  правильного варианта ответа</w:t>
      </w:r>
      <w:r>
        <w:rPr>
          <w:rStyle w:val="C7"/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</w:tblGrid>
      <w:tr>
        <w:trPr/>
        <w:tc>
          <w:tcPr>
            <w:tcW w:w="22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её</w:t>
            </w:r>
          </w:p>
        </w:tc>
        <w:tc>
          <w:tcPr>
            <w:tcW w:w="21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ел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ясли</w:t>
            </w:r>
          </w:p>
        </w:tc>
        <w:tc>
          <w:tcPr>
            <w:tcW w:w="21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оль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№7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задумано? Запиши ответ ниж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1-й звук этого слова – общий звук слов </w:t>
      </w:r>
      <w:r>
        <w:rPr>
          <w:rFonts w:cs="Times New Roman" w:ascii="Times New Roman" w:hAnsi="Times New Roman"/>
          <w:i/>
          <w:sz w:val="28"/>
          <w:szCs w:val="28"/>
        </w:rPr>
        <w:t>конечн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-й звук – ударный звук слова </w:t>
      </w:r>
      <w:r>
        <w:rPr>
          <w:rFonts w:cs="Times New Roman" w:ascii="Times New Roman" w:hAnsi="Times New Roman"/>
          <w:i/>
          <w:sz w:val="28"/>
          <w:szCs w:val="28"/>
        </w:rPr>
        <w:t>балу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3-й звук – 3-й звук слова </w:t>
      </w:r>
      <w:r>
        <w:rPr>
          <w:rFonts w:cs="Times New Roman" w:ascii="Times New Roman" w:hAnsi="Times New Roman"/>
          <w:i/>
          <w:sz w:val="28"/>
          <w:szCs w:val="28"/>
        </w:rPr>
        <w:t>робк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й звук – 3-й звук слова </w:t>
      </w:r>
      <w:r>
        <w:rPr>
          <w:rFonts w:cs="Times New Roman" w:ascii="Times New Roman" w:hAnsi="Times New Roman"/>
          <w:i/>
          <w:sz w:val="28"/>
          <w:szCs w:val="28"/>
        </w:rPr>
        <w:t xml:space="preserve">якорь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5-й звук – ударный звук слова </w:t>
      </w:r>
      <w:r>
        <w:rPr>
          <w:rFonts w:cs="Times New Roman" w:ascii="Times New Roman" w:hAnsi="Times New Roman"/>
          <w:i/>
          <w:sz w:val="28"/>
          <w:szCs w:val="28"/>
        </w:rPr>
        <w:t xml:space="preserve">столяр. </w:t>
      </w:r>
    </w:p>
    <w:p>
      <w:pPr>
        <w:pStyle w:val="Style18"/>
        <w:rPr>
          <w:rStyle w:val="C2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Ответ:</w:t>
      </w:r>
      <w:r>
        <w:rPr>
          <w:rStyle w:val="C2"/>
          <w:rFonts w:cs="Times New Roman" w:ascii="Times New Roman" w:hAnsi="Times New Roman"/>
          <w:i/>
          <w:color w:val="000000"/>
          <w:sz w:val="28"/>
          <w:szCs w:val="28"/>
        </w:rPr>
        <w:t xml:space="preserve"> _______________</w:t>
      </w:r>
    </w:p>
    <w:p>
      <w:pPr>
        <w:pStyle w:val="Style18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№8. </w:t>
      </w:r>
    </w:p>
    <w:p>
      <w:pPr>
        <w:pStyle w:val="Style18"/>
        <w:rPr/>
      </w:pPr>
      <w:r>
        <w:rPr/>
        <w:t>Какой звук является общим для каждой пары слов? Запиши эти звуки рядом.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</w:tblGrid>
      <w:tr>
        <w:trPr/>
        <w:tc>
          <w:tcPr>
            <w:tcW w:w="294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чайка – юрты  ____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лук – люди ____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нижка – наш  ____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оса – осёл   ____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ясень – ноют   ____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мял – мак   ____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9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умай и запиши три слова, в которых буква «я» обозначала бы два звук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10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дчеркни слова, в которых только  твёрдые согласные зву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Calibri"/>
          <w:iCs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алыш, лужицы, пальцы,  таблица, ливень, шалаш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11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Возьми третий звук от слова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редька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, ударный гласный от слова 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позвонит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, четвёртый звук от слова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съехал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, ударный гласный от слова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каталог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Запишите получившееся слово ниже.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Ответ:_____________________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12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Расшифруй письмо и запиши его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[л’ус’а                                          __________________________________________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з’д’эс’      ч’удный’  лук             _________________________________________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й’а   у п’ин’ка  л’ижу                 __________________________________________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мн’э  с’н’ица грус’т’                   _________________________________________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ад  й’олкай’                               __________________________________________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                    </w:t>
      </w:r>
      <w:r>
        <w:rPr>
          <w:rStyle w:val="C0"/>
          <w:color w:val="000000"/>
          <w:sz w:val="28"/>
          <w:szCs w:val="28"/>
        </w:rPr>
        <w:t>ил’й’а]                    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13.</w:t>
      </w:r>
    </w:p>
    <w:p>
      <w:pPr>
        <w:pStyle w:val="Style61"/>
        <w:widowControl/>
        <w:spacing w:lineRule="exact" w:line="283" w:before="5" w:after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Запишите  рядом количество букв и звуков в словах. </w:t>
      </w:r>
    </w:p>
    <w:p>
      <w:pPr>
        <w:pStyle w:val="Style18"/>
        <w:rPr/>
      </w:pPr>
      <w:r>
        <w:rPr>
          <w:rStyle w:val="FontStyle14"/>
          <w:sz w:val="28"/>
          <w:szCs w:val="28"/>
        </w:rPr>
        <w:t>ясень -       ________________</w:t>
      </w:r>
    </w:p>
    <w:p>
      <w:pPr>
        <w:pStyle w:val="Style18"/>
        <w:rPr/>
      </w:pPr>
      <w:r>
        <w:rPr>
          <w:rStyle w:val="FontStyle14"/>
          <w:sz w:val="28"/>
          <w:szCs w:val="28"/>
        </w:rPr>
        <w:t>олень -       ________________</w:t>
      </w:r>
    </w:p>
    <w:p>
      <w:pPr>
        <w:pStyle w:val="Style18"/>
        <w:rPr/>
      </w:pPr>
      <w:r>
        <w:rPr>
          <w:rStyle w:val="FontStyle14"/>
          <w:sz w:val="28"/>
          <w:szCs w:val="28"/>
        </w:rPr>
        <w:t>льёт -         ________________</w:t>
      </w:r>
    </w:p>
    <w:p>
      <w:pPr>
        <w:pStyle w:val="Style18"/>
        <w:rPr/>
      </w:pPr>
      <w:r>
        <w:rPr>
          <w:rStyle w:val="FontStyle14"/>
          <w:sz w:val="28"/>
          <w:szCs w:val="28"/>
        </w:rPr>
        <w:t>смотреть - ________________</w:t>
      </w:r>
    </w:p>
    <w:p>
      <w:pPr>
        <w:pStyle w:val="Style18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14.</w:t>
      </w:r>
    </w:p>
    <w:p>
      <w:pPr>
        <w:pStyle w:val="Style20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аких словах буква «С» обозначает звук [с]? Запиши эти слова ниже.</w:t>
      </w:r>
    </w:p>
    <w:p>
      <w:pPr>
        <w:pStyle w:val="Style20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просьба, сшить, сжечь, слушать, семь, сгореть, сли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15.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редели, сколько раз встречается звук [ж] в предложени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пиши количество ниже. 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Тихонько жужжит звук, визжит и дрожит. 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Ответ:____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16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редели, в каком слове все согласные звуки глухие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пиши это слово ниже.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чеснок, салат, капуста, картофель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Ответ:____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1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каких словах есть только твёрдые согласные? Подчеркни эти сл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вонить, земля, солнце, рушишь, сено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1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каком слове количество звуков и букв совпадают? </w:t>
      </w:r>
      <w:r>
        <w:rPr>
          <w:rStyle w:val="C4"/>
          <w:rFonts w:cs="Times New Roman" w:ascii="Times New Roman" w:hAnsi="Times New Roman"/>
          <w:bCs/>
          <w:iCs/>
          <w:color w:val="000000"/>
          <w:sz w:val="28"/>
          <w:szCs w:val="28"/>
        </w:rPr>
        <w:t>Обведи букву  правильного варианта ответа</w:t>
      </w:r>
      <w:r>
        <w:rPr>
          <w:rStyle w:val="C7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здно  Б) веешь  В) пять  Г) юла  Д) сеют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1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пиши слова, в которых есть звук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[й]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 вскользь мне бросила змея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 У каждого судьба своя!»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о я- то знал, что так нельзя-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ить, извиваясь и скользя.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Ответ: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20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ред тобой фонетическая запись нескольких предложений. Запиши эти предложения буквами по правилам орфограф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Calibri"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[пашол йа в л'эс/ на йолку в л'эс// с'ижу на йэл'и/ штоб волк'и н'и сйэл'и]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</w:t>
        <w:br/>
        <w:t>«Орфография и пунктуация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1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черкни в словах орфограммы. Подбери и запиши проверочные слова для каждого слов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трела  -  _______________________         холодный - __________________      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ирожки -  ______________________        травка -  ___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дчеркни нужную букву в начале сл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,з)дание,  (с,з)делать,  (с,з)десь,  (с,з)береч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ставь пропущенные буквы там, где необходим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глубочайш…м ок…ан…,  с настоящ…м т…вар…щ…м, перц…м, сторож…м, шприц…м,обруч…м, пом…щ…, ц…ган, станц…я, ц…ркуль, вз..ерошенный, ра…крутить, ра…гладить, грузч…к, горош…к, письм…цо,умн…ца, в здани…, о лентя…,  о тяжест…, син…нький, рыж…ватый, заботл..вый, доблес..ный, опас…ный, ухв…тились, чу..кий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бери к данным словам как можно больше проверяемых однокоренных слов. Обозначь орфограм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Зимы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оре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оре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правь буквы в поговорках так, чтобы они стали правильны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ольются кошке Мишкины слезки.</w:t>
        <w:br/>
        <w:t>Всякому хвощу свое время. </w:t>
        <w:br/>
        <w:t>Город не тетка. </w:t>
        <w:br/>
        <w:t>Пуганая ворона куска боится. </w:t>
        <w:br/>
        <w:t>Лес рубят — кепки летят. </w:t>
        <w:br/>
        <w:t>Моя дата с краю. </w:t>
        <w:br/>
        <w:t>Икра стоит свеч. </w:t>
        <w:br/>
        <w:t>Проще жареной репы. </w:t>
        <w:br/>
        <w:t>Все пороги ведут в Рим. </w:t>
        <w:br/>
        <w:t>Своя ноша не тонет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ставь пропущенные букв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но... — красавец смотрит вни..., </w:t>
        <w:br/>
        <w:t>Там потянулась сла...ко ры...ь. </w:t>
        <w:br/>
        <w:t>Плывет могучий бегемо..., </w:t>
        <w:br/>
        <w:t>Медве.ь над нерпою реве..., </w:t>
        <w:br/>
        <w:t>И белый голу...ь там летает, </w:t>
        <w:br/>
        <w:t>Всех отдохну...ь нас приглашает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7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ких из данных слов есть буква безударного гласного, проверяемая ударением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ери правильный отв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гощать            4) угостим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остить             5) гос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гощали           6) гости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8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, правильно ли подобрано проверочное слово. Если есть ошибка, то исправь её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..нять – пишу букву е, так как проверочное слово лень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9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верное объяснение написания буквы безударного гласного в корне сло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лёный – пишу букву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корне слова, проверочное слово </w:t>
      </w:r>
      <w:r>
        <w:rPr>
          <w:rFonts w:cs="Times New Roman" w:ascii="Times New Roman" w:hAnsi="Times New Roman"/>
          <w:i/>
          <w:sz w:val="28"/>
          <w:szCs w:val="28"/>
        </w:rPr>
        <w:t>салить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ирять – пишу в корне букву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проверочное слово </w:t>
      </w:r>
      <w:r>
        <w:rPr>
          <w:rFonts w:cs="Times New Roman" w:ascii="Times New Roman" w:hAnsi="Times New Roman"/>
          <w:i/>
          <w:sz w:val="28"/>
          <w:szCs w:val="28"/>
        </w:rPr>
        <w:t>мир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остливый – пишу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 корне, проверочное слово </w:t>
      </w:r>
      <w:r>
        <w:rPr>
          <w:rFonts w:cs="Times New Roman" w:ascii="Times New Roman" w:hAnsi="Times New Roman"/>
          <w:i/>
          <w:sz w:val="28"/>
          <w:szCs w:val="28"/>
        </w:rPr>
        <w:t>хвост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ещать – пишу 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 корне, проверочное слово</w:t>
      </w:r>
      <w:r>
        <w:rPr>
          <w:rFonts w:cs="Times New Roman" w:ascii="Times New Roman" w:hAnsi="Times New Roman"/>
          <w:i/>
          <w:sz w:val="28"/>
          <w:szCs w:val="28"/>
        </w:rPr>
        <w:t xml:space="preserve"> свет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0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 ряд, в котором пропущена одна и та же буква безударного гласного. 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…тильник, ед…иница, сн…жать</w:t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…жать (друга), п…щать, защ…щать</w:t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…щать, повт…рять, насл…ждаться</w:t>
      </w:r>
    </w:p>
    <w:p>
      <w:pPr>
        <w:pStyle w:val="Style18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…щать, укр…плять,  изв…нить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1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а, в которых есть орфограмма «Проверяемые парные по звонкости – глухости согласные в корне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плотным снегом отдыхает луг, шумят деревья весело-сухие, и тёплый ветер нежен и упруг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2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ряду во всех словах пропущена буква непроизносимого согласного?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…кий, ро…кий, но…ки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…ствуй, учас…ник, громоз…кий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…ный, вкус…ный, ужас…ный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3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еркни в каждом ряду «лишнее» слово.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…ный, опас…ный, поз…ний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д…кий, ре…кий, вкус…ный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4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 знаки препинания в предложен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Какой прекрасный фильм восхищались зрители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5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предложении допущена пунктуационная ошибка? </w:t>
      </w:r>
      <w:r>
        <w:rPr>
          <w:rStyle w:val="C4"/>
          <w:rFonts w:cs="Times New Roman" w:ascii="Times New Roman" w:hAnsi="Times New Roman"/>
          <w:bCs/>
          <w:iCs/>
          <w:color w:val="000000"/>
          <w:sz w:val="28"/>
          <w:szCs w:val="28"/>
        </w:rPr>
        <w:t>Обведи букву  правильного варианта ответа</w:t>
      </w:r>
      <w:r>
        <w:rPr>
          <w:rStyle w:val="C7"/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Ты откуда?» - спросил незнакомец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частливого тебе путешествия пауч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т угрожающе мяукал, перебирал когтями и готовился к прыжку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колько орфографических ошибок сделал Вовочка в предложении? Подчеркни ошибки и запиши правильно предлож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Циган купил красоф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7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вь запятые в предложении так, чтобы в первом случае речь шла о пяти людях, а во втором – о четырё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29"/>
        </w:numPr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 вокзале Пётр встретил мать сестру брата своего товарища.</w:t>
      </w:r>
    </w:p>
    <w:p>
      <w:pPr>
        <w:pStyle w:val="Style18"/>
        <w:numPr>
          <w:ilvl w:val="0"/>
          <w:numId w:val="29"/>
        </w:numPr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 вокзале Пётр встретил мать сестру брата своего товарища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8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ди ошибочные утверж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) для слова «сердце» проверочным является слово «сердечко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) слово «подъезд» имеет два варианта перено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) в слове «карман…чик» пишется мягкий знак, так как звук [н`] мягк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) в слове «министр» три слога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9.</w:t>
      </w:r>
    </w:p>
    <w:p>
      <w:pPr>
        <w:pStyle w:val="Style20"/>
        <w:shd w:fill="FFFFFF" w:val="clear"/>
        <w:spacing w:lineRule="atLeast" w:line="294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авь пропущенные буквы.</w:t>
      </w:r>
    </w:p>
    <w:p>
      <w:pPr>
        <w:pStyle w:val="Style20"/>
        <w:shd w:fill="FFFFFF" w:val="clear"/>
        <w:spacing w:lineRule="atLeast" w:line="294"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арик рану зал…зал, с костью в будку зал…зал.</w:t>
        <w:br/>
        <w:t>Я ружьишко зар…дил и морковку прор…дил.</w:t>
        <w:br/>
        <w:t>В </w:t>
      </w:r>
      <w:hyperlink r:id="rId3">
        <w:r>
          <w:rPr>
            <w:rStyle w:val="InternetLink"/>
            <w:i/>
            <w:color w:val="000000"/>
            <w:sz w:val="28"/>
            <w:szCs w:val="28"/>
          </w:rPr>
          <w:t>огороде</w:t>
        </w:r>
      </w:hyperlink>
      <w:r>
        <w:rPr>
          <w:i/>
          <w:color w:val="000000"/>
          <w:sz w:val="28"/>
          <w:szCs w:val="28"/>
        </w:rPr>
        <w:t> ув…дал, как кустарник ув…дал.</w:t>
        <w:br/>
        <w:t>Грязной тряпкой окна тру…, бесполезный это тру… .</w:t>
      </w:r>
    </w:p>
    <w:p>
      <w:pPr>
        <w:pStyle w:val="Style18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0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 Маше написать письмо бабушке. Поставь нужные знаки препинания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гая бабушка____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же я соскучилась по тебе___ Как ты себя чувствуешь___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меня всё хорошо____Как я провела каникулы, напишу тебе позже___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аша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</w:t>
        <w:br/>
        <w:t>«Состав слова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1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йди слово, которое не соответствует схеме. </w:t>
      </w:r>
      <w:r>
        <w:rPr>
          <w:rStyle w:val="C4"/>
          <w:rFonts w:cs="Times New Roman" w:ascii="Times New Roman" w:hAnsi="Times New Roman"/>
          <w:bCs/>
          <w:iCs/>
          <w:color w:val="000000"/>
          <w:sz w:val="28"/>
          <w:szCs w:val="28"/>
        </w:rPr>
        <w:t>Обведи цифру  правильного варианта ответа</w:t>
      </w:r>
      <w:r>
        <w:rPr>
          <w:rStyle w:val="C7"/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 w:eastAsia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744220" cy="2330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) приятный            3) прекрасны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) пересадка            4) придорожный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разуй от данных слов новые слова с помощью приставки и суффикса (можно использовать окончания), разбери их по состав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такан – 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Шеф – 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ога –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3.</w:t>
      </w:r>
    </w:p>
    <w:p>
      <w:pPr>
        <w:pStyle w:val="Style18"/>
        <w:jc w:val="both"/>
        <w:rPr/>
      </w:pPr>
      <w:r>
        <w:rPr/>
        <w:t>От данных существительных образуй глаголы, выдели корень.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звон -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звук 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зелень -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блеск -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свет -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корм -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крик -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рассказ -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едини слова правого и левого столбиков так, чтобы получились новые слова.</w:t>
      </w:r>
      <w:r>
        <w:rPr/>
        <w:t> </w:t>
      </w:r>
    </w:p>
    <w:tbl>
      <w:tblPr>
        <w:tblW w:w="4357" w:type="dxa"/>
        <w:jc w:val="left"/>
        <w:tblInd w:w="-104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1947"/>
        <w:gridCol w:w="2410"/>
      </w:tblGrid>
      <w:tr>
        <w:trPr>
          <w:trHeight w:val="309" w:hRule="atLeast"/>
        </w:trPr>
        <w:tc>
          <w:tcPr>
            <w:tcW w:w="1947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ено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марка</w:t>
            </w:r>
          </w:p>
        </w:tc>
      </w:tr>
      <w:tr>
        <w:trPr/>
        <w:tc>
          <w:tcPr>
            <w:tcW w:w="1947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Банк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ежи</w:t>
            </w:r>
          </w:p>
        </w:tc>
      </w:tr>
      <w:tr>
        <w:trPr/>
        <w:tc>
          <w:tcPr>
            <w:tcW w:w="1947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от</w:t>
            </w:r>
          </w:p>
        </w:tc>
      </w:tr>
      <w:tr>
        <w:trPr/>
        <w:tc>
          <w:tcPr>
            <w:tcW w:w="1947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Зал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бики</w:t>
            </w:r>
          </w:p>
        </w:tc>
      </w:tr>
      <w:tr>
        <w:trPr/>
        <w:tc>
          <w:tcPr>
            <w:tcW w:w="1947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Яр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а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бери по соста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школьный,   наладчик,   загорала,    переплётчик,     учительни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6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ня и Зина играли в  «Слова» (наподобие игры в «Города», но по более сложным правилам). Вот какой ряд слов у них получился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втобус </w:t>
      </w:r>
      <w:r>
        <w:rPr>
          <w:rFonts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уббота </w:t>
      </w:r>
      <w:r>
        <w:rPr>
          <w:rFonts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том </w:t>
      </w:r>
      <w:r>
        <w:rPr>
          <w:rFonts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оток </w:t>
      </w:r>
      <w:r>
        <w:rPr>
          <w:rFonts w:cs="Times New Roman" w:ascii="Times New Roman" w:hAnsi="Times New Roman"/>
          <w:sz w:val="28"/>
          <w:szCs w:val="28"/>
          <w:lang w:eastAsia="ru-RU"/>
        </w:rPr>
        <w:t>— ... —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лос </w:t>
      </w:r>
      <w:r>
        <w:rPr>
          <w:rFonts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ль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е слово стояло на месте многоточия?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7230"/>
      </w:tblGrid>
      <w:tr>
        <w:trPr/>
        <w:tc>
          <w:tcPr>
            <w:tcW w:w="22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кошелёк </w:t>
            </w:r>
          </w:p>
        </w:tc>
        <w:tc>
          <w:tcPr>
            <w:tcW w:w="18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котелок </w:t>
            </w:r>
          </w:p>
        </w:tc>
        <w:tc>
          <w:tcPr>
            <w:tcW w:w="723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колобок </w:t>
            </w:r>
          </w:p>
        </w:tc>
        <w:tc>
          <w:tcPr>
            <w:tcW w:w="184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котён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Cs/>
          <w:color w:val="000000"/>
          <w:sz w:val="20"/>
          <w:szCs w:val="20"/>
          <w:lang w:eastAsia="ru-RU"/>
        </w:rPr>
        <w:t>Образуй и запиши слова с уменьшительно-ласкательным оттенком значения</w:t>
      </w:r>
      <w:r>
        <w:rPr>
          <w:rFonts w:eastAsia="Times New Roman" w:cs="Calibri" w:ascii="Times New Roman" w:hAnsi="Times New Roman"/>
          <w:color w:val="000000"/>
          <w:sz w:val="20"/>
          <w:szCs w:val="20"/>
          <w:lang w:eastAsia="ru-RU"/>
        </w:rPr>
        <w:t>.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брат-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ель 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мышь -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изба -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8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4"/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Style w:val="C7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еред тобой три слова: ДЕВОЧКА, КАРЕТА, КОЛОВОРОТ. Собери из слогов этих слов новое слово: из первого слова возьми первый слог, из второго – второй слог, а из третьего – третий слог. </w:t>
      </w:r>
      <w:r>
        <w:rPr>
          <w:rStyle w:val="C4"/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Запиши полученное слово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4"/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C4"/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Ответ: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4"/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ред тобой три слова: УЛИТКА, ЧУЧЕЛО, КУСТАРНИК. Собери из слогов этих слов новое слово: из первого слова УЛИТКА возьми первый слог, из второго слова ЧУЧЕЛО – второй слог, а из третьего слова КУСТАРНИК – третий сло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Запиши полученное сло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C4"/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Ответ: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4"/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0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слова с приставками. Подчеркни и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ринести, растить, катать, обрадоваться, спрятать, рассмеяться, печь, научиться, вести , помогать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1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разуй однокоренные слова от существительных при помощи суффикс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-еньк- , -очк-, -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лист -       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ваза -     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Теплый свитер - 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2.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йди слова, строение которых соответствует схеме. Подчеркни и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приставка, корень, суффикс, окончание 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бабочка, подушка, подъезд, мостик, пригородный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бери слова по составу.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морозки,  полет,  грибник,  выруб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4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кажи слова, в которых частью корня является «на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1) надежд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2) налома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3) назем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4) наружный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5.</w:t>
      </w:r>
    </w:p>
    <w:p>
      <w:pPr>
        <w:pStyle w:val="Style18"/>
        <w:rPr/>
      </w:pP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ыбери слова с приставками. Укажи их номера в ответ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1. (за)ночевал 2. (за)спиной 3. (в)лез 4. (с)мылом 5. (по)работал 6. (через)лёд.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6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слово с суффиксом 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                         в) язы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апка                     г) карти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, из каких частей состоит слово </w:t>
      </w:r>
      <w:r>
        <w:rPr>
          <w:rFonts w:cs="Times New Roman" w:ascii="Times New Roman" w:hAnsi="Times New Roman"/>
          <w:b/>
          <w:sz w:val="28"/>
          <w:szCs w:val="28"/>
        </w:rPr>
        <w:t>подснежн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 приставки, корня, суффикса, оконч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 корня, суффикса, оконч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 приставки, корня, оконч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 приставки, корня, суффик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8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йди слова, которые соответствуют схеме. Укажи цифру правильного варианта от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92810" cy="5105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дечко, охота, дождь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сничий, морозный, осинка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лочка, капустный, дождик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ти, проход, иней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</w:t>
        <w:br/>
        <w:t>«Морфология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.</w:t>
      </w:r>
    </w:p>
    <w:p>
      <w:pPr>
        <w:pStyle w:val="C1"/>
        <w:shd w:fill="FFFFFF" w:val="clear"/>
        <w:spacing w:before="0" w:after="0"/>
        <w:jc w:val="both"/>
        <w:rPr>
          <w:rStyle w:val="C7"/>
          <w:rFonts w:eastAsia="Calibri"/>
          <w:bCs/>
          <w:color w:val="000000"/>
          <w:sz w:val="28"/>
          <w:szCs w:val="28"/>
        </w:rPr>
      </w:pPr>
      <w:r>
        <w:rPr>
          <w:rStyle w:val="C7"/>
          <w:rFonts w:eastAsia="Calibri"/>
          <w:bCs/>
          <w:color w:val="000000"/>
          <w:sz w:val="28"/>
          <w:szCs w:val="28"/>
        </w:rPr>
        <w:t>Из данных слов составь и запиши предложение, укажи над словами части речи.</w:t>
      </w:r>
    </w:p>
    <w:p>
      <w:pPr>
        <w:pStyle w:val="C1"/>
        <w:shd w:fill="FFFFFF" w:val="clear"/>
        <w:spacing w:before="0" w:after="0"/>
        <w:jc w:val="both"/>
        <w:rPr>
          <w:rStyle w:val="C7"/>
          <w:rFonts w:eastAsia="Calibri"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 xml:space="preserve">    </w:t>
      </w:r>
      <w:r>
        <w:rPr>
          <w:rStyle w:val="C2"/>
          <w:i/>
          <w:color w:val="000000"/>
          <w:sz w:val="28"/>
          <w:szCs w:val="28"/>
        </w:rPr>
        <w:t>осеннем, в, ребята, грибы, лесу, собирали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i/>
          <w:color w:val="000000"/>
          <w:sz w:val="28"/>
          <w:szCs w:val="28"/>
        </w:rPr>
        <w:t>____________________________________________________________________</w:t>
      </w:r>
    </w:p>
    <w:p>
      <w:pPr>
        <w:pStyle w:val="C1"/>
        <w:shd w:fill="FFFFFF" w:val="clear"/>
        <w:spacing w:before="0" w:after="0"/>
        <w:jc w:val="both"/>
        <w:rPr>
          <w:rStyle w:val="C2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утём перестановки букв в каждой паре слов составь третье слово - имя  существительное. Необходимо использовать все букв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Calibri"/>
          <w:iCs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Cs/>
          <w:color w:val="000000"/>
          <w:sz w:val="20"/>
          <w:szCs w:val="20"/>
          <w:lang w:eastAsia="ru-RU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лик – пена =       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иск – том =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кожа – ворон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дчеркни  существительные, у которых нет формы единственного чис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чи, бигуди, жалюзи, санки, лыжи, коньки, канику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йди  и исправь ошибки в образовании формы родительного падеж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Calibri"/>
          <w:iCs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упили шесть килограмм яблок, помидор, апельсин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ного сапог, носок, чулков, ботинок, туфлей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.</w:t>
      </w:r>
    </w:p>
    <w:p>
      <w:pPr>
        <w:pStyle w:val="C1"/>
        <w:shd w:fill="FFFFFF" w:val="clear"/>
        <w:spacing w:before="0" w:after="0"/>
        <w:jc w:val="both"/>
        <w:rPr>
          <w:rStyle w:val="C4"/>
          <w:bCs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Путём перестановки букв в каждой паре слов составь третье слово – имя существительное. Должны быть использованы все буквы.</w:t>
      </w:r>
    </w:p>
    <w:p>
      <w:pPr>
        <w:pStyle w:val="C1"/>
        <w:shd w:fill="FFFFFF" w:val="clear"/>
        <w:spacing w:before="0" w:after="0"/>
        <w:jc w:val="both"/>
        <w:rPr>
          <w:rStyle w:val="C4"/>
          <w:rFonts w:ascii="Calibri" w:hAnsi="Calibri" w:cs="Calibri"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1. Охра + под = ________________________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2. Кит + рана =________________________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5"/>
          <w:i/>
          <w:color w:val="000000"/>
          <w:sz w:val="28"/>
          <w:szCs w:val="28"/>
        </w:rPr>
        <w:t>3. Ров + поза =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6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иши слова в предложении и определи род существительног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карусель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кружи__    карусель(________),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гуде___  ,   точно шм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ряду все выделенные слова являются именами прилагательными? </w:t>
      </w:r>
      <w:r>
        <w:rPr>
          <w:rStyle w:val="C4"/>
          <w:rFonts w:cs="Times New Roman" w:ascii="Times New Roman" w:hAnsi="Times New Roman"/>
          <w:bCs/>
          <w:iCs/>
          <w:color w:val="000000"/>
          <w:sz w:val="28"/>
          <w:szCs w:val="28"/>
        </w:rPr>
        <w:t>Обведи цифру правильного варианта ответа</w:t>
      </w:r>
      <w:r>
        <w:rPr>
          <w:rStyle w:val="C7"/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2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елкие </w:t>
      </w:r>
      <w:r>
        <w:rPr>
          <w:rFonts w:cs="Times New Roman" w:ascii="Times New Roman" w:hAnsi="Times New Roman"/>
          <w:sz w:val="28"/>
          <w:szCs w:val="28"/>
        </w:rPr>
        <w:t xml:space="preserve">деньги, </w:t>
      </w:r>
      <w:r>
        <w:rPr>
          <w:rFonts w:cs="Times New Roman" w:ascii="Times New Roman" w:hAnsi="Times New Roman"/>
          <w:i/>
          <w:sz w:val="28"/>
          <w:szCs w:val="28"/>
        </w:rPr>
        <w:t>этот</w:t>
      </w:r>
      <w:r>
        <w:rPr>
          <w:rFonts w:cs="Times New Roman" w:ascii="Times New Roman" w:hAnsi="Times New Roman"/>
          <w:sz w:val="28"/>
          <w:szCs w:val="28"/>
        </w:rPr>
        <w:t xml:space="preserve"> дом, </w:t>
      </w:r>
      <w:r>
        <w:rPr>
          <w:rFonts w:cs="Times New Roman" w:ascii="Times New Roman" w:hAnsi="Times New Roman"/>
          <w:i/>
          <w:sz w:val="28"/>
          <w:szCs w:val="28"/>
        </w:rPr>
        <w:t>глухое</w:t>
      </w:r>
      <w:r>
        <w:rPr>
          <w:rFonts w:cs="Times New Roman" w:ascii="Times New Roman" w:hAnsi="Times New Roman"/>
          <w:sz w:val="28"/>
          <w:szCs w:val="28"/>
        </w:rPr>
        <w:t xml:space="preserve"> место</w:t>
      </w:r>
    </w:p>
    <w:p>
      <w:pPr>
        <w:pStyle w:val="Style18"/>
        <w:numPr>
          <w:ilvl w:val="0"/>
          <w:numId w:val="22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нойный </w:t>
      </w:r>
      <w:r>
        <w:rPr>
          <w:rFonts w:cs="Times New Roman" w:ascii="Times New Roman" w:hAnsi="Times New Roman"/>
          <w:sz w:val="28"/>
          <w:szCs w:val="28"/>
        </w:rPr>
        <w:t xml:space="preserve">воздух, </w:t>
      </w:r>
      <w:r>
        <w:rPr>
          <w:rFonts w:cs="Times New Roman" w:ascii="Times New Roman" w:hAnsi="Times New Roman"/>
          <w:i/>
          <w:sz w:val="28"/>
          <w:szCs w:val="28"/>
        </w:rPr>
        <w:t xml:space="preserve">мясной </w:t>
      </w:r>
      <w:r>
        <w:rPr>
          <w:rFonts w:cs="Times New Roman" w:ascii="Times New Roman" w:hAnsi="Times New Roman"/>
          <w:sz w:val="28"/>
          <w:szCs w:val="28"/>
        </w:rPr>
        <w:t xml:space="preserve">фарш, </w:t>
      </w:r>
      <w:r>
        <w:rPr>
          <w:rFonts w:cs="Times New Roman" w:ascii="Times New Roman" w:hAnsi="Times New Roman"/>
          <w:i/>
          <w:sz w:val="28"/>
          <w:szCs w:val="28"/>
        </w:rPr>
        <w:t xml:space="preserve">медная </w:t>
      </w:r>
      <w:r>
        <w:rPr>
          <w:rFonts w:cs="Times New Roman" w:ascii="Times New Roman" w:hAnsi="Times New Roman"/>
          <w:sz w:val="28"/>
          <w:szCs w:val="28"/>
        </w:rPr>
        <w:t xml:space="preserve"> проволока</w:t>
      </w:r>
    </w:p>
    <w:p>
      <w:pPr>
        <w:pStyle w:val="Style18"/>
        <w:numPr>
          <w:ilvl w:val="0"/>
          <w:numId w:val="22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сенняя </w:t>
      </w:r>
      <w:r>
        <w:rPr>
          <w:rFonts w:cs="Times New Roman" w:ascii="Times New Roman" w:hAnsi="Times New Roman"/>
          <w:sz w:val="28"/>
          <w:szCs w:val="28"/>
        </w:rPr>
        <w:t xml:space="preserve">птица, </w:t>
      </w:r>
      <w:r>
        <w:rPr>
          <w:rFonts w:cs="Times New Roman" w:ascii="Times New Roman" w:hAnsi="Times New Roman"/>
          <w:i/>
          <w:sz w:val="28"/>
          <w:szCs w:val="28"/>
        </w:rPr>
        <w:t xml:space="preserve">голубизна </w:t>
      </w:r>
      <w:r>
        <w:rPr>
          <w:rFonts w:cs="Times New Roman" w:ascii="Times New Roman" w:hAnsi="Times New Roman"/>
          <w:sz w:val="28"/>
          <w:szCs w:val="28"/>
        </w:rPr>
        <w:t xml:space="preserve">неба, </w:t>
      </w:r>
      <w:r>
        <w:rPr>
          <w:rFonts w:cs="Times New Roman" w:ascii="Times New Roman" w:hAnsi="Times New Roman"/>
          <w:i/>
          <w:sz w:val="28"/>
          <w:szCs w:val="28"/>
        </w:rPr>
        <w:t xml:space="preserve">теплый </w:t>
      </w:r>
      <w:r>
        <w:rPr>
          <w:rFonts w:cs="Times New Roman" w:ascii="Times New Roman" w:hAnsi="Times New Roman"/>
          <w:sz w:val="28"/>
          <w:szCs w:val="28"/>
        </w:rPr>
        <w:t>свет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8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ли определены части речи? Запиши неверные номера предложений.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нева (неба) – прил.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жность (мамы) – прил.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зовый (бант) – прил.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ксивый (ребёнок) – г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9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ли определены части речи? Запиши неверные номера предложений.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та (бабушки) – прил.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лчаливый (человек) – гл.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ёлтая (трава) – прил.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менный (дом) – при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0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ли Маша определила форму числа имён прилагательных? Если есть ошибки, то запиши их номера.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койное море – ед.ч.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ёрная скала – ед.ч.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лотая листва – мн.ч.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утые берега – мн.ч.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умная детвора – мн.ч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1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 два однокоренных глагола в отрывке из стихотворения и выпиши их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нь меж тем к концу подходит,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ый терем спать уходит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нце красное с небес…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снут листья. Меркнет ле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2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их прилагательных нельзя определить форму рода? Почему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3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я определял род имён прилагательных. Выпиши номера, где род определён неверно. </w:t>
      </w:r>
    </w:p>
    <w:p>
      <w:pPr>
        <w:pStyle w:val="Style18"/>
        <w:numPr>
          <w:ilvl w:val="0"/>
          <w:numId w:val="3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енный парад – м.р.</w:t>
      </w:r>
    </w:p>
    <w:p>
      <w:pPr>
        <w:pStyle w:val="Style18"/>
        <w:numPr>
          <w:ilvl w:val="0"/>
          <w:numId w:val="3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евние стены – ж.р.</w:t>
      </w:r>
    </w:p>
    <w:p>
      <w:pPr>
        <w:pStyle w:val="Style18"/>
        <w:numPr>
          <w:ilvl w:val="0"/>
          <w:numId w:val="3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инская слава – ж.р.</w:t>
      </w:r>
    </w:p>
    <w:p>
      <w:pPr>
        <w:pStyle w:val="Style18"/>
        <w:numPr>
          <w:ilvl w:val="0"/>
          <w:numId w:val="3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ковое знамя – ср.р.</w:t>
      </w:r>
    </w:p>
    <w:p>
      <w:pPr>
        <w:pStyle w:val="Style18"/>
        <w:numPr>
          <w:ilvl w:val="0"/>
          <w:numId w:val="3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дние сражения – ср.р.</w:t>
      </w:r>
    </w:p>
    <w:p>
      <w:pPr>
        <w:pStyle w:val="Style18"/>
        <w:numPr>
          <w:ilvl w:val="0"/>
          <w:numId w:val="3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ёкие выстрелы – м.р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4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 род имён прилагательных. Запиши ответ рядом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усн… вермишель ____________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чн… дыня           ____________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блочн… компот  ____________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цертн… рояль 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5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з слов имеет следующие признаки: называет признак; находится в форме ед.ч.; изменяется по родам;  ж.р.? Выпиши это слов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красный (флаг), краснота, тёмная (вода), темнота, зелёные (берёзы), зеле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6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авь в правильной последовательности алгоритм определения падежа имени прилагательных. </w:t>
      </w:r>
    </w:p>
    <w:p>
      <w:pPr>
        <w:pStyle w:val="Style18"/>
        <w:numPr>
          <w:ilvl w:val="0"/>
          <w:numId w:val="31"/>
        </w:numPr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жу существительное, от которого зависит прилагательное</w:t>
      </w:r>
    </w:p>
    <w:p>
      <w:pPr>
        <w:pStyle w:val="Style18"/>
        <w:numPr>
          <w:ilvl w:val="0"/>
          <w:numId w:val="31"/>
        </w:numPr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ю вопрос от существительного к прилагательному</w:t>
      </w:r>
    </w:p>
    <w:p>
      <w:pPr>
        <w:pStyle w:val="Style18"/>
        <w:numPr>
          <w:ilvl w:val="0"/>
          <w:numId w:val="31"/>
        </w:numPr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жу прилагательное</w:t>
      </w:r>
    </w:p>
    <w:p>
      <w:pPr>
        <w:pStyle w:val="Style18"/>
        <w:numPr>
          <w:ilvl w:val="0"/>
          <w:numId w:val="31"/>
        </w:numPr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таком же падеже находится и прилагательное</w:t>
      </w:r>
    </w:p>
    <w:p>
      <w:pPr>
        <w:pStyle w:val="Style18"/>
        <w:numPr>
          <w:ilvl w:val="0"/>
          <w:numId w:val="31"/>
        </w:numPr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ю падеж существите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7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 все глаголы на три группы в зависимости от формы времен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/>
        <w:t>Объявит, гнал, слышал, пишет, таял, прочитают, гнутся, будут полоть, льют, решит, выливают, осветит.</w:t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683"/>
        <w:gridCol w:w="2552"/>
      </w:tblGrid>
      <w:tr>
        <w:trPr/>
        <w:tc>
          <w:tcPr>
            <w:tcW w:w="242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ее время</w:t>
            </w:r>
          </w:p>
        </w:tc>
        <w:tc>
          <w:tcPr>
            <w:tcW w:w="268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время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щее время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683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68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68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8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83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18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 закономерность и вставь нужные слов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Встретил – встретит, нарисовал – нарисует, решил - ______________, ____________ - любит, ______________ - поможет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19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 имена существительные, которые не изменяются по числам.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</w:tblGrid>
      <w:tr>
        <w:trPr/>
        <w:tc>
          <w:tcPr>
            <w:tcW w:w="237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гурец 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ины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ни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жницы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рабрость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рьба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0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ряду все имена прилагательные употреблены в форме одного и того же падежа? Обведи цифру правильного ответа.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поминать о весенней грозе,  наслаждаться летней погодой, прислушиваться к весенней трели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йти в соседнюю деревню, составить словесный портрет, смотреть на плакучую иву</w:t>
      </w:r>
    </w:p>
    <w:p>
      <w:pPr>
        <w:pStyle w:val="Style18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ет яростный ветер, совершить интересное путешествие, строится гигантский зав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5</w:t>
        <w:br/>
        <w:t>«Морфология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1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их имен существительных нет формы единственного числа? Подчеркни их.</w:t>
      </w:r>
    </w:p>
    <w:p>
      <w:pPr>
        <w:pStyle w:val="ParagraphStyl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очи, бигуди, жалюзи, усы, санки, лыжи, коньки, каникулы.</w:t>
      </w:r>
    </w:p>
    <w:p>
      <w:pPr>
        <w:pStyle w:val="ParagraphStyl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2. </w:t>
      </w:r>
    </w:p>
    <w:p>
      <w:pPr>
        <w:pStyle w:val="ParagraphStyle"/>
        <w:spacing w:before="7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, какой частью речи являются подчеркнутые слова. Запиши в скобках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ою на нашем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ерег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           ), покой границы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берегу </w:t>
      </w:r>
      <w:r>
        <w:rPr>
          <w:rFonts w:cs="Times New Roman" w:ascii="Times New Roman" w:hAnsi="Times New Roman"/>
          <w:i/>
          <w:iCs/>
          <w:sz w:val="28"/>
          <w:szCs w:val="28"/>
        </w:rPr>
        <w:t>(        )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ольн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           ) плохо переносил лекарство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то без кисти 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ели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          ) крыши город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ели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             )?</w:t>
      </w:r>
    </w:p>
    <w:p>
      <w:pPr>
        <w:pStyle w:val="ParagraphStyl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3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и слова в две группы: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уществительное, корень, прилагательное, глагол, окончание, предлог, суффикс, приставка, местоимение.</w:t>
      </w:r>
      <w:r>
        <w:rPr/>
        <w:t xml:space="preserve"> 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683"/>
      </w:tblGrid>
      <w:tr>
        <w:trPr/>
        <w:tc>
          <w:tcPr>
            <w:tcW w:w="2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68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68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68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68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683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683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.</w:t>
      </w:r>
    </w:p>
    <w:p>
      <w:pPr>
        <w:pStyle w:val="Style18"/>
        <w:rPr/>
      </w:pPr>
      <w:r>
        <w:rPr/>
        <w:t>От прилагательного «синий» образуй по 3 слова имени существительного и глагола.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</w:tblGrid>
      <w:tr>
        <w:trPr/>
        <w:tc>
          <w:tcPr>
            <w:tcW w:w="3369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  <w:tc>
          <w:tcPr>
            <w:tcW w:w="3969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  <w:tc>
          <w:tcPr>
            <w:tcW w:w="3969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</w:tr>
      <w:tr>
        <w:trPr>
          <w:trHeight w:val="156" w:hRule="atLeast"/>
        </w:trPr>
        <w:tc>
          <w:tcPr>
            <w:tcW w:w="3369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  <w:tc>
          <w:tcPr>
            <w:tcW w:w="3969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еси пункты левого и правого столби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6120"/>
      </w:tblGrid>
      <w:tr>
        <w:trPr/>
        <w:tc>
          <w:tcPr>
            <w:tcW w:w="3734" w:type="dxa"/>
            <w:tcBorders/>
          </w:tcPr>
          <w:p>
            <w:pPr>
              <w:pStyle w:val="Style18"/>
              <w:numPr>
                <w:ilvl w:val="0"/>
                <w:numId w:val="10"/>
              </w:numPr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илагательные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а) называют предметы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Style18"/>
              <w:numPr>
                <w:ilvl w:val="0"/>
                <w:numId w:val="10"/>
              </w:numPr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существительные 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) обозначают действия предметов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Style18"/>
              <w:numPr>
                <w:ilvl w:val="0"/>
                <w:numId w:val="10"/>
              </w:numPr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глагол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) являются действиями предметов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Style18"/>
              <w:numPr>
                <w:ilvl w:val="0"/>
                <w:numId w:val="10"/>
              </w:numPr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местоимения </w:t>
            </w:r>
          </w:p>
        </w:tc>
        <w:tc>
          <w:tcPr>
            <w:tcW w:w="61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г) называют признаки предметов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) указывают на признаки предметов, но не называют их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е) указывают на предметы, но не называют их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6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 ли в русском языке личные местоимения, которые отвечают на вопрос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то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 вопрос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что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отрывок из стихотворения Г. Сапгира «Нарисованное солнце» и выбери цифру ряда, в котором правильно названы местоимения из данного текста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учный дождик льётс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ж уснул на жёрдочке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исую солнце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риклею к форточке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сть сияет на окне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тебе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мне!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, к, тебе, мне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, на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, и, к, тебе, мне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, мне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8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, где неправильно употреблено местоимение. Обведи цифру правильного ответа. 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ёл за нею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ся в лесу с ними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 её на полянке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лся к ему с вопросом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9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ши числительные словами без ошибо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году 12 месяцев. 9 мая — Праздник Побе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аждый 4  год — високосный.  Таня учится в 3 класс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0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каждого количественного числительного образуй порядков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ри —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осемь — __________________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сять — ___________________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зуй порядковые числительные от следующих количественных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 мужского рода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одиннадцать,  двенадцать,  тринадцать,   четырнадцать,   пятнадцать,   шестнадцать,   семнадцать, восемнадцать,   девятнадцать, двадцать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i/>
          <w:i/>
          <w:color w:val="000000"/>
          <w:lang w:eastAsia="ru-RU"/>
        </w:rPr>
      </w:pP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>Б) женского рода: тридцать,  сорок,   пятьдесят,   шестьдесят,    семьдесят,   восемьдесят,  сто.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</w:tblGrid>
      <w:tr>
        <w:trPr/>
        <w:tc>
          <w:tcPr>
            <w:tcW w:w="379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___________________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)_______________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</w:tr>
      <w:tr>
        <w:trPr>
          <w:trHeight w:val="156" w:hRule="atLeast"/>
        </w:trPr>
        <w:tc>
          <w:tcPr>
            <w:tcW w:w="379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</w:tr>
      <w:tr>
        <w:trPr>
          <w:trHeight w:val="156" w:hRule="atLeast"/>
        </w:trPr>
        <w:tc>
          <w:tcPr>
            <w:tcW w:w="379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</w:tr>
      <w:tr>
        <w:trPr>
          <w:trHeight w:val="156" w:hRule="atLeast"/>
        </w:trPr>
        <w:tc>
          <w:tcPr>
            <w:tcW w:w="379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</w:tr>
      <w:tr>
        <w:trPr>
          <w:trHeight w:val="156" w:hRule="atLeast"/>
        </w:trPr>
        <w:tc>
          <w:tcPr>
            <w:tcW w:w="379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</w:tr>
      <w:tr>
        <w:trPr>
          <w:trHeight w:val="156" w:hRule="atLeast"/>
        </w:trPr>
        <w:tc>
          <w:tcPr>
            <w:tcW w:w="379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</w:tr>
      <w:tr>
        <w:trPr>
          <w:trHeight w:val="156" w:hRule="atLeast"/>
        </w:trPr>
        <w:tc>
          <w:tcPr>
            <w:tcW w:w="379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379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379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2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колько в данном тексте имён прилагательных? Выбери правильный вариант отве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Воздух чистый и свежий. Весело щебечут маленькие птицы. Над полем в небесной лазури жаворонки поют весёлые песни. Утро обещает ясный и тёплый день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7                          В) 4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Б) 5                           Г) 6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3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ён прилагательных образуй однокоренные имена существительны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кусный     _____________________   радостный _____________________</w:t>
        <w:br/>
        <w:t> 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ечный _____________________   солнечный_____________________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4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рочке записаны только нарицательные  имена существительные? Обведи цифру правильного варианта ответа.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ПЛОЩАДЬ, ПАЛЬТО, СНЕГ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АФ, МЕЛ, ДЕВОЧКА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, РОССИЯ, «ДЮЙМОВОЧКА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5.</w:t>
      </w:r>
    </w:p>
    <w:p>
      <w:pPr>
        <w:pStyle w:val="Style18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Составь синквейн по теме «Дружба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6.</w:t>
      </w:r>
    </w:p>
    <w:p>
      <w:pPr>
        <w:pStyle w:val="Style20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пиши данные слова в родительном падеже множественного числа.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мидоры  –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______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оски  –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______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яблоки –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______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пельсины –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______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уфли  –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______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7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Составь 3 предложения, используя данные глаголы.</w:t>
      </w:r>
    </w:p>
    <w:p>
      <w:pPr>
        <w:pStyle w:val="Style18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  </w:t>
      </w:r>
    </w:p>
    <w:p>
      <w:pPr>
        <w:pStyle w:val="Style18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ишу, иду, смеюсь, учусь, боюсь, сижу.</w:t>
      </w:r>
    </w:p>
    <w:p>
      <w:pPr>
        <w:pStyle w:val="Style18"/>
        <w:numPr>
          <w:ilvl w:val="0"/>
          <w:numId w:val="2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__________________________________________________________________</w:t>
      </w:r>
    </w:p>
    <w:p>
      <w:pPr>
        <w:pStyle w:val="Style18"/>
        <w:numPr>
          <w:ilvl w:val="0"/>
          <w:numId w:val="2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__________________________________________________________________</w:t>
      </w:r>
    </w:p>
    <w:p>
      <w:pPr>
        <w:pStyle w:val="Style18"/>
        <w:numPr>
          <w:ilvl w:val="0"/>
          <w:numId w:val="2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8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же знаешь, что при изменении по падежам у слова меняется окончание. А есть ли в русском языке такая часть речи, у которой при изменении по падежам меняется не только окончание, но и основа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6</w:t>
        <w:br/>
        <w:t>«Лексика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1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бери и запиши к каждому слову антони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холод  -  _______________            ночь -  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брый - ______________             кричать -  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руг  -  ________________            плохой -  ____________________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2.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"/>
          <w:rFonts w:eastAsia="Calibri"/>
          <w:bCs/>
          <w:color w:val="000000"/>
          <w:sz w:val="28"/>
          <w:szCs w:val="28"/>
        </w:rPr>
        <w:t>Найди слова - синонимы и соедини линией.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    </w:t>
      </w:r>
      <w:r>
        <w:rPr>
          <w:rStyle w:val="C2"/>
          <w:i/>
          <w:color w:val="000000"/>
          <w:sz w:val="28"/>
          <w:szCs w:val="28"/>
        </w:rPr>
        <w:t>шалун                                         валяться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    </w:t>
      </w:r>
      <w:r>
        <w:rPr>
          <w:rStyle w:val="C2"/>
          <w:i/>
          <w:color w:val="000000"/>
          <w:sz w:val="28"/>
          <w:szCs w:val="28"/>
        </w:rPr>
        <w:t>сладкоежка                                клейкий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    </w:t>
      </w:r>
      <w:r>
        <w:rPr>
          <w:rStyle w:val="C2"/>
          <w:i/>
          <w:color w:val="000000"/>
          <w:sz w:val="28"/>
          <w:szCs w:val="28"/>
        </w:rPr>
        <w:t>птичка                                        квакушка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    </w:t>
      </w:r>
      <w:r>
        <w:rPr>
          <w:rStyle w:val="C2"/>
          <w:i/>
          <w:color w:val="000000"/>
          <w:sz w:val="28"/>
          <w:szCs w:val="28"/>
        </w:rPr>
        <w:t>плакать                                       озорник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    </w:t>
      </w:r>
      <w:r>
        <w:rPr>
          <w:rStyle w:val="C2"/>
          <w:i/>
          <w:color w:val="000000"/>
          <w:sz w:val="28"/>
          <w:szCs w:val="28"/>
        </w:rPr>
        <w:t>лежать                                       птаха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    </w:t>
      </w:r>
      <w:r>
        <w:rPr>
          <w:rStyle w:val="C2"/>
          <w:i/>
          <w:color w:val="000000"/>
          <w:sz w:val="28"/>
          <w:szCs w:val="28"/>
        </w:rPr>
        <w:t>лягушка                                      лакомка</w:t>
      </w:r>
    </w:p>
    <w:p>
      <w:pPr>
        <w:pStyle w:val="C1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     </w:t>
      </w:r>
      <w:r>
        <w:rPr>
          <w:rStyle w:val="C2"/>
          <w:i/>
          <w:color w:val="000000"/>
          <w:sz w:val="28"/>
          <w:szCs w:val="28"/>
        </w:rPr>
        <w:t>липучий                                     реветь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3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оедини фразеологизмы, противоположные по значению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Calibri"/>
          <w:iCs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весить нос                                         одним духом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час по чайной ложке                         воспрянуть дух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жить душа в душу                                как кошка с соба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пиши русские пословицы, близкие по значению данным китайским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уждать надо часто – решать однажды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слишком спешит – позже справляется с дел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дно схватить двух угрей двумя ру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  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йди к каждому устойчивому сочетанию в левой колонк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ротивоположно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в пра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едини лини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Calibri"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4443"/>
      </w:tblGrid>
      <w:tr>
        <w:trPr>
          <w:trHeight w:val="380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8"/>
                <w:szCs w:val="28"/>
                <w:lang w:eastAsia="ru-RU"/>
              </w:rPr>
            </w:pPr>
            <w:bookmarkStart w:id="0" w:name="0"/>
            <w:bookmarkStart w:id="1" w:name="6a0aa0e6b272b844e28f3e83f4228a485a61fc7a"/>
            <w:bookmarkEnd w:id="0"/>
            <w:bookmarkEnd w:id="1"/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ержать ухо востро.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44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аботать не покладая рук.</w:t>
            </w:r>
          </w:p>
        </w:tc>
      </w:tr>
      <w:tr>
        <w:trPr>
          <w:trHeight w:val="400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идеть сложа руки.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44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оды в рот набрать.</w:t>
            </w:r>
          </w:p>
        </w:tc>
      </w:tr>
      <w:tr>
        <w:trPr>
          <w:trHeight w:val="380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Лясы точить.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44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уша в душу.</w:t>
            </w:r>
          </w:p>
        </w:tc>
      </w:tr>
      <w:tr>
        <w:trPr>
          <w:trHeight w:val="400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Как кошка с собакой.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44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орон считать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читай русские пословицы и пословицы других народов, соедини их попарно, в зависимости от смыс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зык до Киева доведет.                              Тот не заблудится, кто спрашив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 волками жить - по-волчьи выть.           Находясь среди ворон, нужно каркать, как о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тихом омуте черти водятся.                 Тихая вода берега подмыв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йдите лишнее слово в синонимическом ряду. Подчеркни е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расный, багряный, фиолетовый, алый, огнен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8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entury Schoolbook" w:ascii="Century Schoolbook" w:hAnsi="Century Schoolbook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бери к данным фразеологизмам антонимичные фразеологизм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ь душа в душу - ___________________________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очь глядя -         ___________________________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сить нос -          ___________________________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ой не разольешь - __________________________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о в шляп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-          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едини словосочетания с близким по значению глагол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загрустить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дать по шапке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бездельничать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обвести вокруг пальца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баловать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вставлять палки в колёса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голодать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бить баклуши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прогнать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зарубить на носу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запомнить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гладить по голове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обмануть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класть зубы на полку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мешать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повесить голов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бери антонимы - имена существитель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ус –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чало –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ожь –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вет –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дость –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доровье –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предели значение выражения одним глаголо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Calibri"/>
          <w:i/>
          <w:color w:val="000000"/>
          <w:sz w:val="20"/>
          <w:szCs w:val="20"/>
          <w:lang w:eastAsia="ru-RU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левать носом –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рубить на носу –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есать языком –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ать стрекача –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омать голову –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Cs/>
          <w:color w:val="000000"/>
          <w:sz w:val="28"/>
          <w:szCs w:val="28"/>
          <w:lang w:eastAsia="ru-RU"/>
        </w:rPr>
        <w:t>Соедини части пословиц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5140"/>
      </w:tblGrid>
      <w:tr>
        <w:trPr/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словах и так и сяк...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кажи делом.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словах города берет…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да скупа на дела.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е храбрись словом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а на деле ни шагу вперед.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Щедра на слова…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а на деле никак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3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ери и напиши слова с противоположным смыслом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юбить-   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ружба-   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троить-______________________</w:t>
      </w:r>
    </w:p>
    <w:p>
      <w:pPr>
        <w:pStyle w:val="Style1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тай четверостишье. Замените устаревшие слова современными. 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нега пушистые взрывая,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тит </w:t>
      </w:r>
      <w:r>
        <w:rPr>
          <w:i/>
          <w:color w:val="000000"/>
          <w:sz w:val="28"/>
          <w:szCs w:val="28"/>
          <w:u w:val="single"/>
        </w:rPr>
        <w:t>кибитка</w:t>
      </w:r>
      <w:r>
        <w:rPr>
          <w:i/>
          <w:color w:val="000000"/>
          <w:sz w:val="28"/>
          <w:szCs w:val="28"/>
        </w:rPr>
        <w:t> удалая.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Ямщик</w:t>
      </w:r>
      <w:r>
        <w:rPr>
          <w:i/>
          <w:color w:val="000000"/>
          <w:sz w:val="28"/>
          <w:szCs w:val="28"/>
        </w:rPr>
        <w:t> сидит на </w:t>
      </w:r>
      <w:r>
        <w:rPr>
          <w:i/>
          <w:color w:val="000000"/>
          <w:sz w:val="28"/>
          <w:szCs w:val="28"/>
          <w:u w:val="single"/>
        </w:rPr>
        <w:t>облучке</w:t>
      </w:r>
    </w:p>
    <w:p>
      <w:pPr>
        <w:pStyle w:val="Style20"/>
        <w:shd w:fill="FFFFFF" w:val="clear"/>
        <w:spacing w:lineRule="atLeast" w:line="294" w:before="0" w:after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 тулупе, в красном кушачке.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ибитка  –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ямщик  –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лучко –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улуп –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ушачок –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</w:tbl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5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ни в каждой строчке устаревшие слов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еды, босоножки, лапти, кроссовк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альто, плащ, шуба, кафтан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тол, утюг, коромысло, кастрюля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ос, рот, очи, уш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6.</w:t>
      </w:r>
    </w:p>
    <w:p>
      <w:pPr>
        <w:pStyle w:val="Style20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>Составь три предложения с данными словами: очи, кудель, мотыга.</w:t>
      </w:r>
    </w:p>
    <w:p>
      <w:pPr>
        <w:pStyle w:val="Style18"/>
        <w:numPr>
          <w:ilvl w:val="0"/>
          <w:numId w:val="2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.</w:t>
      </w:r>
    </w:p>
    <w:p>
      <w:pPr>
        <w:pStyle w:val="Style18"/>
        <w:numPr>
          <w:ilvl w:val="0"/>
          <w:numId w:val="2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.</w:t>
      </w:r>
    </w:p>
    <w:p>
      <w:pPr>
        <w:pStyle w:val="Style18"/>
        <w:numPr>
          <w:ilvl w:val="0"/>
          <w:numId w:val="2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и данные слова на три группы. В каждой группе должно быть по три слова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color w:val="000000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szCs w:val="28"/>
          <w:lang w:eastAsia="ru-RU"/>
        </w:rPr>
        <w:t>беда, буря, труд, ураган, горе, шторм, несчастье, работа, дело.</w:t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683"/>
        <w:gridCol w:w="2552"/>
      </w:tblGrid>
      <w:tr>
        <w:trPr/>
        <w:tc>
          <w:tcPr>
            <w:tcW w:w="2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68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68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68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ери антонимы к подчеркнутым слов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лёгки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чемодан –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лёгка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дача  –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лёгки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мороз –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елки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черк –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елко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зеро–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_____________________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читай стихотворение Я. Козловского и найди в нём слова – омонимы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ши их ниж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услик выскочил из нор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И спросил у чёрной нор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- Где вы был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- У лисичк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- Что вы  ели та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- Лисички!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вет:_______________________________________________   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0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 слова по их описанию. Запиши оба слова ниж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тоним слова строгость и омоним слова, обозначающего пушного зверя.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ноним слова язык и омоним слова, обозначающего одну из частей реч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7</w:t>
        <w:br/>
        <w:t>«Синтаксис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1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каком предложении правильно подчёркнуты подлежащее и сказуемое? Обведи это предлож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Бел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айк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ружили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д вод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 Белы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чай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ужились над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д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 Белы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чай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ружилис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 вод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2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тредактируй текст, не изменяя порядка слов (обозначь границы предложен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Calibri"/>
          <w:iCs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исель там варят из резины          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ам шины делают из глины                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ирпич там жгут из моло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ворог готовят из песка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текло там плавят из бетон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лотины строят из карт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3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читай басню Л.Н. Толстого  «Муравей и голубка» и выбери высказывание, которое отражает главную мысль тек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уравей спустился к ручью: захотел напиться. Волна захлестнула его и чуть не потопила. Голубка несла ветку; она увидела – муравей тонет, и бросила ему ветку в ручей. Муравей сел на ветку и спас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том охотник расставил сеть на голубку и  хотел захлопнуть. Муравей подполз к охотнику и укусил его за ногу; охотник охнул и уронил сеть. Голубка вспорхнула и улетел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хотник расставил сеть на голубку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сли ты помогаешь другим,  то и тебя выручат в трудную минуту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лна захлестнула муравья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олубка вспорхнула и улет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4. 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очини загадку о птице. Не называя её, опиши внешний вид, повадки, место обитания. Запиши загадку и отгадку.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___________________________________________________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5.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4"/>
          <w:bCs/>
          <w:color w:val="000000"/>
          <w:sz w:val="28"/>
          <w:szCs w:val="28"/>
        </w:rPr>
        <w:t xml:space="preserve">В какой последовательности нужно расставить предложения из сказки Г.Х.Андерсена </w:t>
      </w:r>
    </w:p>
    <w:p>
      <w:pPr>
        <w:pStyle w:val="C1"/>
        <w:shd w:fill="FFFFFF" w:val="clear"/>
        <w:spacing w:before="0" w:after="0"/>
        <w:jc w:val="both"/>
        <w:rPr>
          <w:rStyle w:val="C4"/>
          <w:bCs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«Стойкий оловянный солдатик», чтобы получился текст.</w:t>
      </w:r>
    </w:p>
    <w:p>
      <w:pPr>
        <w:pStyle w:val="C1"/>
        <w:shd w:fill="FFFFFF" w:val="clear"/>
        <w:spacing w:before="0" w:after="0"/>
        <w:jc w:val="both"/>
        <w:rPr>
          <w:rStyle w:val="C4"/>
          <w:rFonts w:ascii="Calibri" w:hAnsi="Calibri" w:cs="Calibri"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А. Она тоже была вырезана из картон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. Должно быть, она была танцовщиц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.  На его пороге стояла хозяйк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Г. Лучше всех игрушек был чудесный картонный дворец.</w:t>
      </w:r>
    </w:p>
    <w:p>
      <w:pPr>
        <w:pStyle w:val="C1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. Красавица стояла на одной ножке, протянув вперед обе руки.</w:t>
      </w:r>
    </w:p>
    <w:p>
      <w:pPr>
        <w:pStyle w:val="C1"/>
        <w:shd w:fill="FFFFFF" w:val="clear"/>
        <w:spacing w:before="0" w:after="0"/>
        <w:rPr>
          <w:rStyle w:val="C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а) Б ,А,  Д, Г, В.               в) Г, В, А, Д, Б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) Д, Б, А, В, Г.                г) Д, А, Г, Б, В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6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черкни подлежащее в каждом предложении.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ать встретила Катю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ать встретила Катя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черкните словосочетания, где глагол употреблён в переносном знач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грать с мячом, обливаться слезами, водить за нос,  мышь пищит, сердце шепчет, подаёт пальто, проглотил язык, солнце свет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ть, какая из пар является словосочетанием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сенки выросли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олодые сосенки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оло опуш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9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, какие пары слов не являются словосочетаниями.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ей посеребрил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еребрил траву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аву и листья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деревьях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0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, какие из данных сочетаний слов не являются словосочетаниям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Сойка спрячет крупный и спелый жёлудь в дупле и забудет о нем.</w:t>
      </w:r>
    </w:p>
    <w:p>
      <w:pPr>
        <w:pStyle w:val="Style18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йка спрячет</w:t>
      </w:r>
    </w:p>
    <w:p>
      <w:pPr>
        <w:pStyle w:val="Style18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й и спелый</w:t>
      </w:r>
    </w:p>
    <w:p>
      <w:pPr>
        <w:pStyle w:val="Style18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йка в дупле</w:t>
      </w:r>
    </w:p>
    <w:p>
      <w:pPr>
        <w:pStyle w:val="Style18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чет и забудет</w:t>
      </w:r>
    </w:p>
    <w:p>
      <w:pPr>
        <w:pStyle w:val="Style18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чет жёлудь</w:t>
      </w:r>
    </w:p>
    <w:p>
      <w:pPr>
        <w:pStyle w:val="Style18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пле</w:t>
      </w:r>
    </w:p>
    <w:p>
      <w:pPr>
        <w:pStyle w:val="Style18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удет о нём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1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 предложения так, чтобы получился текст. Запиши последовательность номеров предложений в ответе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Ежегодно на дереве появляется новая хвоя. 2. Секрет в том, что хвоинки живут три-пять лет и отпадают с дерева постепенно, а не все сразу. 3. Дерево и стоит зелёным круглый год. 4. Но почему она в течении года одного цвета? 5. Всем известна загадка о ёлке: Зимой и летом одним цветом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2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и предложения в такой последовательности, чтобы получился связный текст. Запиши последовательность номеров предложений в ответе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снегу к нему крался кот.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его нижней ветке сидел воробей.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 присел и с жалобным мяуканьем бросился прочь.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друг с дерева прямо на кота упал большой ком снега.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ю ночь шёл снег, и теперь дерево под окном стояло в пушистой белоснежной шапк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3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 границы предложен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осся по склону оврага тенистый сад по дну оврага протекала речушка тут же невдалеке она впадала в большую реку речушка была тихая с густыми зарослями по берегам в этих зарослях была протоптана в воде тропин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4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 границы предложе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русские города всегда имели свои гербы вот старинный герб города Серпухова на нём в центре щита изображен павлин радугой переливаются перья этой чудесной птицы это символ яркого ситца который производится в город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5.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иши из предложения словосоче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елётные птицы торопливо готовятся к отлёт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6.</w:t>
      </w:r>
    </w:p>
    <w:p>
      <w:pPr>
        <w:pStyle w:val="Style20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мотно построй предложения и подчеркни главные члены предложени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Корова ест мясо. Собака ест траву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Белка сушит бельё. Ветер сушит грибы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7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 вид предложений по цели высказы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то там ходит у ворот?____________________________________________________</w:t>
        <w:br/>
        <w:t>Божья коровка паслась на листочке.__________________________________________</w:t>
        <w:br/>
        <w:t>Сесть старайся рядом с тортом, в разговоры не вступай.______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8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тай стихотворение и выпиши предложения, которые будут подходить под характеристики данные ниж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усты трещат, ломаются,</w:t>
        <w:br/>
        <w:t>И шуму – на весь лес!</w:t>
        <w:br/>
        <w:t>За ягодой пытается</w:t>
        <w:br/>
        <w:t>Медведь в малинник влез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н сел на лапы задние</w:t>
        <w:br/>
        <w:t>И вот, не торопясь,</w:t>
        <w:br/>
        <w:t>Бросает сладку ягоду</w:t>
        <w:br/>
        <w:t>В свою большую пас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ягод летом нынешним</w:t>
        <w:br/>
        <w:t>Богатый урожай.</w:t>
        <w:br/>
        <w:t>Ты ешь малину, Мишенька,</w:t>
        <w:br/>
        <w:t>Но веток не лома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) Побудительное, невосклицательное. __________________________________________________________________</w:t>
        <w:br/>
        <w:t>2) Повествовательное, восклицательное.</w:t>
        <w:br/>
        <w:t>__________________________________________________________________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йди верную характеристику предложения по интонации и цели высказывания.</w:t>
      </w:r>
    </w:p>
    <w:p>
      <w:pPr>
        <w:pStyle w:val="Normal"/>
        <w:shd w:fill="FFFFFF" w:val="clear"/>
        <w:spacing w:lineRule="auto" w:line="240" w:before="0" w:after="0"/>
        <w:ind w:left="34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аня, посмотри как много здесь грибов!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лицательное, повествовательное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склицательное, вопросительное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лицательное, побудительное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склицательное, побудительное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з данных слов составь предложение и определи его вид по цели высказывания.</w:t>
      </w:r>
    </w:p>
    <w:p>
      <w:pPr>
        <w:pStyle w:val="Normal"/>
        <w:shd w:fill="FFFFFF" w:val="clear"/>
        <w:spacing w:lineRule="auto" w:line="240" w:before="0" w:after="0"/>
        <w:ind w:left="34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строили, на, журавли, танцы, болоте</w:t>
      </w:r>
    </w:p>
    <w:p>
      <w:pPr>
        <w:pStyle w:val="Normal"/>
        <w:shd w:fill="FFFFFF" w:val="clear"/>
        <w:spacing w:lineRule="auto" w:line="240" w:before="0" w:after="0"/>
        <w:ind w:left="34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______________________________________________________________</w:t>
      </w:r>
    </w:p>
    <w:p>
      <w:pPr>
        <w:pStyle w:val="Style18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 «Фонетика и орфоэпия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юта, яблоко, армия, ёж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[о] произносится только под ударением. в этом слове три буквы о  обозначают безударные звуки [а]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зву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[йʼ] Б) [ш] В) [йʼ] Г) [у] Д) [а] Е) [а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верьте, те ли слова подобрал ученик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, лужицы, шала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ся! Здесь чудный луг. Я у пенька лежу. Мне снится груздь под ёлкой. Илья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ясень – 5 б., 5 зв.</w:t>
            </w:r>
          </w:p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олень – 5 б., 4 зв.</w:t>
            </w:r>
          </w:p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льёт – 4 б., 4 зв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смотреть – 8 б., 7 з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слушать, сли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4 раз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 xml:space="preserve">Капуст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Солнце, рушиш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 xml:space="preserve">Б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 xml:space="preserve">Змея, своя, извиваясь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Пошёл я в лес, на ёлку влез. Сижу на ели, чтоб волки не съели.</w:t>
            </w:r>
          </w:p>
        </w:tc>
      </w:tr>
    </w:tbl>
    <w:p>
      <w:pPr>
        <w:pStyle w:val="Style18"/>
        <w:jc w:val="center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. «Орфография и пунктуация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а  -  стрелы     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дный - холод        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р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и - пирожок 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 - трав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ание,  сделать,  здесь,  сбере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глубочайшем океане,  с настоящим товарищем, перцем, сторожем, шприцем, обручем, помощь, цыган, станция, циркуль, взъерошенный, раскрутить, разгладить, грузчик, горошек, письмецо ,умница, в здании, о лентяе,  о тяжести, синенький, рыжеватый, заботливый, доблестный, опасный, ухватились, чутк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имы – зимовать, зимородок…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оре – морской, моряк, морячка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е – горевать, пригорюнился…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тольются кошке М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шкины слезки.</w:t>
              <w:br/>
              <w:t xml:space="preserve">Всякому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ощу свое время. </w:t>
              <w:br/>
              <w:t>Го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д не тетка. </w:t>
              <w:br/>
              <w:t>Пуганая ворона кус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а боится. </w:t>
              <w:br/>
              <w:t xml:space="preserve">Лес рубят —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епки летят. </w:t>
              <w:br/>
              <w:t xml:space="preserve">Моя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ата с краю. </w:t>
              <w:br/>
              <w:t>И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а стоит свеч. </w:t>
              <w:br/>
              <w:t xml:space="preserve">Проще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ареной репы. </w:t>
              <w:br/>
              <w:t xml:space="preserve">Все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роги ведут в Рим. </w:t>
              <w:br/>
              <w:t>Своя ноша не т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не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Енот — красавец смотрит вниз, </w:t>
              <w:br/>
              <w:t>Там потянулась сладко рысь. </w:t>
              <w:br/>
              <w:t>Плывет могучий бегемот, </w:t>
              <w:br/>
              <w:t>Медведь над нерпою ревет, </w:t>
              <w:br/>
              <w:t>И белый голубь там летает, </w:t>
              <w:br/>
              <w:t>Всех отдохнуть нас приглашае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2, 3,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.нять – пишу букву и, так как проверочное слово линь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, упр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сный, вкусны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ой прекрасный фильм!» -  восхищались зрител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н купил к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и. Цыган купил кроссовк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ind w:left="36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вокзале Пётр встретил мать, сестру, брата, своего товарища.</w:t>
            </w:r>
          </w:p>
          <w:p>
            <w:pPr>
              <w:pStyle w:val="Style18"/>
              <w:numPr>
                <w:ilvl w:val="0"/>
                <w:numId w:val="29"/>
              </w:numPr>
              <w:ind w:left="360" w:hanging="360"/>
              <w:rPr>
                <w:rStyle w:val="FontStyle14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вокзале Пётр встретил мать, сестру, брата своего товарищ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Б, В, 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94" w:before="0" w:after="0"/>
              <w:rPr>
                <w:rStyle w:val="FontStyle14"/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ик рану зал</w:t>
            </w:r>
            <w:r>
              <w:rPr>
                <w:b/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зал, с костью в будку зал</w:t>
            </w:r>
            <w:r>
              <w:rPr>
                <w:b/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зал.</w:t>
              <w:br/>
              <w:t>Я ружьишко зар</w:t>
            </w:r>
            <w:r>
              <w:rPr>
                <w:b/>
                <w:color w:val="000000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</w:rPr>
              <w:t>дил и морковку прор</w:t>
            </w:r>
            <w:r>
              <w:rPr>
                <w:b/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дил.</w:t>
              <w:br/>
              <w:t>В 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огороде</w:t>
              </w:r>
            </w:hyperlink>
            <w:r>
              <w:rPr>
                <w:color w:val="000000"/>
                <w:sz w:val="28"/>
                <w:szCs w:val="28"/>
              </w:rPr>
              <w:t> ув</w:t>
            </w:r>
            <w:r>
              <w:rPr>
                <w:b/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дал, как кустарник ув</w:t>
            </w:r>
            <w:r>
              <w:rPr>
                <w:b/>
                <w:color w:val="000000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</w:rPr>
              <w:t>дал.</w:t>
              <w:br/>
              <w:t>Грязной тряпкой окна тру</w:t>
            </w:r>
            <w:r>
              <w:rPr>
                <w:b/>
                <w:color w:val="000000"/>
                <w:sz w:val="28"/>
                <w:szCs w:val="28"/>
              </w:rPr>
              <w:t>т,</w:t>
            </w:r>
            <w:r>
              <w:rPr>
                <w:color w:val="000000"/>
                <w:sz w:val="28"/>
                <w:szCs w:val="28"/>
              </w:rPr>
              <w:t xml:space="preserve"> бесполезный это тру</w:t>
            </w:r>
            <w:r>
              <w:rPr>
                <w:b/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я бабушка!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 я соскучилась по тебе!  Как ты себя чувствуешь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всё хорошо. Как я провела каникулы, напишу тебе позже.</w:t>
            </w:r>
          </w:p>
          <w:p>
            <w:pPr>
              <w:pStyle w:val="Style18"/>
              <w:rPr>
                <w:rStyle w:val="FontStyle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ша.</w:t>
            </w:r>
          </w:p>
        </w:tc>
      </w:tr>
    </w:tbl>
    <w:p>
      <w:pPr>
        <w:pStyle w:val="Style18"/>
        <w:jc w:val="center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 «Состав слов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4760" cy="297815"/>
                  <wp:effectExtent l="0" t="0" r="0" b="0"/>
                  <wp:docPr id="4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64" r="-1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977900" cy="318770"/>
                  <wp:effectExtent l="0" t="0" r="0" b="0"/>
                  <wp:docPr id="5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1212850" cy="361315"/>
                  <wp:effectExtent l="0" t="0" r="0" b="0"/>
                  <wp:docPr id="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звон –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звон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ить, звук –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звуч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ит, зелень –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зел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енеет, блеск –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блест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ит, свет –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свет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ит, корм –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кор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мит, крик –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крич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ит, рассказ -  рас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сказ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ывает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еновал, банкрот, столбики, залежи, ярмар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8240" cy="393700"/>
                  <wp:effectExtent l="0" t="0" r="0" b="0"/>
                  <wp:docPr id="7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,  </w:t>
            </w:r>
            <w:r>
              <w:rPr>
                <w:lang w:val="en-US" w:eastAsia="en-US"/>
              </w:rPr>
              <w:drawing>
                <wp:inline distT="0" distB="0" distL="0" distR="0">
                  <wp:extent cx="893445" cy="382905"/>
                  <wp:effectExtent l="0" t="0" r="0" b="0"/>
                  <wp:docPr id="8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94" r="-40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892810" cy="276225"/>
                  <wp:effectExtent l="0" t="0" r="0" b="0"/>
                  <wp:docPr id="9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1019810" cy="350520"/>
                  <wp:effectExtent l="0" t="0" r="0" b="0"/>
                  <wp:docPr id="10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103" r="-3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1052195" cy="403860"/>
                  <wp:effectExtent l="0" t="0" r="0" b="0"/>
                  <wp:docPr id="1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ишка, ёлочка, мышонок, избуш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ре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н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ести, обрадоваться, спрятать, рассмеяться, научиться, помога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ький листок, красненькая вазочка, тёпленький свитеро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родны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9470" cy="276225"/>
                  <wp:effectExtent l="0" t="0" r="0" b="0"/>
                  <wp:docPr id="12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732790" cy="233045"/>
                  <wp:effectExtent l="0" t="0" r="0" b="0"/>
                  <wp:docPr id="13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115" r="-3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839470" cy="276225"/>
                  <wp:effectExtent l="0" t="0" r="0" b="0"/>
                  <wp:docPr id="14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871220" cy="286385"/>
                  <wp:effectExtent l="0" t="0" r="0" b="0"/>
                  <wp:docPr id="15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02" r="-3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 xml:space="preserve">1,4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1,3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 xml:space="preserve">Б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</w:tr>
    </w:tbl>
    <w:p>
      <w:pPr>
        <w:pStyle w:val="Style18"/>
        <w:jc w:val="center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. «Морфология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бята собирали грибы в осеннем лесу. (сущ., гл., сущ., пр., прил., сущ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кан, москит, жаворон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чи, бигуди, жалюзи, санки, канику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пили шесть килограм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блок, помидо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апельси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ного сапог, но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чу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ботинок, туф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оход, картина, паров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кружила   карусель( ж.р.),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гудела,   точно шмел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ходит, уходи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рилагательных, относящихся к существительным в форме мн.ч., т.к. окончание такого прилагательного не зависит от рода имени существительног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Ж.р., ж.р., м.р., м.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Темная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3,1,2,5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0"/>
              <w:gridCol w:w="2683"/>
              <w:gridCol w:w="2552"/>
            </w:tblGrid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шедшее время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стоящее время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удущее время</w:t>
                  </w:r>
                </w:p>
              </w:tc>
            </w:tr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гнал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объявит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объявит</w:t>
                  </w:r>
                </w:p>
              </w:tc>
            </w:tr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слышал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пишет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прочитают</w:t>
                  </w:r>
                </w:p>
              </w:tc>
            </w:tr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таял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гнутся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будут полоть</w:t>
                  </w:r>
                </w:p>
              </w:tc>
            </w:tr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выливают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решит</w:t>
                  </w:r>
                </w:p>
              </w:tc>
            </w:tr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осветит</w:t>
                  </w:r>
                </w:p>
              </w:tc>
            </w:tr>
          </w:tbl>
          <w:p>
            <w:pPr>
              <w:pStyle w:val="Style18"/>
              <w:rPr>
                <w:rStyle w:val="FontStyle14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тил – встретит, нарисовал – нарисует, решил - решит, любил - любит, помогал - поможе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94" w:before="0" w:after="0"/>
              <w:rPr/>
            </w:pPr>
            <w:r>
              <w:rPr>
                <w:rStyle w:val="FontStyle14"/>
                <w:color w:val="000000"/>
                <w:sz w:val="28"/>
                <w:szCs w:val="28"/>
              </w:rPr>
              <w:t>2,3,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2</w:t>
            </w:r>
          </w:p>
        </w:tc>
      </w:tr>
    </w:tbl>
    <w:p>
      <w:pPr>
        <w:pStyle w:val="Style18"/>
        <w:jc w:val="center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5. «Морфология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гуди, жалюзи, санки, канику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тою на нашем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берег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(сущ.), покой границ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 xml:space="preserve">берегу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 гл. )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Больно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(прил.) плохо переносил лекарство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то без кисти 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белил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( сущ. ) крыши город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белил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(гл. )?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0"/>
              <w:gridCol w:w="2683"/>
            </w:tblGrid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ществительное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рень</w:t>
                  </w:r>
                </w:p>
              </w:tc>
            </w:tr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агательное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кончание</w:t>
                  </w:r>
                </w:p>
              </w:tc>
            </w:tr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гол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ффикс</w:t>
                  </w:r>
                </w:p>
              </w:tc>
            </w:tr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лог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ставка</w:t>
                  </w:r>
                </w:p>
              </w:tc>
            </w:tr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оимение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------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– г, 2 – а, 3 – б, 4 – 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ые местоимения 3-его лиц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надцать, девятое, четвертый, третье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, восьмой, девяты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3544"/>
            </w:tblGrid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) первый</w:t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) тридцатая</w:t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венадцатый</w:t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роковая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инадцатый</w:t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ятидесятая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тырнадцатый</w:t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естидесятая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ятнадцатый</w:t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мидесятая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естнадцатый</w:t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ьмидесятая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мнадцатый</w:t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тая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емнадцатый</w:t>
                  </w:r>
                </w:p>
              </w:tc>
              <w:tc>
                <w:tcPr>
                  <w:tcW w:w="35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вятнадцатый</w:t>
                  </w:r>
                </w:p>
              </w:tc>
              <w:tc>
                <w:tcPr>
                  <w:tcW w:w="35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Style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вадцатый</w:t>
                  </w:r>
                </w:p>
              </w:tc>
              <w:tc>
                <w:tcPr>
                  <w:tcW w:w="35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, огурец, радость, солнц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--------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Помидоров, носков, яблок, апельсинов, туф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i/>
                <w:sz w:val="28"/>
                <w:szCs w:val="28"/>
                <w:lang w:eastAsia="ru-RU"/>
              </w:rPr>
              <w:t>---------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У личных местоимений при изменении по падежам меняется не только окончание, но и основа. Например: я, меня, мне мною.</w:t>
            </w:r>
          </w:p>
        </w:tc>
      </w:tr>
    </w:tbl>
    <w:p>
      <w:pPr>
        <w:pStyle w:val="Style18"/>
        <w:jc w:val="center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6</w:t>
        <w:br/>
        <w:t>«Лексик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олод  -  жара           ночь -  ден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брый - злой            кричать -  молч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  -  враг               плохой -  хорош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rFonts w:eastAsia="Calibri"/>
                <w:color w:val="000000"/>
                <w:sz w:val="28"/>
                <w:szCs w:val="28"/>
              </w:rPr>
              <w:t>Шалун - озорник , сладкоежка – лакомка, птичка- птаха, плакать- реветь, лежать – валяться, лягушка – квакушка, липучий - клейкий                            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есить нос  - воспрянуть духом, в час по чайной ложке – одним духом, жить душа в душу – как кошка с собако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Семь раз отмерь , один раз отреж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Поспешишь, людей насмешиш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За двумя зайцами погонишься – ни одного не поймаеш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2126"/>
              <w:gridCol w:w="4443"/>
            </w:tblGrid>
            <w:tr>
              <w:trPr>
                <w:trHeight w:val="380" w:hRule="atLeast"/>
              </w:trPr>
              <w:tc>
                <w:tcPr>
                  <w:tcW w:w="308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7">
                            <wp:simplePos x="0" y="0"/>
                            <wp:positionH relativeFrom="column">
                              <wp:posOffset>1706880</wp:posOffset>
                            </wp:positionH>
                            <wp:positionV relativeFrom="paragraph">
                              <wp:posOffset>76835</wp:posOffset>
                            </wp:positionV>
                            <wp:extent cx="1466850" cy="714375"/>
                            <wp:effectExtent l="0" t="0" r="0" b="0"/>
                            <wp:wrapNone/>
                            <wp:docPr id="16" name="Прямая со стрелкой 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59" stroked="t" o:allowincell="t" style="position:absolute;margin-left:134.4pt;margin-top:6.05pt;width:0pt;height:0pt" type="_x0000_t32">
                            <v:stroke color="black" weight="25560" endarrow="open" endarrowwidth="medium" endarrowlength="medium" joinstyle="miter" endcap="flat"/>
                            <v:fill o:detectmouseclick="t" on="false"/>
                            <v:shadow on="t" obscured="f" color="black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8">
                            <wp:simplePos x="0" y="0"/>
                            <wp:positionH relativeFrom="column">
                              <wp:posOffset>1602105</wp:posOffset>
                            </wp:positionH>
                            <wp:positionV relativeFrom="paragraph">
                              <wp:posOffset>76835</wp:posOffset>
                            </wp:positionV>
                            <wp:extent cx="1638300" cy="295275"/>
                            <wp:effectExtent l="0" t="0" r="0" b="0"/>
                            <wp:wrapNone/>
                            <wp:docPr id="17" name="Прямая со стрелкой 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58" stroked="t" o:allowincell="t" style="position:absolute;margin-left:126.15pt;margin-top:6.05pt;width:0pt;height:0pt" type="_x0000_t32">
                            <v:stroke color="black" weight="25560" endarrow="open" endarrowwidth="medium" endarrowlength="medium" joinstyle="miter" endcap="flat"/>
                            <v:fill o:detectmouseclick="t" on="false"/>
                            <v:shadow on="t" obscured="f" color="black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Держать ухо востро.</w:t>
                  </w:r>
                </w:p>
              </w:tc>
              <w:tc>
                <w:tcPr>
                  <w:tcW w:w="21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66666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66666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43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ботать не покладая рук.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308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9">
                            <wp:simplePos x="0" y="0"/>
                            <wp:positionH relativeFrom="column">
                              <wp:posOffset>1173480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2066925" cy="285750"/>
                            <wp:effectExtent l="0" t="0" r="0" b="0"/>
                            <wp:wrapNone/>
                            <wp:docPr id="18" name="Прямая со стрелкой 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57" stroked="t" o:allowincell="t" style="position:absolute;margin-left:92.4pt;margin-top:5.8pt;width:0pt;height:0pt" type="_x0000_t32">
                            <v:stroke color="black" weight="25560" endarrow="open" endarrowwidth="medium" endarrowlength="medium" joinstyle="miter" endcap="flat"/>
                            <v:fill o:detectmouseclick="t" on="false"/>
                            <v:shadow on="t" obscured="f" color="black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идеть сложа руки.</w:t>
                  </w:r>
                </w:p>
              </w:tc>
              <w:tc>
                <w:tcPr>
                  <w:tcW w:w="21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66666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66666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43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оды в рот набрать.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08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0">
                            <wp:simplePos x="0" y="0"/>
                            <wp:positionH relativeFrom="column">
                              <wp:posOffset>1706880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1533525" cy="247650"/>
                            <wp:effectExtent l="0" t="0" r="0" b="0"/>
                            <wp:wrapNone/>
                            <wp:docPr id="19" name="Прямая со стрелкой 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56" stroked="t" o:allowincell="t" style="position:absolute;margin-left:134.4pt;margin-top:8.3pt;width:0pt;height:0pt" type="_x0000_t32">
                            <v:stroke color="black" weight="25560" endarrow="open" endarrowwidth="medium" endarrowlength="medium" joinstyle="miter" endcap="flat"/>
                            <v:fill o:detectmouseclick="t" on="false"/>
                            <v:shadow on="t" obscured="f" color="black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Лясы точить.</w:t>
                  </w:r>
                </w:p>
              </w:tc>
              <w:tc>
                <w:tcPr>
                  <w:tcW w:w="21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66666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66666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43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Душа в душу.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308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ак кошка с собакой.</w:t>
                  </w:r>
                </w:p>
              </w:tc>
              <w:tc>
                <w:tcPr>
                  <w:tcW w:w="21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66666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66666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43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орон считать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зык до Киева доведет.  - Тот не заблудится, кто спрашива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волками жить - по-волчьи выть.  -  Находясь среди ворон, нужно каркать, как они.                         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ихом омуте черти водятся.     - Тихая вода берега подмыва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летовы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ть душа в душу – жить как кошка с собакой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ночь глядя -         ни свет ни заря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есить нос -          держать нос по ветру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ой не разольешь – по разным берегам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ло в шляп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 -    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дела, как сажа бел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6237"/>
            </w:tblGrid>
            <w:tr>
              <w:trPr/>
              <w:tc>
                <w:tcPr>
                  <w:tcW w:w="3510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792480</wp:posOffset>
                            </wp:positionH>
                            <wp:positionV relativeFrom="paragraph">
                              <wp:posOffset>92710</wp:posOffset>
                            </wp:positionV>
                            <wp:extent cx="1362075" cy="847725"/>
                            <wp:effectExtent l="2540" t="4445" r="2540" b="4445"/>
                            <wp:wrapNone/>
                            <wp:docPr id="20" name="Прямая соединительная линия 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362240" cy="847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2.4pt,7.3pt" to="169.6pt,74pt" ID="Прямая соединительная линия 55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954405</wp:posOffset>
                            </wp:positionH>
                            <wp:positionV relativeFrom="paragraph">
                              <wp:posOffset>93345</wp:posOffset>
                            </wp:positionV>
                            <wp:extent cx="1200150" cy="1409700"/>
                            <wp:effectExtent l="3810" t="3175" r="3810" b="3175"/>
                            <wp:wrapNone/>
                            <wp:docPr id="21" name="Прямая соединительная линия 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0240" cy="1409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5.15pt,7.35pt" to="169.6pt,118.3pt" ID="Прямая соединительная линия 5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загрустить</w:t>
                  </w:r>
                </w:p>
              </w:tc>
              <w:tc>
                <w:tcPr>
                  <w:tcW w:w="6237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дать по шапке</w:t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792480</wp:posOffset>
                            </wp:positionH>
                            <wp:positionV relativeFrom="paragraph">
                              <wp:posOffset>165100</wp:posOffset>
                            </wp:positionV>
                            <wp:extent cx="1362075" cy="990600"/>
                            <wp:effectExtent l="3175" t="4445" r="3175" b="4445"/>
                            <wp:wrapNone/>
                            <wp:docPr id="22" name="Прямая соединительная линия 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362240" cy="990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2.4pt,13pt" to="169.6pt,90.95pt" ID="Прямая соединительная линия 5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1173480</wp:posOffset>
                            </wp:positionH>
                            <wp:positionV relativeFrom="paragraph">
                              <wp:posOffset>117475</wp:posOffset>
                            </wp:positionV>
                            <wp:extent cx="981075" cy="390525"/>
                            <wp:effectExtent l="1905" t="4445" r="1905" b="4445"/>
                            <wp:wrapNone/>
                            <wp:docPr id="23" name="Прямая соединительная линия 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81000" cy="390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2.4pt,9.25pt" to="169.6pt,39.95pt" ID="Прямая соединительная линия 5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бездельничать</w:t>
                  </w:r>
                </w:p>
              </w:tc>
              <w:tc>
                <w:tcPr>
                  <w:tcW w:w="6237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обвести вокруг пальца</w:t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668655</wp:posOffset>
                            </wp:positionH>
                            <wp:positionV relativeFrom="paragraph">
                              <wp:posOffset>113030</wp:posOffset>
                            </wp:positionV>
                            <wp:extent cx="1485900" cy="1028700"/>
                            <wp:effectExtent l="3175" t="4445" r="3175" b="4445"/>
                            <wp:wrapNone/>
                            <wp:docPr id="24" name="Прямая соединительная линия 5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86080" cy="102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65pt,8.9pt" to="169.6pt,89.85pt" ID="Прямая соединительная линия 5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792480</wp:posOffset>
                            </wp:positionH>
                            <wp:positionV relativeFrom="paragraph">
                              <wp:posOffset>113030</wp:posOffset>
                            </wp:positionV>
                            <wp:extent cx="1362075" cy="609600"/>
                            <wp:effectExtent l="2540" t="4445" r="2540" b="4445"/>
                            <wp:wrapNone/>
                            <wp:docPr id="25" name="Прямая соединительная линия 5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62240" cy="609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2.4pt,8.9pt" to="169.6pt,56.85pt" ID="Прямая соединительная линия 5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баловать</w:t>
                  </w:r>
                </w:p>
              </w:tc>
              <w:tc>
                <w:tcPr>
                  <w:tcW w:w="6237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вставлять палки в колёса</w:t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792480</wp:posOffset>
                            </wp:positionH>
                            <wp:positionV relativeFrom="paragraph">
                              <wp:posOffset>99060</wp:posOffset>
                            </wp:positionV>
                            <wp:extent cx="1362075" cy="647700"/>
                            <wp:effectExtent l="2540" t="4445" r="2540" b="4445"/>
                            <wp:wrapNone/>
                            <wp:docPr id="26" name="Прямая соединительная линия 4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62240" cy="64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2.4pt,7.8pt" to="169.6pt,58.75pt" ID="Прямая соединительная линия 4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голодать</w:t>
                  </w:r>
                </w:p>
              </w:tc>
              <w:tc>
                <w:tcPr>
                  <w:tcW w:w="6237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бить баклуши</w:t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887730</wp:posOffset>
                            </wp:positionH>
                            <wp:positionV relativeFrom="paragraph">
                              <wp:posOffset>123190</wp:posOffset>
                            </wp:positionV>
                            <wp:extent cx="1266825" cy="190500"/>
                            <wp:effectExtent l="1270" t="5080" r="1270" b="5080"/>
                            <wp:wrapNone/>
                            <wp:docPr id="27" name="Прямая соединительная линия 4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266840" cy="19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9.9pt,9.7pt" to="169.6pt,24.65pt" ID="Прямая соединительная линия 4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рогнать</w:t>
                  </w:r>
                </w:p>
              </w:tc>
              <w:tc>
                <w:tcPr>
                  <w:tcW w:w="6237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зарубить на носу</w:t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запомнить</w:t>
                  </w:r>
                </w:p>
              </w:tc>
              <w:tc>
                <w:tcPr>
                  <w:tcW w:w="6237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гладить по голове</w:t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обмануть</w:t>
                  </w:r>
                </w:p>
              </w:tc>
              <w:tc>
                <w:tcPr>
                  <w:tcW w:w="6237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класть зубы на полку</w:t>
                  </w:r>
                </w:p>
              </w:tc>
            </w:tr>
            <w:tr>
              <w:trPr/>
              <w:tc>
                <w:tcPr>
                  <w:tcW w:w="3510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мешать</w:t>
                  </w:r>
                </w:p>
              </w:tc>
              <w:tc>
                <w:tcPr>
                  <w:tcW w:w="6237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повесить голову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3402"/>
            </w:tblGrid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трус – 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рабрец</w:t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о – 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онец</w:t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ложь – 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авда</w:t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вет – 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тьма</w:t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дость – 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русть</w:t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доровье – 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олезнь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4536"/>
            </w:tblGrid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левать носом – 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дремать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арубить на носу – 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запомнить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чесать языком – 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олтать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ать стрекача – 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убегать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ломать голову – 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думать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0"/>
              <w:gridCol w:w="5140"/>
            </w:tblGrid>
            <w:tr>
              <w:trPr/>
              <w:tc>
                <w:tcPr>
                  <w:tcW w:w="4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9">
                            <wp:simplePos x="0" y="0"/>
                            <wp:positionH relativeFrom="column">
                              <wp:posOffset>1564005</wp:posOffset>
                            </wp:positionH>
                            <wp:positionV relativeFrom="paragraph">
                              <wp:posOffset>157480</wp:posOffset>
                            </wp:positionV>
                            <wp:extent cx="981075" cy="361950"/>
                            <wp:effectExtent l="0" t="0" r="0" b="0"/>
                            <wp:wrapNone/>
                            <wp:docPr id="28" name="Прямая со стрелкой 4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47" stroked="t" o:allowincell="t" style="position:absolute;margin-left:123.15pt;margin-top:12.4pt;width:0pt;height:0pt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0">
                            <wp:simplePos x="0" y="0"/>
                            <wp:positionH relativeFrom="column">
                              <wp:posOffset>1830705</wp:posOffset>
                            </wp:positionH>
                            <wp:positionV relativeFrom="paragraph">
                              <wp:posOffset>635</wp:posOffset>
                            </wp:positionV>
                            <wp:extent cx="714375" cy="600075"/>
                            <wp:effectExtent l="0" t="0" r="0" b="0"/>
                            <wp:wrapNone/>
                            <wp:docPr id="29" name="Прямая со стрелкой 4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46" stroked="t" o:allowincell="t" style="position:absolute;margin-left:144.15pt;margin-top:0pt;width:0pt;height:0pt;mso-position-vertical:top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 словах и так и сяк... </w:t>
                  </w:r>
                </w:p>
              </w:tc>
              <w:tc>
                <w:tcPr>
                  <w:tcW w:w="5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кажи делом.</w:t>
                  </w:r>
                </w:p>
              </w:tc>
            </w:tr>
            <w:tr>
              <w:trPr/>
              <w:tc>
                <w:tcPr>
                  <w:tcW w:w="4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1">
                            <wp:simplePos x="0" y="0"/>
                            <wp:positionH relativeFrom="column">
                              <wp:posOffset>138303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1162050" cy="390525"/>
                            <wp:effectExtent l="0" t="0" r="0" b="0"/>
                            <wp:wrapNone/>
                            <wp:docPr id="30" name="Прямая со стрелкой 4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45" stroked="t" o:allowincell="t" style="position:absolute;margin-left:108.9pt;margin-top:7.55pt;width:0pt;height:0pt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2">
                            <wp:simplePos x="0" y="0"/>
                            <wp:positionH relativeFrom="column">
                              <wp:posOffset>193548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609600" cy="219075"/>
                            <wp:effectExtent l="0" t="0" r="0" b="0"/>
                            <wp:wrapNone/>
                            <wp:docPr id="31" name="Прямая со стрелкой 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44" stroked="t" o:allowincell="t" style="position:absolute;margin-left:152.4pt;margin-top:7.55pt;width:0pt;height:0pt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 словах города берет… </w:t>
                  </w:r>
                </w:p>
              </w:tc>
              <w:tc>
                <w:tcPr>
                  <w:tcW w:w="5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да скупа на дела.</w:t>
                  </w:r>
                </w:p>
              </w:tc>
            </w:tr>
            <w:tr>
              <w:trPr/>
              <w:tc>
                <w:tcPr>
                  <w:tcW w:w="4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е храбрись словом </w:t>
                  </w:r>
                </w:p>
              </w:tc>
              <w:tc>
                <w:tcPr>
                  <w:tcW w:w="5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 на деле ни шагу вперед.</w:t>
                  </w:r>
                </w:p>
              </w:tc>
            </w:tr>
            <w:tr>
              <w:trPr/>
              <w:tc>
                <w:tcPr>
                  <w:tcW w:w="4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Щедра на слова… </w:t>
                  </w:r>
                </w:p>
              </w:tc>
              <w:tc>
                <w:tcPr>
                  <w:tcW w:w="51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 на деле никак.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Любить-   ненавидеть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Дружба-   вражда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троить-лома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5528"/>
            </w:tblGrid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ибитка  – 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возка (сани)</w:t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ямщик  – 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учер</w:t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лучко – 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идение</w:t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тулуп – 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шуба</w:t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ушачок – 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яс</w:t>
                  </w:r>
                </w:p>
              </w:tc>
            </w:tr>
          </w:tbl>
          <w:p>
            <w:pPr>
              <w:pStyle w:val="Style18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Кеды, босоножки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u w:val="single"/>
                <w:lang w:eastAsia="ru-RU"/>
              </w:rPr>
              <w:t>лапт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, кроссовки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Пальто, плащ, шуба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u w:val="single"/>
                <w:lang w:eastAsia="ru-RU"/>
              </w:rPr>
              <w:t>кафтан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тол, утюг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u w:val="single"/>
                <w:lang w:eastAsia="ru-RU"/>
              </w:rPr>
              <w:t>коромысло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кастрюля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Style w:val="FontStyle14"/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Нос, рот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u w:val="single"/>
                <w:lang w:eastAsia="ru-RU"/>
              </w:rPr>
              <w:t>очи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 уши.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0"/>
              <w:gridCol w:w="2683"/>
              <w:gridCol w:w="2552"/>
            </w:tblGrid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да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уря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уд</w:t>
                  </w:r>
                </w:p>
              </w:tc>
            </w:tr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е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аган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бота</w:t>
                  </w:r>
                </w:p>
              </w:tc>
            </w:tr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счастье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торм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ло</w:t>
                  </w:r>
                </w:p>
              </w:tc>
            </w:tr>
          </w:tbl>
          <w:p>
            <w:pPr>
              <w:pStyle w:val="Style18"/>
              <w:rPr>
                <w:rStyle w:val="FontStyle14"/>
                <w:i/>
                <w:i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4820"/>
            </w:tblGrid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лёгкий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чемодан – 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тяжелый </w:t>
                  </w:r>
                </w:p>
              </w:tc>
            </w:tr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 xml:space="preserve">лёгкая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адача  – 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трудная</w:t>
                  </w:r>
                </w:p>
              </w:tc>
            </w:tr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лёгкий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мороз – 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ильный</w:t>
                  </w:r>
                </w:p>
              </w:tc>
            </w:tr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мелкий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черк – 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рупный</w:t>
                  </w:r>
                </w:p>
              </w:tc>
            </w:tr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мелкое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озеро– 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ольшое</w:t>
                  </w:r>
                </w:p>
              </w:tc>
            </w:tr>
          </w:tbl>
          <w:p>
            <w:pPr>
              <w:pStyle w:val="Style18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94" w:before="0" w:after="0"/>
              <w:rPr/>
            </w:pPr>
            <w:r>
              <w:rPr>
                <w:rStyle w:val="FontStyle14"/>
                <w:color w:val="000000"/>
                <w:sz w:val="28"/>
                <w:szCs w:val="28"/>
              </w:rPr>
              <w:t>Норки, норки, лисички, лисич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1. Ласка. 2. Наречие</w:t>
            </w:r>
          </w:p>
        </w:tc>
      </w:tr>
    </w:tbl>
    <w:p>
      <w:pPr>
        <w:pStyle w:val="Style18"/>
        <w:jc w:val="center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7</w:t>
        <w:br/>
        <w:t>«Синтаксис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сель там варят. Из резины                                                    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м шины делают. Из глины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рпич там жгу. Из моло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ворог готовят. Из песка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кло там плавят. Из бето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тины строят. Из картона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-------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u w:val="single"/>
                <w:lang w:eastAsia="ru-RU"/>
              </w:rPr>
              <w:t>Мать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u w:val="double"/>
                <w:lang w:eastAsia="ru-RU"/>
              </w:rPr>
              <w:t>встретил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Катю.</w:t>
            </w:r>
          </w:p>
          <w:p>
            <w:pPr>
              <w:pStyle w:val="Normal"/>
              <w:shd w:fill="FFFFFF" w:val="clear"/>
              <w:spacing w:lineRule="atLeast" w:line="294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Мать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u w:val="double"/>
                <w:lang w:eastAsia="ru-RU"/>
              </w:rPr>
              <w:t>встретил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u w:val="single"/>
                <w:lang w:eastAsia="ru-RU"/>
              </w:rPr>
              <w:t>Катя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ливаться слезами, водить за нос,   сердце шепчет, проглотил язы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3,4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, 4, 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,2,1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,1,4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осся по склону оврага тенистый сад. По дну оврага протекала речушка. Тут же невдалеке она впадала в большую реку. Речушка была тихая с густыми зарослями по берегам. В этих зарослях была протоптана в воде тропин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усские города всегда имели свои гербы. Вот старинный герб города Серпухова. На нём в центре щита изображен павлин. Радугой переливаются перья этой чудесной птицы. Это символ яркого ситца,  который производится в город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ерелетные птиц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готовятся торопливо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Style w:val="FontStyle14"/>
                <w:rFonts w:eastAsia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готовятся к отлету</w:t>
            </w:r>
          </w:p>
        </w:tc>
      </w:tr>
      <w:tr>
        <w:trPr>
          <w:trHeight w:val="3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ба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double"/>
              </w:rPr>
              <w:t>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ясо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double"/>
              </w:rPr>
              <w:t>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ав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ет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double"/>
              </w:rPr>
              <w:t>суш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льё. </w:t>
            </w:r>
          </w:p>
          <w:p>
            <w:pPr>
              <w:pStyle w:val="Style18"/>
              <w:rPr>
                <w:rStyle w:val="FontStyle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double"/>
              </w:rPr>
              <w:t xml:space="preserve">суш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иб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Кто там ходит у ворот?- вопросительное </w:t>
              <w:br/>
              <w:t xml:space="preserve">Божья коровка паслась на листочке.- повествовательное </w:t>
              <w:br/>
              <w:t>Сесть старайся рядом с тортом, в разговоры не вступай. - побудительно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ы ешь малину, Мишенька,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 веток не ломай.</w:t>
            </w:r>
          </w:p>
          <w:p>
            <w:pPr>
              <w:pStyle w:val="Style18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сты трещат, ломаются,</w:t>
            </w:r>
          </w:p>
          <w:p>
            <w:pPr>
              <w:pStyle w:val="Style18"/>
              <w:rPr>
                <w:rStyle w:val="FontStyle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шуму – на весь лес!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94" w:before="0" w:after="0"/>
              <w:rPr/>
            </w:pPr>
            <w:r>
              <w:rPr>
                <w:rStyle w:val="FontStyle14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FontStyle14"/>
                <w:sz w:val="28"/>
                <w:szCs w:val="28"/>
              </w:rPr>
              <w:t>Журавли устроили танцы на болоте. – повествовательное.</w:t>
            </w:r>
          </w:p>
        </w:tc>
      </w:tr>
    </w:tbl>
    <w:p>
      <w:pPr>
        <w:pStyle w:val="Style18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имся к олимпиаде по русскому языку, 3 класс /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achalka.uz/publications/155_gotovimsya_k_olimpiade_po_russkomu_yazyku_3-4_klass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 Дата обращения 07.02.2019)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импиада по русскому языку, 3 класс /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edsovet.su/load/230-1-0-350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 Дата обращения 05.02.2019)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импиада по русскому языку, 3 класс /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igabaza.ru/doc/102759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 Дата обращения 02.02.2019)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ные задания по русскому языку для 3 класса /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us.fizolimpiada.ru/russkiy-3klass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 Дата обращения 05.02.2019)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Школьный тур олимпиады по русскому языку /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ultiurok.ru/files/shkol-nyi-tur-olimpiady-po-russkomu-iazyku-s-otvie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 Дата обращения 03.02.2019)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56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rFonts w:eastAsia="Times New Roman" w:cs="Times New Roman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 w:cs="Times New Roman"/>
      <w:i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7">
    <w:name w:val="c7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13">
    <w:name w:val="c13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20">
    <w:name w:val="c20"/>
    <w:qFormat/>
    <w:rPr/>
  </w:style>
  <w:style w:type="character" w:styleId="C21">
    <w:name w:val="c21"/>
    <w:qFormat/>
    <w:rPr/>
  </w:style>
  <w:style w:type="character" w:styleId="C25">
    <w:name w:val="c25"/>
    <w:qFormat/>
    <w:rPr/>
  </w:style>
  <w:style w:type="character" w:styleId="C9">
    <w:name w:val="c9"/>
    <w:qFormat/>
    <w:rPr/>
  </w:style>
  <w:style w:type="character" w:styleId="C16">
    <w:name w:val="c16"/>
    <w:qFormat/>
    <w:rPr/>
  </w:style>
  <w:style w:type="character" w:styleId="C5">
    <w:name w:val="c5"/>
    <w:qFormat/>
    <w:rPr/>
  </w:style>
  <w:style w:type="character" w:styleId="C32">
    <w:name w:val="c32"/>
    <w:qFormat/>
    <w:rPr/>
  </w:style>
  <w:style w:type="character" w:styleId="C15">
    <w:name w:val="c1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go.html?href=http%3A%2F%2Fpandia.ru%2Ftext%2Fcateg%2Fwiki%2F001%2F50.ph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infourok.ru/go.html?href=http%3A%2F%2Fpandia.ru%2Ftext%2Fcateg%2Fwiki%2F001%2F50.php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://nachalka.uz/publications/155_gotovimsya_k_olimpiade_po_russkomu_yazyku_3-4_klass.html" TargetMode="External"/><Relationship Id="rId20" Type="http://schemas.openxmlformats.org/officeDocument/2006/relationships/hyperlink" Target="http://pedsovet.su/load/230-1-0-35024" TargetMode="External"/><Relationship Id="rId21" Type="http://schemas.openxmlformats.org/officeDocument/2006/relationships/hyperlink" Target="https://gigabaza.ru/doc/102759.html" TargetMode="External"/><Relationship Id="rId22" Type="http://schemas.openxmlformats.org/officeDocument/2006/relationships/hyperlink" Target="http://www.rus.fizolimpiada.ru/russkiy-3klass.html" TargetMode="External"/><Relationship Id="rId23" Type="http://schemas.openxmlformats.org/officeDocument/2006/relationships/hyperlink" Target="https://multiurok.ru/files/shkol-nyi-tur-olimpiady-po-russkomu-iazyku-s-otvie.html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1:43:00Z</dcterms:created>
  <dc:creator>Анна Евшина</dc:creator>
  <dc:description/>
  <dc:language>en-US</dc:language>
  <cp:lastModifiedBy>снежок</cp:lastModifiedBy>
  <cp:lastPrinted>2019-06-10T09:30:00Z</cp:lastPrinted>
  <dcterms:modified xsi:type="dcterms:W3CDTF">2023-06-05T01:43:00Z</dcterms:modified>
  <cp:revision>2</cp:revision>
  <dc:subject/>
  <dc:title/>
</cp:coreProperties>
</file>