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color w:val="000080"/>
        </w:rPr>
      </w:pPr>
      <w:r>
        <w:rPr>
          <w:b/>
        </w:rPr>
        <w:t>Памятка для родителей</w:t>
      </w:r>
    </w:p>
    <w:p>
      <w:pPr>
        <w:pStyle w:val="Normal"/>
        <w:jc w:val="center"/>
        <w:rPr/>
      </w:pPr>
      <w:r>
        <w:rPr>
          <w:b/>
          <w:i/>
          <w:color w:val="0000FF"/>
        </w:rPr>
        <w:t>«Создание благоприятной семейной атмосферы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/>
        <w:t xml:space="preserve">Помните: от того, как родители  разбудят ребёнка, зависит его психологический настрой на весь день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/>
        <w:t>Время для ночного отдыха каждому ребёнку требуется  сугубо индивидуальное.  Показатель один – чтобы ребёнок выспался и легко проснулся, когда его будят родител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30140</wp:posOffset>
            </wp:positionH>
            <wp:positionV relativeFrom="paragraph">
              <wp:posOffset>336550</wp:posOffset>
            </wp:positionV>
            <wp:extent cx="1347470" cy="1022985"/>
            <wp:effectExtent l="0" t="0" r="0" b="0"/>
            <wp:wrapTight wrapText="bothSides">
              <wp:wrapPolygon edited="0">
                <wp:start x="-80" y="0"/>
                <wp:lineTo x="-80" y="21492"/>
                <wp:lineTo x="21600" y="21492"/>
                <wp:lineTo x="21600" y="0"/>
                <wp:lineTo x="-8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7470" cy="1022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Если у вас есть возможность дойти до школы вместе с ребёнком, не упускайте  её. Совместная дорога – совместное общение, ненавязчивые совет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/>
        <w:t>Научитесь встречать детей после уроков, Не стоит первым задавать вопрос: «Какие оценки ты сегодня получил?», лучше задать вопросы: «Что было интересного в школе?», «Чем сегодня занимались?», «Как дела в школе?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/>
        <w:t>Радуйтесь успехам ребёнка. Не раздражайтесь в момент его временных неудач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/>
        <w:t>Ребёнок должен чувствовать, что он люби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/>
        <w:t>Необходимо исключить из общения окрики, грубые интонации, создайте  в семье атмосферу радости, любви и уваж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/>
        <w:t>Давайте совершать добрые, хорошие поступки,   дети учатся доброте у на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/>
        <w:t>Ребёнок не имеет право солгать, выманить, вынудить, украст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/>
        <w:t>Позвольте детям ошибаться, это даст им возможность исправлять свои ошибки – помогите им в этом стремлен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/>
        <w:t>Для того чтобы человек поступал по совести, он должен быть уверен, что им движет именно совесть, а не страх, и он отрицает воровство не потому, что боится, а потому, что внутренне не принимает этого – потому что совестно.</w:t>
      </w:r>
    </w:p>
    <w:p>
      <w:pPr>
        <w:pStyle w:val="Heading"/>
        <w:jc w:val="left"/>
        <w:rPr>
          <w:b/>
          <w:b/>
          <w:i w:val="false"/>
          <w:i w:val="false"/>
          <w:color w:val="FF0000"/>
          <w:sz w:val="32"/>
          <w:szCs w:val="32"/>
        </w:rPr>
      </w:pPr>
      <w:r>
        <w:rPr>
          <w:b/>
          <w:i w:val="false"/>
          <w:color w:val="FF0000"/>
          <w:sz w:val="32"/>
          <w:szCs w:val="32"/>
        </w:rPr>
      </w:r>
    </w:p>
    <w:p>
      <w:pPr>
        <w:pStyle w:val="Heading"/>
        <w:rPr>
          <w:b/>
          <w:b/>
          <w:i w:val="false"/>
          <w:i w:val="false"/>
          <w:color w:val="FF0000"/>
          <w:sz w:val="32"/>
          <w:szCs w:val="32"/>
        </w:rPr>
      </w:pPr>
      <w:r>
        <w:rPr>
          <w:b/>
          <w:i w:val="false"/>
          <w:color w:val="FF0000"/>
          <w:sz w:val="32"/>
          <w:szCs w:val="32"/>
        </w:rPr>
      </w:r>
    </w:p>
    <w:p>
      <w:pPr>
        <w:pStyle w:val="Heading"/>
        <w:rPr>
          <w:b/>
          <w:b/>
          <w:i w:val="false"/>
          <w:i w:val="false"/>
          <w:color w:val="663300"/>
          <w:sz w:val="24"/>
          <w:szCs w:val="24"/>
        </w:rPr>
      </w:pPr>
      <w:r>
        <w:rPr>
          <w:b/>
          <w:i w:val="false"/>
          <w:color w:val="663300"/>
          <w:sz w:val="24"/>
          <w:szCs w:val="24"/>
        </w:rPr>
        <w:t>Памятка для родителей</w:t>
      </w:r>
    </w:p>
    <w:p>
      <w:pPr>
        <w:pStyle w:val="Normal"/>
        <w:jc w:val="center"/>
        <w:rPr/>
      </w:pPr>
      <w:r>
        <w:rPr>
          <w:b/>
          <w:i/>
          <w:color w:val="FF0000"/>
        </w:rPr>
        <w:t xml:space="preserve"> </w:t>
      </w:r>
      <w:r>
        <w:rPr>
          <w:b/>
          <w:i/>
          <w:color w:val="FF0000"/>
        </w:rPr>
        <w:t>«Хотите, чтобы Ваш ребёнок  ходил в школу с удовольствием?»</w:t>
      </w:r>
    </w:p>
    <w:p>
      <w:pPr>
        <w:pStyle w:val="Normal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/>
        <w:t>Не говорите о школе плохо, не критикуйте учителей в присутствии детей.</w:t>
      </w:r>
    </w:p>
    <w:p>
      <w:pPr>
        <w:pStyle w:val="Normal"/>
        <w:numPr>
          <w:ilvl w:val="0"/>
          <w:numId w:val="2"/>
        </w:numPr>
        <w:rPr/>
      </w:pPr>
      <w:r>
        <w:rPr/>
        <w:t>Не спешите обвинять учителя в отсутствии индивидуального подхода, задумайтесь над линией собственного поведения.</w:t>
      </w:r>
    </w:p>
    <w:p>
      <w:pPr>
        <w:pStyle w:val="Normal"/>
        <w:numPr>
          <w:ilvl w:val="0"/>
          <w:numId w:val="2"/>
        </w:numPr>
        <w:rPr/>
      </w:pPr>
      <w:r>
        <w:rPr/>
        <w:t>Вспомните, сколько раз Вы сидели с ребёнком и наблюдали за его работой над уроками. Были ли случаи, когда Вы заметили у ребёнка неправильные приёмы работы и спокойно показали ему правильные?</w:t>
      </w:r>
    </w:p>
    <w:p>
      <w:pPr>
        <w:pStyle w:val="Normal"/>
        <w:numPr>
          <w:ilvl w:val="0"/>
          <w:numId w:val="2"/>
        </w:numPr>
        <w:rPr/>
      </w:pPr>
      <w:r>
        <w:rPr/>
        <w:t>В случае конфликтной ситуации в школе постарайтесь устранить её, не обсуждая все подробности с ребёнком.</w:t>
      </w:r>
    </w:p>
    <w:p>
      <w:pPr>
        <w:pStyle w:val="Normal"/>
        <w:numPr>
          <w:ilvl w:val="0"/>
          <w:numId w:val="2"/>
        </w:numPr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930140</wp:posOffset>
            </wp:positionH>
            <wp:positionV relativeFrom="paragraph">
              <wp:posOffset>377190</wp:posOffset>
            </wp:positionV>
            <wp:extent cx="1392555" cy="1392555"/>
            <wp:effectExtent l="0" t="0" r="0" b="0"/>
            <wp:wrapTight wrapText="bothSides">
              <wp:wrapPolygon edited="0">
                <wp:start x="9597" y="798"/>
                <wp:lineTo x="9027" y="854"/>
                <wp:lineTo x="7084" y="1541"/>
                <wp:lineTo x="6397" y="1885"/>
                <wp:lineTo x="6169" y="2112"/>
                <wp:lineTo x="6112" y="3541"/>
                <wp:lineTo x="6227" y="4454"/>
                <wp:lineTo x="6455" y="5369"/>
                <wp:lineTo x="6855" y="6283"/>
                <wp:lineTo x="6855" y="6511"/>
                <wp:lineTo x="6911" y="7369"/>
                <wp:lineTo x="8226" y="8112"/>
                <wp:lineTo x="7368" y="8283"/>
                <wp:lineTo x="6455" y="8683"/>
                <wp:lineTo x="6455" y="9026"/>
                <wp:lineTo x="6112" y="9941"/>
                <wp:lineTo x="5826" y="10568"/>
                <wp:lineTo x="5882" y="10740"/>
                <wp:lineTo x="6283" y="10855"/>
                <wp:lineTo x="5941" y="11768"/>
                <wp:lineTo x="5426" y="12684"/>
                <wp:lineTo x="4627" y="14512"/>
                <wp:lineTo x="4568" y="14797"/>
                <wp:lineTo x="5083" y="15084"/>
                <wp:lineTo x="6341" y="15426"/>
                <wp:lineTo x="7426" y="16341"/>
                <wp:lineTo x="7483" y="16568"/>
                <wp:lineTo x="8055" y="17255"/>
                <wp:lineTo x="7940" y="18168"/>
                <wp:lineTo x="7710" y="18627"/>
                <wp:lineTo x="7710" y="18854"/>
                <wp:lineTo x="7827" y="19198"/>
                <wp:lineTo x="9484" y="19998"/>
                <wp:lineTo x="9711" y="20167"/>
                <wp:lineTo x="10796" y="20512"/>
                <wp:lineTo x="11255" y="20512"/>
                <wp:lineTo x="12397" y="20512"/>
                <wp:lineTo x="13370" y="20512"/>
                <wp:lineTo x="14569" y="20226"/>
                <wp:lineTo x="14627" y="19998"/>
                <wp:lineTo x="15141" y="19255"/>
                <wp:lineTo x="15084" y="19084"/>
                <wp:lineTo x="14169" y="18168"/>
                <wp:lineTo x="14797" y="16341"/>
                <wp:lineTo x="15026" y="15426"/>
                <wp:lineTo x="15827" y="14512"/>
                <wp:lineTo x="16111" y="13711"/>
                <wp:lineTo x="16111" y="13597"/>
                <wp:lineTo x="15827" y="12684"/>
                <wp:lineTo x="15827" y="11768"/>
                <wp:lineTo x="16341" y="10855"/>
                <wp:lineTo x="16854" y="8741"/>
                <wp:lineTo x="16456" y="8455"/>
                <wp:lineTo x="13484" y="7198"/>
                <wp:lineTo x="13255" y="7198"/>
                <wp:lineTo x="14283" y="6283"/>
                <wp:lineTo x="14341" y="5369"/>
                <wp:lineTo x="13311" y="3541"/>
                <wp:lineTo x="13882" y="3541"/>
                <wp:lineTo x="14911" y="2968"/>
                <wp:lineTo x="14911" y="2511"/>
                <wp:lineTo x="14283" y="1541"/>
                <wp:lineTo x="12568" y="854"/>
                <wp:lineTo x="11940" y="798"/>
                <wp:lineTo x="9597" y="798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1392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Следите, чтобы Ваш ребёнок вовремя ложился спать. Невыспавшийся ребёнок на уроке – грустное зрелище. </w:t>
      </w:r>
    </w:p>
    <w:p>
      <w:pPr>
        <w:pStyle w:val="Normal"/>
        <w:numPr>
          <w:ilvl w:val="0"/>
          <w:numId w:val="2"/>
        </w:numPr>
        <w:rPr/>
      </w:pPr>
      <w:r>
        <w:rPr/>
        <w:t>Пусть Ваш ребёнок видит, что Вы интересуетесь его заданиями, книгами. Которые он приносит из школы.</w:t>
      </w:r>
    </w:p>
    <w:p>
      <w:pPr>
        <w:pStyle w:val="Normal"/>
        <w:numPr>
          <w:ilvl w:val="0"/>
          <w:numId w:val="2"/>
        </w:numPr>
        <w:rPr/>
      </w:pPr>
      <w:r>
        <w:rPr/>
        <w:t>Читайте сами, пусть Ваш ребёнок видит, что  свободное время Вы проводите за книгами, а не только у телевизора или компьютера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1115</wp:posOffset>
            </wp:positionH>
            <wp:positionV relativeFrom="paragraph">
              <wp:posOffset>234315</wp:posOffset>
            </wp:positionV>
            <wp:extent cx="1303655" cy="1427480"/>
            <wp:effectExtent l="0" t="0" r="0" b="0"/>
            <wp:wrapTight wrapText="bothSides">
              <wp:wrapPolygon edited="0">
                <wp:start x="-157" y="0"/>
                <wp:lineTo x="-157" y="21443"/>
                <wp:lineTo x="21600" y="21443"/>
                <wp:lineTo x="21600" y="0"/>
                <wp:lineTo x="-157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655" cy="1427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rPr/>
      </w:pPr>
      <w:r>
        <w:rPr>
          <w:b/>
          <w:bCs/>
          <w:i/>
        </w:rPr>
        <w:t xml:space="preserve">        </w:t>
      </w:r>
      <w:r>
        <w:rPr>
          <w:b/>
          <w:bCs/>
          <w:i/>
        </w:rPr>
        <w:t xml:space="preserve">Как выходить из конфликтов? </w:t>
      </w:r>
    </w:p>
    <w:p>
      <w:pPr>
        <w:pStyle w:val="Style13"/>
        <w:rPr/>
      </w:pPr>
      <w:r>
        <w:rPr/>
        <w:t xml:space="preserve">Научите ребёнка в спорах пользоваться мирными приёмами. 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Сосчитать до десяти, чтобы "остыть"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Сказать "перестань, пожалуйста"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Постараться обсудить проблему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Извиниться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Продолжить разговор или игру как ни в чём небывало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Уйти, не вступая в споры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Поиграть в другую игру.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 xml:space="preserve">Начать всё сначала. </w:t>
      </w:r>
    </w:p>
    <w:p>
      <w:pPr>
        <w:pStyle w:val="Normal"/>
        <w:spacing w:lineRule="auto" w:line="276"/>
        <w:jc w:val="both"/>
        <w:rPr/>
      </w:pPr>
      <w:r>
        <w:rPr/>
        <w:t>Попробуйте придумать несколько ситуаций и предложить ребёнку сделать выбор: как поступить? Разыграйте несколько вариантов вместе с ним. Эта игра поможет ребёнку как бы "подняться над ситуацией" и воспринять её менее эмоциональн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040765</wp:posOffset>
                </wp:positionH>
                <wp:positionV relativeFrom="paragraph">
                  <wp:posOffset>635</wp:posOffset>
                </wp:positionV>
                <wp:extent cx="4029075" cy="708025"/>
                <wp:effectExtent l="5715" t="0" r="41910" b="0"/>
                <wp:wrapTight wrapText="bothSides">
                  <wp:wrapPolygon edited="0">
                    <wp:start x="-2" y="1385"/>
                    <wp:lineTo x="7198" y="-3555"/>
                    <wp:lineTo x="14398" y="6344"/>
                    <wp:lineTo x="21602" y="1385"/>
                    <wp:lineTo x="-2" y="20196"/>
                    <wp:lineTo x="7198" y="15236"/>
                    <wp:lineTo x="14398" y="25155"/>
                    <wp:lineTo x="21602" y="20196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9120" cy="708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Советы родителям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e36c0a" stroked="t" o:allowincell="f" style="position:absolute;margin-left:81.95pt;margin-top:0.05pt;width:317.2pt;height:55.7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Советы родителям.</w:t>
                      </w:r>
                    </w:p>
                  </w:txbxContent>
                </v:textbox>
                <v:path textpathok="t"/>
                <v:textpath on="t" fitshape="t" string="Советы родителям." style="font-family:&quot;Times New Roman&quot;;font-size:12pt"/>
                <v:fill o:detectmouseclick="t" type="solid" color2="#1c93f5"/>
                <v:stroke color="yellow" weight="9360" joinstyle="miter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Style13"/>
        <w:rPr>
          <w:rStyle w:val="StrongEmphasis"/>
        </w:rPr>
      </w:pPr>
      <w:r>
        <w:rPr/>
      </w:r>
    </w:p>
    <w:p>
      <w:pPr>
        <w:pStyle w:val="Style13"/>
        <w:rPr/>
      </w:pPr>
      <w:r>
        <w:rPr>
          <w:bCs/>
        </w:rPr>
        <w:t>Если:</w:t>
      </w:r>
    </w:p>
    <w:p>
      <w:pPr>
        <w:pStyle w:val="Style13"/>
        <w:rPr>
          <w:bCs/>
        </w:rPr>
      </w:pPr>
      <w:r>
        <w:rPr>
          <w:bCs/>
        </w:rPr>
        <w:t>-ребёнка постоянно критикуют, он учится ненавидеть,</w:t>
      </w:r>
    </w:p>
    <w:p>
      <w:pPr>
        <w:pStyle w:val="Style13"/>
        <w:rPr>
          <w:bCs/>
        </w:rPr>
      </w:pPr>
      <w:r>
        <w:rPr>
          <w:bCs/>
        </w:rPr>
        <w:t>-ребёнка высмеивают, он становится замкнутым,</w:t>
      </w:r>
    </w:p>
    <w:p>
      <w:pPr>
        <w:pStyle w:val="Style13"/>
        <w:rPr>
          <w:bCs/>
        </w:rPr>
      </w:pPr>
      <w:r>
        <w:rPr>
          <w:bCs/>
        </w:rPr>
        <w:t>-ребёнка хвалят, он учится быть благородным,</w:t>
      </w:r>
    </w:p>
    <w:p>
      <w:pPr>
        <w:pStyle w:val="Style13"/>
        <w:rPr>
          <w:bCs/>
        </w:rPr>
      </w:pPr>
      <w:r>
        <w:rPr>
          <w:bCs/>
        </w:rPr>
        <w:t>-ребёнка поддерживают, он учится ценить себя,</w:t>
      </w:r>
    </w:p>
    <w:p>
      <w:pPr>
        <w:pStyle w:val="Style13"/>
        <w:rPr>
          <w:bCs/>
        </w:rPr>
      </w:pPr>
      <w:r>
        <w:rPr>
          <w:bCs/>
        </w:rPr>
        <w:t>-ребёнок растёт в упрёках, он учится жить с чувством вины,</w:t>
      </w:r>
    </w:p>
    <w:p>
      <w:pPr>
        <w:pStyle w:val="Style13"/>
        <w:rPr>
          <w:bCs/>
        </w:rPr>
      </w:pPr>
      <w:r>
        <w:rPr>
          <w:bCs/>
        </w:rPr>
        <w:t>-ребёнок растёт в терпимости, он учится понимать других,</w:t>
      </w:r>
    </w:p>
    <w:p>
      <w:pPr>
        <w:pStyle w:val="Style13"/>
        <w:rPr>
          <w:bCs/>
        </w:rPr>
      </w:pPr>
      <w:r>
        <w:rPr>
          <w:bCs/>
        </w:rPr>
        <w:t>-ребёнок растёт в честности, он учится быть справедливым,</w:t>
      </w:r>
    </w:p>
    <w:p>
      <w:pPr>
        <w:pStyle w:val="Style13"/>
        <w:rPr>
          <w:bCs/>
        </w:rPr>
      </w:pPr>
      <w:r>
        <w:rPr>
          <w:bCs/>
        </w:rPr>
        <w:t>-ребёнок растёт в безопасности, он учится верить в людей,</w:t>
      </w:r>
    </w:p>
    <w:p>
      <w:pPr>
        <w:pStyle w:val="Style13"/>
        <w:rPr>
          <w:bCs/>
        </w:rPr>
      </w:pPr>
      <w:r>
        <w:rPr>
          <w:bCs/>
        </w:rPr>
        <w:t>-ребёнок живёт во вражде, он учится быть агрессивным,</w:t>
      </w:r>
    </w:p>
    <w:p>
      <w:pPr>
        <w:pStyle w:val="Style13"/>
        <w:rPr>
          <w:bCs/>
        </w:rPr>
      </w:pPr>
      <w:r>
        <w:rPr>
          <w:bCs/>
        </w:rPr>
        <w:t>-ребёнок живёт в понимании и дружелюбии, он учится находить любовь в этом мире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>Родителям на заметку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Благоприятная психологическая атмосфера связана с таким общением, которое не в тягость кому-то из членов семьи. А для того, чтобы барометр вашей семьи всегда показывал хорошую погоду, постарайтесь овладеть следующими умениям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«Держать улыбку» (потому что именно лицо - ваша визитная карточк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Обращать внимание на других (от вашего знания домашних зависит счастье семьи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Слушать, что говорят другие (ибо с глухими разговаривать трудно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Говорить «нет», не обижая (и в семье тоже нужна дипломат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Не вступать в конфликты (учтите, что лучший способ выйти из конфликта - это не вступать в него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Ободрять других (оптимистам жить легче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Делать комплименты (учтите, что даже глухой услышит комплимент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080" w:right="850" w:gutter="0" w:header="0" w:top="719" w:footer="0" w:bottom="899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6:04:00Z</dcterms:created>
  <dc:creator>FlashUser</dc:creator>
  <dc:description/>
  <dc:language>en-US</dc:language>
  <cp:lastModifiedBy>Un1t</cp:lastModifiedBy>
  <cp:lastPrinted>2007-09-19T21:47:00Z</cp:lastPrinted>
  <dcterms:modified xsi:type="dcterms:W3CDTF">2023-06-05T06:04:00Z</dcterms:modified>
  <cp:revision>2</cp:revision>
  <dc:subject/>
  <dc:title>Министерство образования Российской Федерации</dc:title>
</cp:coreProperties>
</file>