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ружающий ми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Город и сел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2"/>
        <w:gridCol w:w="76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оненты паспор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проек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проек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жизни в городе и сел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ость проек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анная тема является основой для подрастающего ребенка, так как именно в этом возрасте начинает формироваться его отношение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езультате данных замечаний возникает проблема- как отличаются условия жизни в городе, от условий жизни в селе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исследован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ие социальные объек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учителя: формирование исследовательских умений в изучении информации об условиях жизни в городе и с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учащихся: понимание условий жизни города и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ь научную литературу о значении условий жизни челове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анализировать информацию об условиях жизн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ить результаты исследования всех групп в единый результа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работать в групп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проек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, групповой, краткосрочн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реализации проекта (включая исследовательский этап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готовитель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1.  Работа по теме урока «Город и се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2. Чтение и обсуждение некоторых рассказов о городе и селе «Уроки тетушки со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Вводная беседе с высказыванием предположений «О разных типах условий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: заинтересованность учащихся в исследовании да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Исследовательск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 Подведение учащихся к формулированию темы проекта, цели, задач, гипотезы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 Разделение на группы (по усмотрению учителя). Определение задач микро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 Работа в микрогруппах. Поиск необходимой информации для доказательства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 Организация последовательности предоставления отчета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 Подведение к общим выводам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: исследовательский отчёт микро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Заключ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Инструктаж по оформлению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Оформление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 Организация рефлексии. Самоанализ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: книжка-малышка «Городские социальные объекты.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этап проекта (полное описание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исследования: изучить особенности функционального значения условий жизни города и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потеза исследования: предположим, что городские социальные объекты  не отличается от сельских социальн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 для проведения исследования: интерактивная доска, ноутбуки, раздаточный материал, энциклопе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 иссле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 Беседа об условиях жизни. Вывод о том, какие типы условий жизни бываю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 Подведение учащихся к формулированию темы проекта, задач,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 Деление на микрогруппы (по усмотрению учителя). Распределение обязанно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руппа- рассмотреть отличительные особенности городских социальных объектов -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- рассмотреть отличительные особенности городских социальных объектов -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исследовани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социального объект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енной период появлен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ные признак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тельные ч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 Инструктаж по работе в микрогруппе, повторение правил поведени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 Работа с информационными источниками по предложенным темам. Организация исследования в соответствии с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Оформление отчета в виде док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. Отчет каждой микрогруппы. Организация работы по оформлению результатов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 Подведение итогов. Оформление результата работы всех микро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. Обобщение. Определение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: исследовательский отчет микрогрупп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 проек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жка-малышка  «Городские социальные объе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р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. Школа- источник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. Библиотека- хранилище литературных произвед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а проект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о с родителями составить книжку-малышку «Объекты промышл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8:49:00Z</dcterms:created>
  <dc:creator>Светлана</dc:creator>
  <dc:description/>
  <dc:language>en-US</dc:language>
  <cp:lastModifiedBy>Светлана</cp:lastModifiedBy>
  <dcterms:modified xsi:type="dcterms:W3CDTF">2023-06-01T18:49:00Z</dcterms:modified>
  <cp:revision>2</cp:revision>
  <dc:subject/>
  <dc:title/>
</cp:coreProperties>
</file>