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детского травматизма                                    на 2022 – 2023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8"/>
        <w:gridCol w:w="273"/>
        <w:gridCol w:w="1472"/>
        <w:gridCol w:w="208"/>
        <w:gridCol w:w="221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сотрудникам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7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инструкций по технике безопасности и охране труда сотрудникам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7" w:before="12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7" w:before="12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носного материала для детских иг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ежедневного осмотра участков и территории детского са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по АХЧ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7" w:before="12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казы об ответственности жизнедеятельности детей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7" w:before="12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7" w:before="12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ведующий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оборудования расположенного в групповых помещениях с целью выполнения требований СанПиНа (соответствие мебели, игрового оборудования, освещения и т.д.)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месяц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ст.мед.сестр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ед прогулкой мероприятий по очистке игровых площадок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крыши от снега и сосуле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холодного пери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ведующий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тротуаров, входных и пешеходных зон образовательного учреждения во время гололе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холодного пери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причинах травматизма и о возможности травм избежа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на прогулка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ов и презентац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детьми «Минутка безопасности»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детей во время прогулки                                  (лазание по гимнастической лестнице, спрыгивание с высоты и т. д.)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4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безопасности  по ОБЖ (все группы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2.09-08.09.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занятия по ОБЖ (все группы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4.10.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занятия со старшими дошкольниками, посвященное ПД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4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занятия, посвященные пожарной безопасности (все группы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04. 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и консультац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памяток для родител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учение детей наблюдательности на улице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чины дорожно-транспортного травматизма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вила поведения на остановке маршрутного транспорта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еревозки детей в автомобиле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Детский травматизм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медсестр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ых листов для родителей «Безопасность дом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травматизм: Как уберечь ребенка?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Здоровье детей в наших рука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Детский травматизм. Меры его предупрежд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Наш путь из дома в детский сад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3:00Z</dcterms:created>
  <dc:creator>User</dc:creator>
  <dc:description/>
  <cp:keywords/>
  <dc:language>en-US</dc:language>
  <cp:lastModifiedBy>Я</cp:lastModifiedBy>
  <cp:lastPrinted>2021-03-04T14:16:00Z</cp:lastPrinted>
  <dcterms:modified xsi:type="dcterms:W3CDTF">2022-06-20T05:25:00Z</dcterms:modified>
  <cp:revision>5</cp:revision>
  <dc:subject/>
  <dc:title/>
</cp:coreProperties>
</file>