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езентация  из опыта работы на тему: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«Социально - личностное развитие детей дошкольного возраста посредством театрализованной деятель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циализация детей - это процесс, направленный на вхождение ребёнка в социокультурную среду современного общества, которое требует инициативных молодых людей, способных найти своё место в жизни, восстановить русскую духовную культуру и традиции, нравственно стойких, социально адаптированных, способных к саморазвитию и постоянному самосовершенствовани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едагогическая деятельность в условиях ДОУ – это та работа, которая включает деятельность педагога, направленную на помощь ребенку в развитии собственной индивидуальности, организации себя, своего психологического состояния; помощь в решении возникающих проблем и их преодолении в общении; а также помощь в становлении маленького человека в обществ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ый возраст – время активной социализации ребёнка, вхождения в культуру, развития общения со взрослыми и сверстниками, пробуждения нравственных и эстетических чувств. Детский сад призван обеспечить ребёнку гармоничное взаимодействие с миром, правильное направление его эмоционального развития, пробудить добрые чувства, стремление к сотрудничеству и положительному самоутверждени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развитие не менее необходимо личности, чем развитие интеллектуальных, творческих, физических способностей. Современный мир так устроен, что одним из условий успеха является способность плодотворно работать в команде, находить способы взаимодействия, взаимопонимания с людьми, с которыми ты работаешь. И, безусловно, душевный комфорт, эмоциональная удовлетворённость вашего ребёнка будет напрямую зависеть от того, как будут складываться его взаимоотношения с другими людьми, какую роль он будет играть в том коллективе, в котором будет находиться, и кем себя ощущать. И наша задача – правильно и умело помочь ему приобрести социальные навык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ализованная деятельность позволяет решить многие социально-личностные задачи. Работа над образом заставляет их думать, анализировать, делать выводы и обобщения. В ходе театрализованной деятельности происходит формирование социального поведения ребенка благодаря тому, что каждое литературное произведение или фольклорная сказка имеют нравственную направленность, т.к. участвуя в постановке, ребенок не только усваивает духовные ценности, но и выражает свое собственное отношение к добру и злу. Театрализованная деятельность давно признана особым терапевтическим средством, поскольку позволяет дошкольнику решать многие проблемы опосредованно от лица какого-либо персонажа. Это помогает преодолевать робость, неуверенность в себе, застенчивость. Таким образом, театрализованные занятия помогают сохранять эмоциональный комфорт в условиях социального окру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атрализованная деятельность выполняет одновременно познавательную, воспитательную и развивающую функци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Познавательная функция.</w:t>
      </w:r>
      <w:r>
        <w:rPr>
          <w:color w:val="000000"/>
          <w:sz w:val="28"/>
          <w:szCs w:val="28"/>
        </w:rPr>
        <w:t> Участвуя в театрализованных играх, дети познают окружающий мир, становятся участниками событий из жизни людей, животных растений. Тематика театрализованных игр может быть разнообразно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Воспитательное</w:t>
      </w:r>
      <w:r>
        <w:rPr>
          <w:color w:val="000000"/>
          <w:sz w:val="28"/>
          <w:szCs w:val="28"/>
        </w:rPr>
        <w:t> значение театрализованных игр состоит в формировании уважительного отношения детей друг к другу, развитии коллективизма. Особенно важны нравственные уроки сказок-игр, которые дети получают в результате совместного анализа каждой игр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атрализованных играх развивается творческая активность детей. Детям становится интересно, когда они не только говорят, но и действуют как сказочные геро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лезно использовать любые моменты в жизни детей в ДОУ для упражнений в различном интонировании слов (радостно, удивленно, грустно, тихо, громко, быстро и т. д.) Так у детей развивается мелодико-интонационная выразительность, плавность реч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атрализованной игре дети имитируют движения персонажей, при этом совершенствуется их координация, вырабатывается чувство ритма. А движения в свою очередь повышают активность речи - двигательного анализатора, «балансируют» процессы возбуждения и торможе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игры к игре нарастает активность детей, они запоминают текст, перевоплощаются, входят в образ, овладевают средствами выразительности. Дети начинают чувствовать ответственность за успех игр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уются следующие личностные качества детей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муникативные качества: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умение принимать себя и других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видеть в другом человеке его достоинства</w:t>
      </w:r>
      <w:r>
        <w:rPr>
          <w:bCs/>
          <w:color w:val="000000"/>
          <w:sz w:val="28"/>
          <w:szCs w:val="28"/>
        </w:rPr>
        <w:t>;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эмоционально-положительное отношение к сверстникам;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знание культуры человеческого общения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муникативные навыки:</w:t>
      </w:r>
    </w:p>
    <w:p>
      <w:pPr>
        <w:pStyle w:val="Style15"/>
        <w:shd w:fill="FFFFFF" w:val="clear"/>
        <w:spacing w:lineRule="auto" w:line="360" w:before="0" w:after="0"/>
        <w:ind w:left="709" w:hanging="720"/>
        <w:jc w:val="both"/>
        <w:rPr/>
      </w:pPr>
      <w:r>
        <w:rPr>
          <w:color w:val="000000"/>
          <w:sz w:val="28"/>
          <w:szCs w:val="28"/>
        </w:rPr>
        <w:t>- накопление опыта положительного взаимодействия;</w:t>
      </w:r>
    </w:p>
    <w:p>
      <w:pPr>
        <w:pStyle w:val="Style15"/>
        <w:shd w:fill="FFFFFF" w:val="clear"/>
        <w:spacing w:lineRule="auto" w:line="360" w:before="0" w:after="0"/>
        <w:ind w:left="709" w:hanging="720"/>
        <w:jc w:val="both"/>
        <w:rPr/>
      </w:pPr>
      <w:r>
        <w:rPr>
          <w:color w:val="000000"/>
          <w:sz w:val="28"/>
          <w:szCs w:val="28"/>
        </w:rPr>
        <w:t>- умение находить общий язык;</w:t>
      </w:r>
    </w:p>
    <w:p>
      <w:pPr>
        <w:pStyle w:val="Style15"/>
        <w:shd w:fill="FFFFFF" w:val="clear"/>
        <w:spacing w:lineRule="auto" w:line="360" w:before="0" w:after="0"/>
        <w:ind w:left="709" w:hanging="720"/>
        <w:jc w:val="both"/>
        <w:rPr/>
      </w:pPr>
      <w:r>
        <w:rPr>
          <w:color w:val="000000"/>
          <w:sz w:val="28"/>
          <w:szCs w:val="28"/>
        </w:rPr>
        <w:t>- умение без насилия решать конфликты;</w:t>
      </w:r>
    </w:p>
    <w:p>
      <w:pPr>
        <w:pStyle w:val="Style15"/>
        <w:shd w:fill="FFFFFF" w:val="clear"/>
        <w:spacing w:lineRule="auto" w:line="360" w:before="0" w:after="0"/>
        <w:ind w:left="709" w:hanging="720"/>
        <w:jc w:val="both"/>
        <w:rPr/>
      </w:pPr>
      <w:r>
        <w:rPr>
          <w:color w:val="000000"/>
          <w:sz w:val="28"/>
          <w:szCs w:val="28"/>
        </w:rPr>
        <w:t>- навыки эффективного общения;</w:t>
      </w:r>
    </w:p>
    <w:p>
      <w:pPr>
        <w:pStyle w:val="Style15"/>
        <w:shd w:fill="FFFFFF" w:val="clear"/>
        <w:spacing w:lineRule="auto" w:line="360" w:before="0" w:after="0"/>
        <w:ind w:left="709" w:hanging="720"/>
        <w:jc w:val="both"/>
        <w:rPr/>
      </w:pPr>
      <w:r>
        <w:rPr>
          <w:color w:val="000000"/>
          <w:sz w:val="28"/>
          <w:szCs w:val="28"/>
        </w:rPr>
        <w:t>- умение выражать свое мнение публично;</w:t>
      </w:r>
    </w:p>
    <w:p>
      <w:pPr>
        <w:pStyle w:val="Style15"/>
        <w:shd w:fill="FFFFFF" w:val="clear"/>
        <w:spacing w:lineRule="auto" w:line="360" w:before="0" w:after="0"/>
        <w:ind w:left="709" w:hanging="720"/>
        <w:jc w:val="both"/>
        <w:rPr/>
      </w:pPr>
      <w:r>
        <w:rPr>
          <w:color w:val="000000"/>
          <w:sz w:val="28"/>
          <w:szCs w:val="28"/>
        </w:rPr>
        <w:t>- навыки коллективного взаимодействия;</w:t>
      </w:r>
    </w:p>
    <w:p>
      <w:pPr>
        <w:pStyle w:val="Style15"/>
        <w:shd w:fill="FFFFFF" w:val="clear"/>
        <w:spacing w:lineRule="auto" w:line="360" w:before="0" w:after="0"/>
        <w:ind w:left="709" w:hanging="720"/>
        <w:jc w:val="both"/>
        <w:rPr/>
      </w:pPr>
      <w:r>
        <w:rPr>
          <w:color w:val="000000"/>
          <w:sz w:val="28"/>
          <w:szCs w:val="28"/>
        </w:rPr>
        <w:t>- навыки взаимного уважения и признания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ятельностные качества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планировать свою деятельность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действовать в конфликтных ситуациях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умение налаживать партнерские отношения, взаимодействовать в паре, группе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ечеловеческие ценности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ность семьи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ность здорового образа жизни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ние и уважение народных традиций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pacing w:lineRule="auto" w:line="360" w:before="0" w:after="0"/>
        <w:jc w:val="both"/>
        <w:rPr>
          <w:sz w:val="28"/>
          <w:szCs w:val="28"/>
        </w:rPr>
      </w:pPr>
      <w:r>
        <w:rPr>
          <w:rStyle w:val="C6"/>
          <w:rFonts w:eastAsia="Times New Roman"/>
          <w:sz w:val="28"/>
          <w:szCs w:val="28"/>
        </w:rPr>
        <w:t xml:space="preserve">            </w:t>
      </w:r>
      <w:r>
        <w:rPr>
          <w:rStyle w:val="C6"/>
          <w:sz w:val="28"/>
          <w:szCs w:val="28"/>
        </w:rPr>
        <w:t>Использование  театрализации в работе с детьми  с самого младшего возраста имеет положительный результат. Малыши с радостью изображают в небольших сценках повадки животных, имитируя их движения, голоса, доступные для их возраста сказки,  инсценировки.</w:t>
      </w:r>
    </w:p>
    <w:p>
      <w:pPr>
        <w:pStyle w:val="C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В отражении сказочных образов, животных, анализировали характер движения, интонацию: идет курочка или маленькие цыплята, веселые и грустные зайцы, листочки кружатся, падают на землю, также использовала упражнения по психогимнастике: полил дождик, дует ветер, солнышко и туча. </w:t>
      </w:r>
    </w:p>
    <w:p>
      <w:pPr>
        <w:pStyle w:val="C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6"/>
          <w:rFonts w:eastAsia="Times New Roman"/>
          <w:sz w:val="28"/>
          <w:szCs w:val="28"/>
        </w:rPr>
        <w:t xml:space="preserve">   </w:t>
      </w:r>
      <w:r>
        <w:rPr>
          <w:rStyle w:val="C6"/>
          <w:sz w:val="28"/>
          <w:szCs w:val="28"/>
        </w:rPr>
        <w:t>С возрастом задачи по театрализованной деятельности усложняются, дети инсценируют небольшие сказки, поэтические произведения,сказки («Теремок», «Репка», «Муха-Цокотуха», «Заюшкина избушка»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гровых заданий в образах животных и персонажей из сказок помогает лучше овладеть своим телом, осознать пластические возможности дви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атрализованная игра – представляет собой разыгрывание в лицах литературных произведений. Герои становятся действующими лицами, а их приключения, события жизни, измененные детской фантазией – сюжетом игры. Особенность театрализованных игр состоит в том, что они имеют готовый сюжет. Полноценное участие детей в игре требует особой подготовленности, которая проявляется в особенности к эстетическому восприятию искусства художественного слова, умения вслушиваться в текст, улавливать интонации, особенности речевых оборотов, восприятия музыкального оформления.  Это умение во многом зависит от личного опыта ребенка: чем разнообразнее его впечатления об окружающей жизни, тем богаче воображение, чувства, способность мыслить. Все эти показатели не складываются стихийно, а формируются в ходе воспитательно – образователь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ших садах созданы прекрасные условия для развития творческой активности детей. Имеются разнообразные игровые атрибуты для театрально – постановочной деятельности в детском сад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грушки для настольного театра (с объемными и плоскостными фигурками или так называемые стендовые театрализованные игры, в которых дети на фланелеграфе, экране с помощью картинок показывают сказку, рассказ и др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атр бибабо, где используются куклы перчаточного тип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альчиковый театр, кукольный театр, театральный куклы – шарики. Силами наших педагогов изготовлены ростовые куклы, где дети выступают как настоящие артисты – кукло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Актерская мастерска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 с куклой позволяет совершенствовать мелкую моторику руки и координацию движений, нести ответственность за управлением с куклой, проявлять через куклу те эмоции, чувства, состояния, движения, которые  обычной жизни по каким – либо причинам ребенок не может или не позволяет себе проявлять. Воспитанники обучаются осознавать причинно – следственные связи между своими действиями и изменением состояния куклы, находить адекватное телесное выражение различным эмоциям, чувствам, состояниям, развивается произвольное внимание, а также совершенствуются коммуникативные навыки и куль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работе по музыкальному воспитанию детей используются  все основные формы работы – занятия, праздники, развлечения – провожу с использованием театрализованных игр. Прежде, чем обыграть ту или иную инсценировку, сказку, отдельные эпизоды, сочиняя диалоги, обыгрывая знакомые песенки и стихотворения, мы продумываем поведение персонажей, а затем проигрываем, сопровождаем свои выступления музыкальными фрагментами, меняемся ролями, чтобы каждый мог прочувствовать не только своего персонажа, выбранного согласно со своим внутренним симпатиям, но и других персонажей, с другими качествами, характерами и поведением, для того чтобы лучше понять и всесторонне оценить проблему, поставленную в данном произведении. Через театрализованные  игры дети приобщаются к искусству: знакомятся с разнообразными видами театрального искусства, понимают, что спектакль готовит творческий коллектив. Дети осознают, что театр дарит радость и творцам и зрителям, прививается интерес и любовь к произведениям не только русского, но и татарского народа. В организации и проведении таких игр мы незаметно передаем инициативу детям, организуем их совместную игровую деятельность и направляем в нужное рус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обое место в работе театрализация занимает в организации семейных досугов, творческих занятий, вечеров. Важным элементом детей и взрослых является социальная культурная среда, в которой разворачивается семейная театральная деятельность: музыкальный зал, костюмерная, фонд театральных кукол, театральная библиотека, передвижные выставки, театральные уголки, театральная комната «Актерская мастерская». Развитие взаимодействия семьи и детского сада разворачивается поэтапно. Участниками музыкальных развлечений, праздников, муниципальных смотров – конкурсов, культурно – массовых мероприятий выступают и педагоги нашего детского сад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можно утверждать, что театрализованная деятельность является источником развития чувств, глубоких переживаний и открытий ребенка, приобщает его к духовным ценностям. Это – конкретный, зримый результат. </w:t>
      </w:r>
      <w:r>
        <w:rPr>
          <w:color w:val="000000"/>
          <w:sz w:val="28"/>
          <w:szCs w:val="28"/>
        </w:rPr>
        <w:t>Театрализация позволяет формировать опыт социальных навыков поведения благодаря тому, что каждое литературное произведение или сказка для детей дошкольного возраста всегда имеют нравственную направленность (дружба, доброта, честность, смелость и другие).Театр раскрывает духовный и творческий потенциал ребёнка и даёт реальную возможность адаптироваться в социальной среде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sz w:val="28"/>
      <w:szCs w:val="24"/>
      <w:lang w:val="ru-RU" w:bidi="ar-SA"/>
    </w:rPr>
  </w:style>
  <w:style w:type="character" w:styleId="C6">
    <w:name w:val="c6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eastAsia="Calibri"/>
      <w:sz w:val="28"/>
    </w:rPr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2:43:00Z</dcterms:created>
  <dc:creator>Леново</dc:creator>
  <dc:description/>
  <cp:keywords/>
  <dc:language>en-US</dc:language>
  <cp:lastModifiedBy>organization user</cp:lastModifiedBy>
  <dcterms:modified xsi:type="dcterms:W3CDTF">2023-06-05T10:28:00Z</dcterms:modified>
  <cp:revision>6</cp:revision>
  <dc:subject/>
  <dc:title/>
</cp:coreProperties>
</file>