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«Рябин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 w:type="textWrapping" w:clear="all"/>
      </w:r>
      <w:r>
        <w:rPr>
          <w:b/>
          <w:sz w:val="28"/>
          <w:szCs w:val="28"/>
        </w:rPr>
        <w:t xml:space="preserve">                 по приобщению детей 5-6 лет к общечеловеческим ценност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БРОЕ СЕМЯ - ДОБРЫЙ И ВСХОД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Работа  воспитател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Романова   И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</w:rPr>
      </w:pPr>
      <w:r>
        <w:rPr>
          <w:b/>
        </w:rPr>
        <w:t>с. Красные Четаи – 2023 г.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/>
        <w:t>Обоснование необходимости проект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>Мир  - в русском языке слово особенное. Оно имеет два значения: мир как Вселенная, как бытие и мир как гармония, отсутствие противостояния, конфликтов, войн. Без мира невозможна жизнь, без мира внутри себя невозможен человек. Как же достичь мира в сердце, душе? Этот вопрос давно волнует человечество, хотя мы знаем на него ответ-это воспитание. Если бы люди серьезно этим занимались, то скорее всего ситуация в мире была бы другая. Чтобы мир состоялся, нужно воспитывать людей, идущих по миру с миром. Эти люди должны знать, что их объединяет с другими, даже непохожими, и мы должны воспитывать в себе терпимость, чтобы узнать, понять непохожее, и только узнав, можно полюбить. Что же может дать эту терпимость, толерантность? Знание, что у всех людей есть нечто общее, то, что нас объединяет. Этим общим является не только биологическое сходство, это еще и общечеловеческие ценности, высшие и вечные, общие для всех людей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На современном этапе, как и ранее, педагогическая общественность широко обсуждает проблему формирования нравственной личности. Факт этот обуславливается социальными запросами, предъявляемыми образовательным учреждениям, необходимостью приобщать детей к системе нравственных ценностей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Об общих ценностях говорит российское образование. В законе РФ «Об образовании» сказано о гуманистическом характере образования, приоритете общечеловеческих ценностей. Аналогичные задачи мы находим и в Государственной концепции дошкольного образования: «В дошкольном детстве ребенок приобретает основы личностной культуры, ее базис, становление которого означает, что ребенок приобщается именно к общим, непроходящим человеческим ценностям. К концу дошкольного возраста могут и должны быть сформированы ценностные основы отношения к действительности ».</w:t>
      </w:r>
    </w:p>
    <w:p>
      <w:pPr>
        <w:pStyle w:val="31"/>
        <w:spacing w:lineRule="auto" w:line="360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От того, как прошло детств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/>
        <w:t>Наша жизнь требует внедрения более прогрессивных форм участия государства и семьи в воспитании в наших детях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i/>
          <w:i/>
          <w:iCs/>
          <w:sz w:val="36"/>
          <w:szCs w:val="36"/>
          <w:lang w:val="en-US"/>
        </w:rPr>
      </w:pPr>
      <w:r>
        <w:rPr>
          <w:b/>
          <w:i/>
          <w:iCs/>
          <w:sz w:val="36"/>
          <w:szCs w:val="36"/>
        </w:rPr>
        <w:t>Организация проекта.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i/>
          <w:i/>
          <w:iCs/>
          <w:sz w:val="36"/>
          <w:szCs w:val="36"/>
          <w:lang w:val="en-US"/>
        </w:rPr>
      </w:pPr>
      <w:r>
        <w:rPr>
          <w:b/>
          <w:i/>
          <w:i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добра – это многогранный процесс постоянного духовного обогащения, обновления тех, кто воспитывается и тех,  кто воспитывает. Важно, чтобы воспитателей и детей объединяла духовная общность и увлеченность, при которых забывается, что педагог  - это руководитель и наставник. Воспитатель должен стать другом для ребенка. И, если эта дружба озарена благородным увлечением, порывом к чему-то светлому, разумному, в сердце ребенка никогда не появится зло. Только при сердечном отношении в душе ребенка может зародиться доверие, любовь, доброта к людям, вера в справедливость старших и т.д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изменением приоритетов современного дошкольного образования потребовалась и существенная доработка содержания работы в группе по нравственному воспитанию детей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уделяем недостаточно времени чтобы создать атмосферу гуманного и доброжелательного отношения к детям, что позволило бы растить их добрыми, отзывчивыми, милосердными и т.д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ше время ребенок, сделав то или иное дело, часто просит что-нибудь взамен. Например: «Я тебе завяжу шарф, а ты мне за это дашь конфету. » Т.е. ребенок </w:t>
      </w:r>
      <w:r>
        <w:rPr>
          <w:b/>
          <w:bCs/>
          <w:sz w:val="28"/>
          <w:szCs w:val="28"/>
          <w:u w:val="single"/>
        </w:rPr>
        <w:t>уже</w:t>
      </w:r>
      <w:r>
        <w:rPr>
          <w:sz w:val="28"/>
          <w:szCs w:val="28"/>
        </w:rPr>
        <w:t xml:space="preserve"> ищет какую то выгоду.  Поэтому мы  бы хотели, чтобы дети нашей группы совершали добрые дела, поступки </w:t>
      </w:r>
      <w:r>
        <w:rPr>
          <w:b/>
          <w:bCs/>
          <w:sz w:val="28"/>
          <w:szCs w:val="28"/>
          <w:u w:val="single"/>
        </w:rPr>
        <w:t>бескорыстно</w:t>
      </w:r>
      <w:r>
        <w:rPr>
          <w:sz w:val="28"/>
          <w:szCs w:val="28"/>
        </w:rPr>
        <w:t xml:space="preserve">. Если ребенок как можно </w:t>
      </w:r>
      <w:r>
        <w:rPr>
          <w:b/>
          <w:bCs/>
          <w:sz w:val="28"/>
          <w:szCs w:val="28"/>
          <w:u w:val="single"/>
        </w:rPr>
        <w:t>чаще</w:t>
      </w:r>
      <w:r>
        <w:rPr>
          <w:sz w:val="28"/>
          <w:szCs w:val="28"/>
        </w:rPr>
        <w:t xml:space="preserve"> будет совершать такие поступки, то о «выгоде»  и думать перестанет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брое дело совершается всегда с усилием,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о, когда усилие повторено несколько раз,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0"/>
          <w:szCs w:val="36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о же дело становится привычкой».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Л.Н.Толстой</w:t>
      </w:r>
      <w:r>
        <w:rPr>
          <w:sz w:val="20"/>
          <w:szCs w:val="36"/>
        </w:rPr>
        <w:t>.</w:t>
      </w:r>
      <w:r>
        <w:rPr>
          <w:b/>
          <w:sz w:val="20"/>
          <w:szCs w:val="36"/>
        </w:rPr>
        <w:t xml:space="preserve">                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е название проекта «Доброе семя – добрый и всход»  связан с добрыми поступками, делами.  Этому, мы (педагоги, родители, общество) должны учить с малых лет.</w:t>
      </w:r>
    </w:p>
    <w:p>
      <w:pPr>
        <w:pStyle w:val="Normal"/>
        <w:tabs>
          <w:tab w:val="clear" w:pos="708"/>
          <w:tab w:val="left" w:pos="3640" w:leader="none"/>
        </w:tabs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990000"/>
          <w:sz w:val="28"/>
          <w:szCs w:val="32"/>
        </w:rPr>
        <w:t>Мы будем воспитывать, поддерживать, направлять, развивать, охранять, диагностировать,  корректировать.   Мы будем сопровождать ребенка через период его дошкольного детства, делая все возможное для развития его души и ума.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Цели и задачи проекта.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iCs/>
          <w:sz w:val="28"/>
          <w:szCs w:val="36"/>
        </w:rPr>
      </w:pPr>
      <w:r>
        <w:rPr>
          <w:b/>
          <w:i/>
          <w:iCs/>
          <w:sz w:val="28"/>
          <w:szCs w:val="36"/>
        </w:rPr>
        <w:t>Цель:</w:t>
      </w:r>
    </w:p>
    <w:tbl>
      <w:tblPr>
        <w:tblW w:w="9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/>
        <w:tc>
          <w:tcPr>
            <w:tcW w:w="9090" w:type="dxa"/>
            <w:tcBorders/>
            <w:shd w:fill="FFF0E1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28575" distB="28575" distL="0" distR="6667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143000" cy="857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660000"/>
                <w:sz w:val="32"/>
                <w:szCs w:val="32"/>
              </w:rPr>
              <w:t>НАША ГЛАВНАЯ ЦЕЛЬ -  воспитать в  детях доброту, милосердие, отзывчивость, умение совершать добрые дела бескорыстно.</w:t>
            </w:r>
            <w:r>
              <w:rPr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в ребенке  гуманное отношение к окружающим,  бережное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1380" w:hanging="0"/>
        <w:rPr>
          <w:b/>
          <w:b/>
          <w:sz w:val="28"/>
          <w:szCs w:val="36"/>
        </w:rPr>
      </w:pPr>
      <w:r>
        <w:rPr>
          <w:sz w:val="28"/>
          <w:szCs w:val="28"/>
        </w:rPr>
        <w:t>отношение к 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полноценного нравственного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  <w:t>развития ребенка, создать в группе уголок «Добрых поступк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ребенка к жизни в современном обществе;</w:t>
      </w:r>
    </w:p>
    <w:p>
      <w:pPr>
        <w:pStyle w:val="Normal"/>
        <w:tabs>
          <w:tab w:val="clear" w:pos="708"/>
          <w:tab w:val="left" w:pos="1083" w:leader="none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 вовлечь в процесс работы   родителей.</w:t>
      </w:r>
    </w:p>
    <w:p>
      <w:pPr>
        <w:pStyle w:val="Normal"/>
        <w:tabs>
          <w:tab w:val="clear" w:pos="708"/>
          <w:tab w:val="left" w:pos="1254" w:leader="none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  <w:tab w:val="left" w:pos="3640" w:leader="none"/>
        </w:tabs>
        <w:spacing w:lineRule="auto" w:line="360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Ожидаемый результат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>В результате выполнения данного проекта дети  группы должны буду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замечать добрые дела, отличать хорошие поступки от плохих;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  <w:t>-    уметь посочувствовать, сопережи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манно относиться к природе (не загрязнять окружающую среду);</w:t>
      </w:r>
    </w:p>
    <w:p>
      <w:pPr>
        <w:pStyle w:val="Normal"/>
        <w:tabs>
          <w:tab w:val="clear" w:pos="708"/>
          <w:tab w:val="left" w:pos="364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>.</w:t>
      </w:r>
      <w:r>
        <w:rPr>
          <w:b/>
          <w:bCs/>
          <w:i/>
          <w:iCs/>
          <w:sz w:val="32"/>
          <w:szCs w:val="28"/>
        </w:rPr>
        <w:t xml:space="preserve"> Промежуточный результат:</w:t>
      </w:r>
    </w:p>
    <w:p>
      <w:pPr>
        <w:pStyle w:val="Heading3"/>
        <w:tabs>
          <w:tab w:val="clear" w:pos="708"/>
          <w:tab w:val="left" w:pos="3640" w:leader="none"/>
        </w:tabs>
        <w:rPr/>
      </w:pPr>
      <w:r>
        <w:rPr>
          <w:rFonts w:eastAsia="Times New Roman"/>
          <w:szCs w:val="28"/>
        </w:rPr>
        <w:t>Сентябрь  - проведение занятия «В гости к Хорплоше». В течение месяца учимся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тличать  хорошие и плохие поступки</w:t>
      </w:r>
      <w:r>
        <w:rPr/>
        <w:t xml:space="preserve">. </w:t>
      </w:r>
      <w:r>
        <w:rPr>
          <w:sz w:val="28"/>
        </w:rPr>
        <w:t>Родители вместе со своими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заводят альбом «Мои добрые дела» где зарисовывают все хорошие и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добрые дела своих детей.</w:t>
      </w:r>
    </w:p>
    <w:p>
      <w:pPr>
        <w:pStyle w:val="Heading3"/>
        <w:tabs>
          <w:tab w:val="clear" w:pos="708"/>
          <w:tab w:val="left" w:pos="3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ктябрь  -  чтение сказки «Зеленая бумага». Оформление уголка «Добрых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поступков». Воспитываем у детей гуманное отношение к прир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ябрь   -  чтение рассказа «Просто старушка». Родителям дается задание собрать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пословицы и поговорки о добре и  милосердии, некоторые выучить с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детьми. Воспитываем в детях милосердие, отзывчив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b/>
          <w:bCs/>
          <w:i/>
          <w:iCs/>
          <w:sz w:val="32"/>
          <w:szCs w:val="28"/>
        </w:rPr>
        <w:t xml:space="preserve">Сроки выполнения: </w:t>
      </w:r>
      <w:r>
        <w:rPr>
          <w:sz w:val="28"/>
          <w:szCs w:val="28"/>
        </w:rPr>
        <w:t xml:space="preserve">  С 1 сентября по 30 ноября  2023 года.</w:t>
      </w:r>
    </w:p>
    <w:p>
      <w:pPr>
        <w:pStyle w:val="Heading6"/>
        <w:rPr/>
      </w:pPr>
      <w:r>
        <w:rPr/>
        <w:t xml:space="preserve">                        </w:t>
      </w:r>
    </w:p>
    <w:p>
      <w:pPr>
        <w:pStyle w:val="Heading6"/>
        <w:jc w:val="center"/>
        <w:rPr/>
      </w:pPr>
      <w:r>
        <w:rPr/>
        <w:t>Аннотация проекта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«Программой воспитание и обучение в детском саду» воспитательная работа ориентирована на развитие у детей системы ряда нравственных качеств: воспитание гуманных чувств и положительных взаимоотношений, формирование этических представлений, отзывчивости, умение совершать добрые поступки и др.</w:t>
      </w:r>
    </w:p>
    <w:p>
      <w:pPr>
        <w:pStyle w:val="31"/>
        <w:spacing w:lineRule="auto" w:line="36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>Комплексный подход к воспитанию дошкольников выражается в единстве воздействия на все стороны личности ребенка: интеллектуальную, эмоциональную, волевую и действенно-практическую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проекта «Доброе семя - добрый и всход»  охватывает весь педагогический процесс: организованные занятия, праздники, развлечения, игры в свободную от занятий деятельность.</w:t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  <w:t>При проектировании и формировании уголка «Добрых поступков» в групповом помещении учитывалось гармоничное сочетание микро-уголков, которые  активизируют двигательную, мыслительную деятельность детей; развитие трудовых навыков и умений,  наблюдательности, творчества, эстетического вкуса;  снятие психологической напряженности, умственной усталости детей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36"/>
        </w:rPr>
        <w:t xml:space="preserve">                             </w:t>
      </w:r>
      <w:r>
        <w:rPr>
          <w:b/>
          <w:i/>
          <w:iCs/>
          <w:sz w:val="32"/>
          <w:szCs w:val="36"/>
        </w:rPr>
        <w:t>Описание проекта</w:t>
      </w:r>
    </w:p>
    <w:p>
      <w:pPr>
        <w:pStyle w:val="Normal"/>
        <w:tabs>
          <w:tab w:val="clear" w:pos="708"/>
          <w:tab w:val="left" w:pos="3640" w:leader="none"/>
        </w:tabs>
        <w:ind w:left="27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270" w:hanging="0"/>
        <w:rPr>
          <w:sz w:val="28"/>
          <w:szCs w:val="28"/>
        </w:rPr>
      </w:pPr>
      <w:r>
        <w:rPr>
          <w:sz w:val="28"/>
          <w:szCs w:val="28"/>
        </w:rPr>
        <w:t>Для достижения целей проекта первостепенное значение име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та о здоровье и эмоциональном благополучии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разнообразных видов детской деятельности; их интеграция в целях повышения эффективности реализации про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ая организация (креативность) процесса воспитания и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ительное отношение к проявлению у детей гуманных чувств и положительных взаимо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участия семьи и общественности в жизни групп детского сада и дошкольного учреждения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одхода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</w:t>
      </w:r>
      <w:r>
        <w:rPr/>
        <w:t>Эти цели  реализуются в процессе разнообразных видов детской деятельности: игровой, учебной, художественной, двигательной, элементарно-трудовой.</w:t>
      </w:r>
    </w:p>
    <w:p>
      <w:pPr>
        <w:pStyle w:val="21"/>
        <w:tabs>
          <w:tab w:val="left" w:pos="513" w:leader="none"/>
          <w:tab w:val="left" w:pos="3640" w:leader="none"/>
        </w:tabs>
        <w:spacing w:lineRule="auto" w:line="360"/>
        <w:ind w:hanging="0"/>
        <w:rPr/>
      </w:pPr>
      <w:r>
        <w:rPr/>
        <w:t>Решение целей и задач проекта возможно только при целенаправленном влиянии педагога на ребенка.</w:t>
      </w:r>
    </w:p>
    <w:p>
      <w:pPr>
        <w:pStyle w:val="3"/>
        <w:spacing w:lineRule="auto" w:line="360"/>
        <w:ind w:left="57" w:firstLine="213"/>
        <w:rPr>
          <w:b/>
          <w:b/>
          <w:bCs/>
        </w:rPr>
      </w:pPr>
      <w:r>
        <w:rPr>
          <w:b/>
          <w:bCs/>
        </w:rPr>
        <w:t>Проект мы разделили на 3 этапа.</w:t>
      </w:r>
    </w:p>
    <w:p>
      <w:pPr>
        <w:pStyle w:val="3"/>
        <w:spacing w:lineRule="auto" w:line="360"/>
        <w:ind w:left="57" w:firstLine="213"/>
        <w:rPr/>
      </w:pPr>
      <w:r>
        <w:rPr>
          <w:u w:val="single"/>
        </w:rPr>
        <w:t>1-ый этап</w:t>
      </w:r>
      <w:r>
        <w:rPr/>
        <w:t xml:space="preserve"> мы начинаем в сентябре с беседы с детьми о «Доброте и зле». (</w:t>
      </w:r>
      <w:r>
        <w:rPr>
          <w:i/>
          <w:iCs/>
        </w:rPr>
        <w:t>см. приложение на</w:t>
      </w:r>
      <w:r>
        <w:rPr/>
        <w:t xml:space="preserve"> </w:t>
      </w:r>
      <w:r>
        <w:rPr>
          <w:i/>
          <w:iCs/>
        </w:rPr>
        <w:t>стр.    )</w:t>
      </w:r>
      <w:r>
        <w:rPr/>
        <w:t xml:space="preserve"> Основная цель состоит в том, чтобы, используя в воспитательно-образовательном  процессе поэзию, добиться положительных результатов в нравственном воспитании ребенка.</w:t>
      </w:r>
    </w:p>
    <w:p>
      <w:pPr>
        <w:pStyle w:val="3"/>
        <w:spacing w:lineRule="auto" w:line="360"/>
        <w:ind w:left="57" w:firstLine="213"/>
        <w:rPr/>
      </w:pPr>
      <w:r>
        <w:rPr/>
        <w:t xml:space="preserve">Воспитание нравственности начинается с формирования понятия «хорошо» и «плохо», с осознания своих поступков как хороших или как плохих. Как объяснить ребенку, что каждый хороший поступок – это частица добра, вложенная в огромный мир доброты? От нее становится теплее, светлее и радостнее, а каждый плохой поступок – крупица зла, от которой становится темно и страшно. Ответить на этот вопрос мне поможет  Хорплоша. </w:t>
      </w:r>
      <w:r>
        <w:rPr>
          <w:i/>
          <w:iCs/>
        </w:rPr>
        <w:t xml:space="preserve">(см. приложение на стр.    )  </w:t>
      </w:r>
      <w:r>
        <w:rPr/>
        <w:t>Это выдуманный персонаж, который будет наблюдать за поступками детей. Идея проста: если ребенок совершает  хорошие  поступки, она сама становится доброй, радушной и аккуратной.  А если Хорплоша  видит плохие  поступки, она  превращается в злое, некрасивое существо. Мы думаем  с помощью Хорплоши  ребенку будет легче понять, что каждый его поступок имеет очень большое значение. Для того чтобы процесс нравственного воспитания сделать наиболее эффективным, необходимо, чтобы работа шла  одновременно и в детском саду, и в семье. Поэтому изготовление куклы Хорплоши желательно поручить и родителям.</w:t>
      </w:r>
    </w:p>
    <w:p>
      <w:pPr>
        <w:pStyle w:val="3"/>
        <w:spacing w:lineRule="auto" w:line="360"/>
        <w:ind w:left="57" w:firstLine="213"/>
        <w:rPr/>
      </w:pPr>
      <w:r>
        <w:rPr/>
        <w:t>На этом же этапе родителям и детям будет дано домашнее задание. Завести альбом, где они вместе будут зарисовывать хорошие и добрые поступки детей в течении всего проекта.</w:t>
      </w:r>
    </w:p>
    <w:p>
      <w:pPr>
        <w:pStyle w:val="3"/>
        <w:spacing w:lineRule="auto" w:line="360"/>
        <w:ind w:left="57" w:firstLine="213"/>
        <w:rPr/>
      </w:pPr>
      <w:r>
        <w:rPr/>
        <w:t>Для обучению детей словам вежливости планируется занятие «Волшебные слова».</w:t>
      </w:r>
      <w:r>
        <w:rPr>
          <w:i/>
          <w:iCs/>
        </w:rPr>
        <w:t xml:space="preserve">(см. приложение на стр.    ) </w:t>
      </w:r>
      <w:r>
        <w:rPr/>
        <w:t xml:space="preserve">Основная цель  этого занятия состоит в том, чтобы дети познакомились не только со словами «здравствуйте» или «спасибо», но и со многими другими выражениями, такими как «спокойной ночи», «будьте здоровы», «пожалуйста», «доброе утро» и т. д. Чтобы дети также использовали их и в повседневной жизни. Ведь как было бы приятно, если </w:t>
      </w:r>
      <w:r>
        <w:rPr>
          <w:u w:val="single"/>
        </w:rPr>
        <w:t xml:space="preserve">маленький </w:t>
      </w:r>
      <w:r>
        <w:rPr/>
        <w:t>ребенок 3-4 лет сказал тебе  «спокойной ночи», даже если это и тихий час. Родителям также , не должны  будут оставаться в стороне. Им будет дано задание  использовать «Волшебные слова» в повседневной жизни ребенка. Ведь если ребенок  слышит эти слова только в детском саду, то никакого эффекта не будет. Ребенок будет произносить вежливые слова  только в детском саду. А так, на примере своих родителей, воспитателей это даст больших результатов.</w:t>
      </w:r>
    </w:p>
    <w:p>
      <w:pPr>
        <w:pStyle w:val="3"/>
        <w:spacing w:lineRule="auto" w:line="360"/>
        <w:ind w:left="57" w:firstLine="213"/>
        <w:rPr/>
      </w:pPr>
      <w:r>
        <w:rPr/>
        <w:t>Для закрепления, в течении  2-ух недель планируется проведения комплекса утренней гимнастики.(</w:t>
      </w:r>
      <w:r>
        <w:rPr>
          <w:i/>
          <w:iCs/>
        </w:rPr>
        <w:t>см. приложение на стр.   )</w:t>
      </w:r>
    </w:p>
    <w:p>
      <w:pPr>
        <w:pStyle w:val="3"/>
        <w:spacing w:lineRule="auto" w:line="360"/>
        <w:ind w:left="57" w:firstLine="213"/>
        <w:rPr/>
      </w:pPr>
      <w:r>
        <w:rPr>
          <w:u w:val="single"/>
        </w:rPr>
        <w:t>На 2-ом этапе</w:t>
      </w:r>
      <w:r>
        <w:rPr/>
        <w:t>, в мае, мы будем воспитывать гуманное отношение к природе.</w:t>
      </w:r>
    </w:p>
    <w:p>
      <w:pPr>
        <w:pStyle w:val="3"/>
        <w:spacing w:lineRule="auto" w:line="360"/>
        <w:ind w:left="57" w:hanging="0"/>
        <w:rPr/>
      </w:pPr>
      <w:r>
        <w:rPr/>
        <w:t>Начнем с экологической сказки «Зеленая бумага».</w:t>
      </w:r>
      <w:r>
        <w:rPr>
          <w:i/>
          <w:iCs/>
        </w:rPr>
        <w:t xml:space="preserve">(см. приложение на стр.   )     </w:t>
      </w:r>
      <w:r>
        <w:rPr/>
        <w:t>Основная цель прочтения этой сказки – это вызвать желание общаться с природой, оказывать посильную помощь в ее охране. Быть не равнодушным созерцателем, а активным участником в процессе решения экологических проблем. На этом этапе мы будем использовать прием «оживления» предметов. Т.е. ребенок закрывает глаза и представляет себя, например, тем же  дубом. И с помощью воспитателя будет изображать это дерево: как оно раскинуло ветви, как качается, как греет на солнце свои листочки и т.д. С   помощью этого метода ребенок должен будет почувствовать  это самое дерево, как ему будет не хорошо, если сломают ветку и   т. д.</w:t>
      </w:r>
    </w:p>
    <w:p>
      <w:pPr>
        <w:pStyle w:val="3"/>
        <w:spacing w:lineRule="auto" w:line="360"/>
        <w:ind w:left="57" w:hanging="0"/>
        <w:rPr/>
      </w:pPr>
      <w:r>
        <w:rPr/>
        <w:t xml:space="preserve">Далее в группе будет оформлено  «Чудо дерево  </w:t>
      </w:r>
      <w:r>
        <w:rPr>
          <w:i/>
          <w:iCs/>
        </w:rPr>
        <w:t>(см. приложение на стр.    )</w:t>
      </w:r>
    </w:p>
    <w:p>
      <w:pPr>
        <w:pStyle w:val="3"/>
        <w:spacing w:lineRule="auto" w:line="360"/>
        <w:ind w:left="57" w:hanging="0"/>
        <w:rPr/>
      </w:pPr>
      <w:r>
        <w:rPr/>
        <w:t>Основная цель – это показать на примере «Чудо дерева», как хорошие поступки по отношению к дереву, забота влияют на ее состояние.</w:t>
      </w:r>
    </w:p>
    <w:p>
      <w:pPr>
        <w:pStyle w:val="3"/>
        <w:spacing w:lineRule="auto" w:line="360"/>
        <w:ind w:left="57" w:firstLine="213"/>
        <w:rPr/>
      </w:pPr>
      <w:r>
        <w:rPr/>
        <w:t>На этом же этапе будет дано задание принести    альбомы с первыми рисунками «доброты». С помощью этих рисунков будет оформляться  рядом с «Чудо деревом» уголок «Добрых дел». Оформим уголок для Хорплоши, который будет оформлен рисунками, принесенными детьми из дома.</w:t>
      </w:r>
    </w:p>
    <w:p>
      <w:pPr>
        <w:pStyle w:val="3"/>
        <w:spacing w:lineRule="auto" w:line="360"/>
        <w:ind w:left="57" w:firstLine="213"/>
        <w:rPr/>
      </w:pPr>
      <w:r>
        <w:rPr/>
        <w:t>В конце мая, на прогулке мы будем с детьми наблюдать за тем, как в «Птичьем городе», в скворечники заселились скворцы. По мере наблюдения будет рассказана чувашская легенда «Почему у иволги желтый наряд».</w:t>
      </w:r>
      <w:r>
        <w:rPr>
          <w:i/>
          <w:iCs/>
        </w:rPr>
        <w:t>(см. приложение на стр.    )</w:t>
      </w:r>
    </w:p>
    <w:p>
      <w:pPr>
        <w:pStyle w:val="3"/>
        <w:spacing w:lineRule="auto" w:line="360"/>
        <w:ind w:left="0" w:hanging="0"/>
        <w:rPr/>
      </w:pPr>
      <w:r>
        <w:rPr/>
        <w:t>Основная цель состоит в том, чтобы объяснить детям, что любое доброе делоне остается незамеченным.</w:t>
      </w:r>
    </w:p>
    <w:p>
      <w:pPr>
        <w:pStyle w:val="3"/>
        <w:spacing w:lineRule="auto" w:line="360"/>
        <w:ind w:left="0" w:hanging="0"/>
        <w:rPr>
          <w:i/>
          <w:i/>
          <w:iCs/>
        </w:rPr>
      </w:pPr>
      <w:r>
        <w:rPr>
          <w:u w:val="single"/>
        </w:rPr>
        <w:t xml:space="preserve">       </w:t>
      </w:r>
      <w:r>
        <w:rPr>
          <w:u w:val="single"/>
        </w:rPr>
        <w:t>На 3-ем этапе</w:t>
      </w:r>
      <w:r>
        <w:rPr/>
        <w:t>, в июне, мы будем с детьми рассматривать картину «Тройка».</w:t>
      </w:r>
    </w:p>
    <w:p>
      <w:pPr>
        <w:pStyle w:val="3"/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  <w:t>(На картине трое детей тащат большую бочку с водой в гору).</w:t>
      </w:r>
    </w:p>
    <w:p>
      <w:pPr>
        <w:pStyle w:val="3"/>
        <w:spacing w:lineRule="auto" w:line="360"/>
        <w:ind w:left="0" w:hanging="0"/>
        <w:rPr/>
      </w:pPr>
      <w:r>
        <w:rPr/>
        <w:t>Основная цель-это формирование чувства милосердия, сострадания. При рассматривании картины будем использовать  прием вхождения в картину. Очень хотелось бы узнать, что бы сделали дети, если бы были рядом с этими детьми.</w:t>
      </w:r>
    </w:p>
    <w:p>
      <w:pPr>
        <w:pStyle w:val="3"/>
        <w:spacing w:lineRule="auto" w:line="360"/>
        <w:ind w:left="0" w:hanging="0"/>
        <w:rPr/>
      </w:pPr>
      <w:r>
        <w:rPr/>
        <w:t>На этом же этапе детям будет предложено чтение рассказа В.Осеевой «Просто старушка». Основная цель состоит в том, чтобы детям объяснить, что мы должны ухаживать, помогать не только родным и близким людям, но и совсем посторонним людям, что добро должно быть не только дома но и везде.</w:t>
      </w:r>
    </w:p>
    <w:p>
      <w:pPr>
        <w:pStyle w:val="3"/>
        <w:spacing w:lineRule="auto" w:line="360"/>
        <w:ind w:left="0" w:hanging="0"/>
        <w:rPr/>
      </w:pPr>
      <w:r>
        <w:rPr/>
        <w:t xml:space="preserve">     </w:t>
      </w:r>
      <w:r>
        <w:rPr/>
        <w:t>Под конец проекта родителям дается задание собрать пословицы и поговорки о добре, о милосердии, о сострадании. Наиболее доступные детям заучить с ними наизусть, чтобы те могли рассказать их в группе.</w:t>
      </w:r>
    </w:p>
    <w:p>
      <w:pPr>
        <w:pStyle w:val="3"/>
        <w:spacing w:lineRule="auto" w:line="360"/>
        <w:ind w:left="0" w:hanging="0"/>
        <w:rPr/>
      </w:pPr>
      <w:r>
        <w:rPr/>
        <w:t xml:space="preserve">    </w:t>
      </w:r>
      <w:r>
        <w:rPr/>
        <w:t>В конце июня проведется общее заключительное развлечение с детьми 2-ой мл. гр., средней гр. и старшей гр..</w:t>
      </w:r>
      <w:r>
        <w:rPr>
          <w:i/>
          <w:iCs/>
        </w:rPr>
        <w:t>(см. приложение на стр.   )</w:t>
      </w:r>
      <w:r>
        <w:rPr/>
        <w:t xml:space="preserve"> Основная цель - закрепить все полученные знания, но и не забывать использовать их в повседневной жизни.</w: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57" w:firstLine="213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3"/>
        <w:spacing w:lineRule="auto" w:line="360"/>
        <w:ind w:left="57" w:firstLine="213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3"/>
        <w:spacing w:lineRule="auto" w:line="360"/>
        <w:ind w:left="57" w:firstLine="213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3"/>
        <w:spacing w:lineRule="auto" w:line="360"/>
        <w:ind w:left="57" w:firstLine="213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270" w:hanging="0"/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  <w:t xml:space="preserve">                     </w:t>
      </w:r>
      <w:r>
        <w:rPr>
          <w:b/>
          <w:i/>
          <w:iCs/>
          <w:sz w:val="32"/>
          <w:szCs w:val="36"/>
        </w:rPr>
        <w:t>Рабочий план реализации проекта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/>
      </w:pPr>
      <w:r>
        <w:rPr>
          <w:b/>
          <w:i/>
          <w:iCs/>
          <w:sz w:val="28"/>
          <w:szCs w:val="36"/>
        </w:rPr>
        <w:t xml:space="preserve">                                  </w:t>
      </w:r>
      <w:r>
        <w:rPr>
          <w:b/>
          <w:i/>
          <w:iCs/>
          <w:sz w:val="28"/>
          <w:szCs w:val="36"/>
        </w:rPr>
        <w:t>Работа с детьми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tbl>
      <w:tblPr>
        <w:tblW w:w="763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20"/>
      </w:tblGrid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я</w:t>
            </w:r>
          </w:p>
        </w:tc>
      </w:tr>
      <w:tr>
        <w:trPr>
          <w:trHeight w:val="38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Занятие добр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ьтесь, Хорплоша!»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приложение на стр. )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 xml:space="preserve">2. Помочь детям младших групп помыть игрушки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дается домашнее задание: завести альбом, где они вместе с родителями будут зарисовывать все хорошие и добрые дел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Волшебные слова»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приложение на стр  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а утренней гимнастик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брые слова», которое рассчитано  на  две недели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(см. приложение на стр. 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и 4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1.Чтение детям рассказа «Зеленая бумага»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(см. приложение на стр. )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смотр мультфильма «До свиданья, добрый лес!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-я неделя</w:t>
            </w:r>
          </w:p>
        </w:tc>
      </w:tr>
      <w:tr>
        <w:trPr>
          <w:trHeight w:val="20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есные жители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приложение на стр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«Добрых дел»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чувашской  легендо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у иволги желтый наряд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(см. приложение на стр. )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2.Наблюдение за тем, как улетают последние птицы в теплые кра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«Просто старушка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Тройк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дается задание выучить пословицы,  поговорки, стихи о милосердии, о доброте со своими родителям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азвлечение детей нашей группы с детьми средне и старшей групп «Дарите людям добро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(см. приложение на стр. 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готовление кормушек для зимующих птиц (совместно с родителями)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sz w:val="28"/>
                <w:szCs w:val="28"/>
              </w:rPr>
              <w:t>2.Мониторинг дете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>
          <w:i/>
          <w:iCs/>
          <w:sz w:val="32"/>
        </w:rPr>
        <w:t xml:space="preserve">                                         </w:t>
      </w:r>
      <w:r>
        <w:rPr>
          <w:i/>
          <w:iCs/>
          <w:sz w:val="32"/>
        </w:rPr>
        <w:t>Работа с родителями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804"/>
        <w:gridCol w:w="2546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меро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вы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зготовление поделок из природного материала к конкурсу «Осенние фантазии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нтябр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-я неде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руппы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Cs/>
                <w:sz w:val="28"/>
              </w:rPr>
              <w:t>Дома завести альбом, где родители вместе с детьми будут зарисовывать все добрые поступки своих детей. Этот альбом должен вестись в течение  3-х месяцев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ентябрь          2-я неде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рупп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.Акция «Доброе семя» (сбор семян цветов  на  клумбах вокруг детского сада 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Ознакомление с памяткой для родителей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«Как помочь ребенку быть вежливы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сентябрь        </w:t>
            </w:r>
            <w:r>
              <w:rPr>
                <w:bCs/>
                <w:sz w:val="28"/>
                <w:lang w:val="en-US"/>
              </w:rPr>
              <w:t xml:space="preserve">  </w:t>
            </w:r>
            <w:r>
              <w:rPr>
                <w:bCs/>
                <w:sz w:val="28"/>
              </w:rPr>
              <w:t xml:space="preserve"> 3-я неде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авхоз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ботник «Чистота – залог здоровья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(помощь в уборке опавших листьев на территории детского сад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нтябр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-я неде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воспитател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рупп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кция «Посади дерев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ктябр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-я и 2-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едел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авхоз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воспитатель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.Фотосессия  «Спешите делать добро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. Ознакомление с памяткой для родителей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«Как научить ребенка не перебивать взрослы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ктябрь       3-я и 4-я недел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руппы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1.Начинать дома собирать пословицы и поговорки о доброте и милосердии. (наиболее доступные  детям заучить с ними наизусть)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Изготовление кормушек для птиц «Птичья столовая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оябр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 течение месяц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Памятка для родителей и педагогов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«Как научить ребёнка не перебивать взрослых»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Заранее договоритесь с ребенком о том, чтобы, когда к вам придет гость и вы будете с ним разговаривать, малыш, например, поиграет в своей комнате. Объясните, что сейчас вы заняты. Попросите запомнить то, что ребенок хочет вам сказать, с тем чтобы выслушать его тогда, когда закончите разговор с гостем. Попросите рер6ебенка нарисовать то, что он хочет вам сказать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е используйте такие фразы, как : «Ты перебил меня!», «Не хорошо перебивать взрослых», «Только плохие мальчики так делают» и т. п. 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Научите вежливым способам прерывания разговора: фраза «Извините пожалуйста, за то, что я вынужден прерватьвас!» может стать поистине волшебной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Показывайте пример для ребенка и не влезайте в чужой разговор без необходимости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Учитывайте возраст: чем младше ребенок, тем сложнее ему сдерживаться в ожидании паузы в разговоре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Хвалите ребенка за то, что он нашел, чем ему заняться, когдавы были заняты с разговором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ами никогда не перебивайте ребенка!!!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для родителей и педагогов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помочь ребенку быть вежливым"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В обязательном порядке употребляйте вежливые слова сами в тех ситуациях, где они необходимы.</w:t>
      </w:r>
    </w:p>
    <w:p>
      <w:pPr>
        <w:pStyle w:val="Normal"/>
        <w:tabs>
          <w:tab w:val="clear" w:pos="708"/>
          <w:tab w:val="left" w:pos="2320" w:leader="none"/>
        </w:tabs>
        <w:ind w:firstLine="232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Убедите окружающих ребенка взрослых сделать  использование вежливых слов нормой.</w:t>
      </w:r>
    </w:p>
    <w:p>
      <w:pPr>
        <w:pStyle w:val="Normal"/>
        <w:tabs>
          <w:tab w:val="clear" w:pos="708"/>
          <w:tab w:val="left" w:pos="2160" w:leader="none"/>
        </w:tabs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Покажите ребенку «волшебство» вежливых слов. Не выполняйте просьбы ребенка, например «дай мне», без  слов «пожалуйста»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Сделай те для ребенка ситуации встречи и расставания как можно более естественными и разнообразными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Здоровайтесь, прощайтесь и благодарите первым, не дожидайтесь, когда об этом вспомнит ребенок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  <w:t>Вместе с ребенком разработайте и утвердите обязательные правила вежливости. Например: «Здороваться надо со всеми, кого из знакомых увидел в этот день впервые» и т. п.</w:t>
      </w:r>
    </w:p>
    <w:p>
      <w:pPr>
        <w:pStyle w:val="Normal"/>
        <w:tabs>
          <w:tab w:val="clear" w:pos="708"/>
          <w:tab w:val="left" w:pos="3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0" w:leader="none"/>
        </w:tabs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  <w:t>Учите вежливости ВЕЖЛИВО!!!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tabs>
          <w:tab w:val="clear" w:pos="708"/>
          <w:tab w:val="left" w:pos="3640" w:leader="none"/>
        </w:tabs>
        <w:ind w:firstLine="225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32"/>
          <w:szCs w:val="36"/>
        </w:rPr>
      </w:pPr>
      <w:r>
        <w:rPr>
          <w:b/>
          <w:sz w:val="32"/>
          <w:szCs w:val="36"/>
        </w:rPr>
        <w:t xml:space="preserve">  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         </w:t>
      </w:r>
      <w:r>
        <w:rPr>
          <w:b/>
          <w:bCs/>
          <w:i/>
          <w:iCs/>
          <w:sz w:val="32"/>
        </w:rPr>
        <w:t>Конечный результат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4357370</wp:posOffset>
                </wp:positionV>
                <wp:extent cx="8382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43.1pt" to="383.95pt,3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46990</wp:posOffset>
                </wp:positionV>
                <wp:extent cx="1339215" cy="1310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1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3.7pt;width:105.4pt;height:10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4530</wp:posOffset>
                </wp:positionH>
                <wp:positionV relativeFrom="paragraph">
                  <wp:posOffset>156210</wp:posOffset>
                </wp:positionV>
                <wp:extent cx="1339215" cy="1310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1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ел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9pt;margin-top:12.3pt;width:105.4pt;height:10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ел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41910</wp:posOffset>
                </wp:positionV>
                <wp:extent cx="1483995" cy="1371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ботли-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3.3pt;width:116.8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ботли-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4910</wp:posOffset>
                </wp:positionH>
                <wp:positionV relativeFrom="paragraph">
                  <wp:posOffset>60960</wp:posOffset>
                </wp:positionV>
                <wp:extent cx="1411605" cy="14249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2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>Ум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3pt;margin-top:4.8pt;width:111.1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>Ум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104140</wp:posOffset>
                </wp:positionV>
                <wp:extent cx="723900" cy="11430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.2pt" to="179.5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447800" cy="14249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2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>Ласко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6pt;width:113.95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>Ласко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93980</wp:posOffset>
                </wp:positionV>
                <wp:extent cx="108585" cy="51816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7.4pt" to="216.5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0915</wp:posOffset>
                </wp:positionH>
                <wp:positionV relativeFrom="paragraph">
                  <wp:posOffset>40640</wp:posOffset>
                </wp:positionV>
                <wp:extent cx="361950" cy="6858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2pt" to="304.9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9060</wp:posOffset>
                </wp:positionH>
                <wp:positionV relativeFrom="paragraph">
                  <wp:posOffset>38100</wp:posOffset>
                </wp:positionV>
                <wp:extent cx="1158240" cy="85344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pt" to="398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6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28575</wp:posOffset>
                </wp:positionV>
                <wp:extent cx="2362200" cy="2400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 xml:space="preserve">   Ребенок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 xml:space="preserve">      группы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 xml:space="preserve">     должен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 xml:space="preserve">       ст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2.25pt;width:185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 xml:space="preserve">   Ребенок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 xml:space="preserve">      группы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 xml:space="preserve">     должен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 xml:space="preserve">       ста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3935</wp:posOffset>
                </wp:positionH>
                <wp:positionV relativeFrom="paragraph">
                  <wp:posOffset>23495</wp:posOffset>
                </wp:positionV>
                <wp:extent cx="1411605" cy="1485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зыв-чи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1.85pt;width:111.1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зыв-чи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1605</wp:posOffset>
                </wp:positionH>
                <wp:positionV relativeFrom="paragraph">
                  <wp:posOffset>23495</wp:posOffset>
                </wp:positionV>
                <wp:extent cx="542925" cy="3429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85pt" to="153.8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В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7170</wp:posOffset>
                </wp:positionH>
                <wp:positionV relativeFrom="paragraph">
                  <wp:posOffset>10795</wp:posOffset>
                </wp:positionV>
                <wp:extent cx="1411605" cy="14859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>Трудолюби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1pt;margin-top:0.85pt;width:111.1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>Трудолюби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4815</wp:posOffset>
                </wp:positionH>
                <wp:positionV relativeFrom="paragraph">
                  <wp:posOffset>61595</wp:posOffset>
                </wp:positionV>
                <wp:extent cx="6096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85pt" to="381.4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-4445</wp:posOffset>
                </wp:positionV>
                <wp:extent cx="68770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0.35pt" to="148.1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104775</wp:posOffset>
                </wp:positionV>
                <wp:extent cx="1520190" cy="15138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51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ет-ли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9pt;margin-top:8.25pt;width:119.65pt;height:1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ет-ли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6385</wp:posOffset>
                </wp:positionH>
                <wp:positionV relativeFrom="paragraph">
                  <wp:posOffset>99695</wp:posOffset>
                </wp:positionV>
                <wp:extent cx="651510" cy="5715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.85pt" to="173.8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0915</wp:posOffset>
                </wp:positionH>
                <wp:positionV relativeFrom="paragraph">
                  <wp:posOffset>67945</wp:posOffset>
                </wp:positionV>
                <wp:extent cx="762000" cy="13716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.35pt" to="336.4pt,1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92075</wp:posOffset>
                </wp:positionV>
                <wp:extent cx="144780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осерд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7.25pt;width:11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осерд-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31115</wp:posOffset>
                </wp:positionV>
                <wp:extent cx="760095" cy="14859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45pt" to="219.4pt,1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5160</wp:posOffset>
                </wp:positionH>
                <wp:positionV relativeFrom="paragraph">
                  <wp:posOffset>92075</wp:posOffset>
                </wp:positionV>
                <wp:extent cx="72390" cy="11430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25pt" to="256.45pt,9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98425</wp:posOffset>
                </wp:positionV>
                <wp:extent cx="1447800" cy="1371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озн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05pt;margin-top:7.75pt;width:11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озн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9845</wp:posOffset>
                </wp:positionH>
                <wp:positionV relativeFrom="paragraph">
                  <wp:posOffset>95885</wp:posOffset>
                </wp:positionV>
                <wp:extent cx="1483995" cy="13716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юбит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р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5pt;margin-top:7.55pt;width:116.8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юбит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ро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2045</wp:posOffset>
                </wp:positionH>
                <wp:positionV relativeFrom="paragraph">
                  <wp:posOffset>90805</wp:posOffset>
                </wp:positionV>
                <wp:extent cx="1415415" cy="1371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ман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7.15pt;width:111.4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ман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70" w:right="794" w:gutter="0" w:header="0" w:top="5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40" w:leader="none"/>
        </w:tabs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/>
      </w:pPr>
      <w:r>
        <w:rPr>
          <w:b/>
          <w:i/>
          <w:color w:val="000000"/>
          <w:sz w:val="32"/>
          <w:szCs w:val="28"/>
        </w:rPr>
        <w:t xml:space="preserve">                   </w:t>
      </w:r>
      <w:r>
        <w:rPr>
          <w:b/>
          <w:i/>
          <w:color w:val="000000"/>
          <w:sz w:val="32"/>
          <w:szCs w:val="28"/>
        </w:rPr>
        <w:t>Показатель эффективности проекта</w:t>
      </w:r>
    </w:p>
    <w:p>
      <w:pPr>
        <w:pStyle w:val="Normal"/>
        <w:ind w:right="17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175" w:hanging="0"/>
        <w:rPr>
          <w:sz w:val="28"/>
        </w:rPr>
      </w:pPr>
      <w:r>
        <w:rPr>
          <w:sz w:val="28"/>
        </w:rPr>
        <w:t>Показатели эффективности образовательного процесса по приобщению детей к милосердию, отзывчивости, умению совершению добрых дела бескорыстно будет использоваться как итоговая работа, когда проводится оценка ее результатов как наглядных показателей эффективности образовательного процесса в избранном направлении – это поведение детей в повседневной жизни, отношение  к окружающим, к сверстникам, умение использовать в речи «вежливые слова», гуманное отношение к природе и т. д.</w:t>
      </w:r>
    </w:p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sectPr>
          <w:type w:val="nextPage"/>
          <w:pgSz w:w="11906" w:h="16838"/>
          <w:pgMar w:left="970" w:right="794" w:gutter="0" w:header="0" w:top="107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60" w:leader="none"/>
        </w:tabs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спитанности нравственных качеств личности ребенка в начале проекта</w:t>
      </w:r>
    </w:p>
    <w:p>
      <w:pPr>
        <w:pStyle w:val="TextBody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tbl>
      <w:tblPr>
        <w:tblW w:w="1427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111"/>
      </w:tblGrid>
      <w:tr>
        <w:trPr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z w:val="24"/>
                <w:lang w:val="en-US"/>
              </w:rPr>
              <w:t>/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шифр ФИО</w:t>
            </w:r>
          </w:p>
        </w:tc>
        <w:tc>
          <w:tcPr>
            <w:tcW w:w="107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группы «Ягодки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TextBody"/>
              <w:tabs>
                <w:tab w:val="clear" w:pos="708"/>
                <w:tab w:val="center" w:pos="447" w:leader="none"/>
              </w:tabs>
              <w:rPr/>
            </w:pPr>
            <w:r>
              <w:rPr>
                <w:sz w:val="24"/>
              </w:rPr>
              <w:tab/>
              <w:t>балл</w:t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Дружеские взаимоотношения между сверстник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Уважительные отношения к окружающим людя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Умение заботиться о младш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Использование вежливых слов в активном словар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нимательное отношение к детям противоположного  по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Умение оценивать свои поступки и поступки друг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Выполнение установленных норм повед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.Способность к пониманию, сочувствию, состраданию к другому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ий средний балл</w:t>
            </w:r>
          </w:p>
        </w:tc>
        <w:tc>
          <w:tcPr>
            <w:tcW w:w="107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ритерии оценки: качество личности имеет место всегда – «5», часто- «4», нет - «3»</w:t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спитанности нравственных качеств личности ребенка в конце  проекта</w:t>
      </w:r>
    </w:p>
    <w:p>
      <w:pPr>
        <w:pStyle w:val="TextBody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tbl>
      <w:tblPr>
        <w:tblW w:w="1439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111"/>
      </w:tblGrid>
      <w:tr>
        <w:trPr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10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группы «Подсолнушки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TextBody"/>
              <w:tabs>
                <w:tab w:val="clear" w:pos="708"/>
                <w:tab w:val="center" w:pos="447" w:leader="none"/>
              </w:tabs>
              <w:rPr/>
            </w:pPr>
            <w:r>
              <w:rPr>
                <w:sz w:val="24"/>
              </w:rPr>
              <w:tab/>
              <w:t>балл</w:t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Дружеские взаимоотношения между сверстник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Уважительные отношения к окружающим люд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Умение заботиться о младш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Использование вежливых слов в активном слова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нимательное отношение к детям противоположного  по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Умение оценивать свои поступки и поступки друг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Выполнение установленных норм повед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.Способность к пониманию, сочувствию, состраданию к другом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ий средний балл</w:t>
            </w:r>
          </w:p>
        </w:tc>
        <w:tc>
          <w:tcPr>
            <w:tcW w:w="108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ритерии оценки: качество личности имеет место всегда – «5», часто- «4», нет - «3»</w:t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20" w:leader="none"/>
        </w:tabs>
        <w:rPr/>
      </w:pPr>
      <w:r>
        <w:rPr/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в ребенок во взаимоотношениях с окружающими людьми»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>
          <w:sz w:val="28"/>
          <w:szCs w:val="28"/>
        </w:rPr>
        <w:t>Эта методика представляет собой вопросник, предназначенный для экспертного оценивания коммуникативных качеств личности ребенка – дошкольника. Межличностные отношения определяются небольшой группой независимых взрослых людей, хорошо знающих данного ребенка. Это его родители (родственники), воспитатели и другие педагогические работники дошкольного учреждения. Желательно, чтобы такие оценки одновременно давали ребенку не менее двух – трех человек при условии, что хотя бы один из них не входит в число родственников ребенка и относится к нему нейтрально (не безразлично, но и не субъективно). Исключение из этого правила представляет лишь тот случай, когда ребенка принимают в дошкольное учреждение и никто кроме его родственников не в состоянии его оц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приведенного далее опросника оцениваются следующие коммуникативные качества и виды отношений ребенка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ь к людя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ивость, чест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жлив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тель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др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, готовность прийти на помощ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радост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прос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я фамилия, имя, отчество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лет твоей маме и твоему папе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овут твою бабушку и дедушк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олица того государства, в котором ты живешь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улица, на которой живут твои родственники? (Нужно назвать хотя бы одну улицу и сказать, кто из родственников живет на этой улице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номер дома и номер квартиры, где живут твои родственники и знакомые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птицы, которых можно встретить в окрестностях твоего дома? (Нужно назвать хотя бы две птицы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месяце обычно появляется снег и когда он начинает таять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часу ты обычно уходишь в детский сад и приходишь из него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инструменты, которые есть у вас в доме. (Нужно перечислить не менее трех инструмент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Самооценка дошкольника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методика предназначена для определения самооценки ребенка – дошкольника. Воспитатель спрашивает у ребенка, как он сам себя воспринимает и оценивает по 10-ти различным положительным качествам личности, а ребенок отвечает словами «ДА», «НЕТ», «ИНОГДА», «НЕ ЗНАЮ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чества лич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а.    Нет.    Иногда.    Не зна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уратны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уш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жлив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лый (способны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любив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ценка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ы типа «да» оцениваются в 1 балл. Ответы типа «нет» - в 0 баллов. «иногда» и «не знаю» в 0,5 балла. Самооценка ребенка определяется по общей сумме баллов, набранной им по всем качествам лич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воды об уровне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баллов – очень выс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 баллов – выс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–7 баллов – сре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балла – низкий</w:t>
      </w:r>
    </w:p>
    <w:p>
      <w:pPr>
        <w:sectPr>
          <w:type w:val="nextPage"/>
          <w:pgSz w:w="11906" w:h="16838"/>
          <w:pgMar w:left="970" w:right="794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л очень низкий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4686300" cy="18097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: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  <w:t>Беседа с детьми о «Доброте и зле»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i/>
          <w:i/>
          <w:iCs/>
          <w:sz w:val="28"/>
          <w:szCs w:val="36"/>
        </w:rPr>
      </w:pPr>
      <w:r>
        <w:rPr>
          <w:b/>
          <w:i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/>
      </w:pPr>
      <w:r>
        <w:rPr>
          <w:bCs/>
          <w:i/>
          <w:iCs/>
          <w:sz w:val="28"/>
          <w:szCs w:val="36"/>
        </w:rPr>
        <w:t>Воспитатель спрашивает у детей:</w:t>
      </w:r>
      <w:r>
        <w:rPr>
          <w:bCs/>
          <w:sz w:val="28"/>
          <w:szCs w:val="36"/>
        </w:rPr>
        <w:t xml:space="preserve">   «Как вы думаете, какому человеку легче жить на белом свете – доброму или злому?»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/>
      </w:pPr>
      <w:r>
        <w:rPr>
          <w:bCs/>
          <w:i/>
          <w:iCs/>
          <w:sz w:val="28"/>
          <w:szCs w:val="36"/>
        </w:rPr>
        <w:t>(Дети отвечают.</w:t>
      </w:r>
      <w:r>
        <w:rPr>
          <w:bCs/>
          <w:sz w:val="28"/>
          <w:szCs w:val="36"/>
        </w:rPr>
        <w:t>)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/>
      </w:pPr>
      <w:r>
        <w:rPr>
          <w:bCs/>
          <w:i/>
          <w:iCs/>
          <w:sz w:val="28"/>
          <w:szCs w:val="36"/>
        </w:rPr>
        <w:t>Воспитатель:</w:t>
      </w:r>
      <w:r>
        <w:rPr>
          <w:bCs/>
          <w:sz w:val="28"/>
          <w:szCs w:val="36"/>
        </w:rPr>
        <w:t xml:space="preserve"> А вот послушайте стихотворение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Быть легче добрым или злым?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Наверно, легче злым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Быть добрым - значит отдавать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Тепло свое другим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Быть добрым  - значит понимать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И близких и чужих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И радости порой не знать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Заботясь о других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Конечно доброму трудней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И все же посмотри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Как много у него друзей!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А злой всегда один…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Cs/>
          <w:i/>
          <w:i/>
          <w:iCs/>
          <w:sz w:val="28"/>
          <w:szCs w:val="36"/>
        </w:rPr>
      </w:pPr>
      <w:r>
        <w:rPr>
          <w:bCs/>
          <w:i/>
          <w:iCs/>
          <w:sz w:val="28"/>
          <w:szCs w:val="36"/>
        </w:rPr>
        <w:t>(Л.Полякова)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/>
      </w:pPr>
      <w:r>
        <w:rPr>
          <w:bCs/>
          <w:i/>
          <w:iCs/>
          <w:sz w:val="28"/>
          <w:szCs w:val="36"/>
        </w:rPr>
        <w:t>Воспитатель:</w:t>
      </w:r>
      <w:r>
        <w:rPr>
          <w:bCs/>
          <w:sz w:val="28"/>
          <w:szCs w:val="36"/>
        </w:rPr>
        <w:t xml:space="preserve"> Вот видите, ребята, оказывается у того кто добрый, кто всем помогает, о   всех заботится много друзей. А человек злой, который всех обижает, никому не помогает оказывается всегда один. С  ним никто не хочет дружить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Знакомьтесь – Хорплоша!</w:t>
      </w:r>
    </w:p>
    <w:p>
      <w:pPr>
        <w:pStyle w:val="Normal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Формировать нравственные качества, в том числе чувство ответственности за свои поступк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Материал.</w:t>
      </w:r>
      <w:r>
        <w:rPr/>
        <w:t xml:space="preserve"> Изображение доброй  и злой Хорпло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:</w:t>
      </w:r>
    </w:p>
    <w:p>
      <w:pPr>
        <w:pStyle w:val="Normal"/>
        <w:rPr/>
      </w:pPr>
      <w:r>
        <w:rPr/>
        <w:t>Восп-ль: Вчера я шла из магазина с тяжелой сумкой. До дома было ещё далеко, и я остановилась, чтобы передохнуть. И тут ко мне подошла Хорплоша – симпатичное существо с очень добрыми весёлыми глазами, озорными ушками на макушке. «Я вижу вы устали, я вам помогу нести сумку.» «Большое спасибо! Ваша помощь была бы мне очень полезна.» И мы вдвоём понесли тяжёлую сумку. По дороге мы мило беседовали. Когда я сказала, что работаю в д/с Хорплоша очень обрадовалась. Оказывается, она давно наблюдает за маленькими детьми. Если они совершают хорошие поступки, она становится радушной, аккуратной – вот такой (показ доброй Хорплошы ) и творит добро, а если дети расстраивают её плохими поступками, она превращается в злую, безобразную – вот такую (показ)и сама совершает плохие поступки. Вчера у Хорплошы было хорошее настроение, поэтому она вся светилась от счастья и несла людям добро. Так, весело болтая, мы дошли до дома. Я пригласила Хорплошу на чай, но она вежливо отказалась. «мне сегодня нужно сделать очень много добрых дел – боюсь не успеть.» Я зашла в дом, выглянула в окно и увидела,  как она помогала бабушке достать воды с колодца, так же  Хорплоша убирает в урну разбросанный мусор Хорплоша торопилась совершать хорошие поступки. Она боялась встретить детей, которые совершают плохие поступки: ей очень не хотелось злиться. К нам Хорплоша пришла с непустыми руками, она с собой принесла коробку, а в ней что лежит я не зна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ям создаётся проблемная ситуация.</w:t>
      </w:r>
    </w:p>
    <w:p>
      <w:pPr>
        <w:pStyle w:val="Normal"/>
        <w:rPr/>
      </w:pPr>
      <w:r>
        <w:rPr/>
        <w:t>В коробке лежат картинки с изображением разных поступков детей. Посмотрите и скажите: какие картинки могут сделать Хорплошу доброй, а какие разозлить.</w:t>
      </w:r>
    </w:p>
    <w:p>
      <w:pPr>
        <w:pStyle w:val="Normal"/>
        <w:rPr/>
      </w:pPr>
      <w:r>
        <w:rPr/>
        <w:t>Картинки с хорошими поступками разместите на левой стороне, а плохие на правой стороне. Эти картинки обрадовали  Хорплошу и она стала аккуратной и добродушной.</w:t>
      </w:r>
    </w:p>
    <w:p>
      <w:pPr>
        <w:pStyle w:val="Normal"/>
        <w:rPr/>
      </w:pPr>
      <w:r>
        <w:rPr/>
        <w:t>- А эти поступки разозлили Хорплошу и она стала злой.</w:t>
      </w:r>
    </w:p>
    <w:p>
      <w:pPr>
        <w:pStyle w:val="Normal"/>
        <w:rPr/>
      </w:pPr>
      <w:r>
        <w:rPr/>
        <w:t>Теперь вы сможете ответить, почему её зовут Хорплошой  (она может быть плохой и хорошей). Это всё зависит от ваших поступков.</w:t>
      </w:r>
    </w:p>
    <w:p>
      <w:pPr>
        <w:pStyle w:val="Normal"/>
        <w:rPr/>
      </w:pPr>
      <w:r>
        <w:rPr/>
        <w:t>- Я расскажу вам детки,</w:t>
      </w:r>
    </w:p>
    <w:p>
      <w:pPr>
        <w:pStyle w:val="Normal"/>
        <w:rPr/>
      </w:pPr>
      <w:r>
        <w:rPr/>
        <w:t>О страшном существе</w:t>
      </w:r>
    </w:p>
    <w:p>
      <w:pPr>
        <w:pStyle w:val="Normal"/>
        <w:rPr/>
      </w:pPr>
      <w:r>
        <w:rPr/>
        <w:t>Его вы не встречали,</w:t>
      </w:r>
    </w:p>
    <w:p>
      <w:pPr>
        <w:pStyle w:val="Normal"/>
        <w:rPr/>
      </w:pPr>
      <w:r>
        <w:rPr/>
        <w:t>В нём половинки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половинок</w:t>
      </w:r>
    </w:p>
    <w:p>
      <w:pPr>
        <w:pStyle w:val="Normal"/>
        <w:rPr/>
      </w:pPr>
      <w:r>
        <w:rPr/>
        <w:t>Тепла, добра, мила</w:t>
      </w:r>
    </w:p>
    <w:p>
      <w:pPr>
        <w:pStyle w:val="Normal"/>
        <w:rPr/>
      </w:pPr>
      <w:r>
        <w:rPr/>
        <w:t>Другая половинка</w:t>
      </w:r>
    </w:p>
    <w:p>
      <w:pPr>
        <w:pStyle w:val="Normal"/>
        <w:rPr/>
      </w:pPr>
      <w:r>
        <w:rPr/>
        <w:t>Приносит много зла.</w:t>
      </w:r>
    </w:p>
    <w:p>
      <w:pPr>
        <w:pStyle w:val="Normal"/>
        <w:rPr/>
      </w:pPr>
      <w:r>
        <w:rPr/>
        <w:t>Она умеет злиться</w:t>
      </w:r>
    </w:p>
    <w:p>
      <w:pPr>
        <w:pStyle w:val="Normal"/>
        <w:rPr/>
      </w:pPr>
      <w:r>
        <w:rPr/>
        <w:t>И может напугать,</w:t>
      </w:r>
    </w:p>
    <w:p>
      <w:pPr>
        <w:pStyle w:val="Normal"/>
        <w:rPr/>
      </w:pPr>
      <w:r>
        <w:rPr/>
        <w:t>Но вдруг угомониться,</w:t>
      </w:r>
    </w:p>
    <w:p>
      <w:pPr>
        <w:pStyle w:val="Normal"/>
        <w:rPr/>
      </w:pPr>
      <w:r>
        <w:rPr/>
        <w:t>Чтоб сказку рассказать.</w:t>
      </w:r>
    </w:p>
    <w:p>
      <w:pPr>
        <w:pStyle w:val="Normal"/>
        <w:rPr/>
      </w:pPr>
      <w:r>
        <w:rPr/>
        <w:t>Плохого и хорошего</w:t>
      </w:r>
    </w:p>
    <w:p>
      <w:pPr>
        <w:pStyle w:val="Normal"/>
        <w:rPr/>
      </w:pPr>
      <w:r>
        <w:rPr/>
        <w:t>Нам в нём не сосчитать</w:t>
      </w:r>
    </w:p>
    <w:p>
      <w:pPr>
        <w:pStyle w:val="Normal"/>
        <w:rPr/>
      </w:pPr>
      <w:r>
        <w:rPr/>
        <w:t>И мы его Хорплошой</w:t>
      </w:r>
    </w:p>
    <w:p>
      <w:pPr>
        <w:pStyle w:val="Normal"/>
        <w:rPr/>
      </w:pPr>
      <w:r>
        <w:rPr/>
        <w:t>Все будем называть.</w:t>
      </w:r>
    </w:p>
    <w:p>
      <w:pPr>
        <w:pStyle w:val="Normal"/>
        <w:rPr/>
      </w:pPr>
      <w:r>
        <w:rPr/>
        <w:t>За маленькими детками</w:t>
      </w:r>
    </w:p>
    <w:p>
      <w:pPr>
        <w:pStyle w:val="Normal"/>
        <w:rPr/>
      </w:pPr>
      <w:r>
        <w:rPr/>
        <w:t>Хорплоша наблюдает</w:t>
      </w:r>
    </w:p>
    <w:p>
      <w:pPr>
        <w:pStyle w:val="Normal"/>
        <w:rPr/>
      </w:pPr>
      <w:r>
        <w:rPr/>
        <w:t>И знает всех послушных</w:t>
      </w:r>
    </w:p>
    <w:p>
      <w:pPr>
        <w:pStyle w:val="Normal"/>
        <w:rPr/>
      </w:pPr>
      <w:r>
        <w:rPr/>
        <w:t>И непослушных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бы вы хотели видеть Хорплошу?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- Какие поступки вы должны совершать, чтобы Хорплоша была добродушной?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- Не забывайте, что нужно совершать только добрые поступки от них становиться всем хорошо, вашим мамам, папам, бабушкам и дедуш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е слова не лень,</w:t>
      </w:r>
    </w:p>
    <w:p>
      <w:pPr>
        <w:pStyle w:val="Normal"/>
        <w:rPr/>
      </w:pPr>
      <w:r>
        <w:rPr/>
        <w:t>Повторять мне трижды в день.</w:t>
      </w:r>
    </w:p>
    <w:p>
      <w:pPr>
        <w:pStyle w:val="Normal"/>
        <w:rPr/>
      </w:pPr>
      <w:r>
        <w:rPr/>
        <w:t>Только выйду за ворота,</w:t>
      </w:r>
    </w:p>
    <w:p>
      <w:pPr>
        <w:pStyle w:val="Normal"/>
        <w:rPr/>
      </w:pPr>
      <w:r>
        <w:rPr/>
        <w:t>Всем идущим на работу</w:t>
      </w:r>
    </w:p>
    <w:p>
      <w:pPr>
        <w:pStyle w:val="Normal"/>
        <w:rPr/>
      </w:pPr>
      <w:r>
        <w:rPr/>
        <w:t>Кузнецу, ткачу, врачу:</w:t>
      </w:r>
    </w:p>
    <w:p>
      <w:pPr>
        <w:pStyle w:val="Normal"/>
        <w:rPr/>
      </w:pPr>
      <w:r>
        <w:rPr/>
        <w:t>«С добрым утром!»- я кричу.</w:t>
      </w:r>
    </w:p>
    <w:p>
      <w:pPr>
        <w:pStyle w:val="Normal"/>
        <w:rPr/>
      </w:pPr>
      <w:r>
        <w:rPr/>
        <w:t>«Добрый</w:t>
        <w:tab/>
        <w:t xml:space="preserve"> день!» - кричу я в след,</w:t>
      </w:r>
    </w:p>
    <w:p>
      <w:pPr>
        <w:pStyle w:val="Normal"/>
        <w:rPr/>
      </w:pPr>
      <w:r>
        <w:rPr/>
        <w:t>Всем идущим на обед,</w:t>
      </w:r>
    </w:p>
    <w:p>
      <w:pPr>
        <w:pStyle w:val="Normal"/>
        <w:rPr/>
      </w:pPr>
      <w:r>
        <w:rPr/>
        <w:t>«Добрый вечер!»- так встречаю,</w:t>
      </w:r>
    </w:p>
    <w:p>
      <w:pPr>
        <w:pStyle w:val="Normal"/>
        <w:rPr/>
      </w:pPr>
      <w:r>
        <w:rPr/>
        <w:t>Всех домой спешащих к чаю.</w:t>
      </w:r>
    </w:p>
    <w:p>
      <w:pPr>
        <w:pStyle w:val="Normal"/>
        <w:rPr/>
      </w:pPr>
      <w:r>
        <w:rPr/>
        <w:t>Если что-то натворила,</w:t>
      </w:r>
    </w:p>
    <w:p>
      <w:pPr>
        <w:pStyle w:val="Normal"/>
        <w:rPr/>
      </w:pPr>
      <w:r>
        <w:rPr/>
        <w:t>Чувствую свою вину:</w:t>
      </w:r>
    </w:p>
    <w:p>
      <w:pPr>
        <w:pStyle w:val="Normal"/>
        <w:rPr/>
      </w:pPr>
      <w:r>
        <w:rPr/>
        <w:t>«Извините, жаль, простите,</w:t>
      </w:r>
    </w:p>
    <w:p>
      <w:pPr>
        <w:pStyle w:val="Normal"/>
        <w:rPr/>
      </w:pPr>
      <w:r>
        <w:rPr/>
        <w:t>Не хотела» - говорю.</w:t>
      </w:r>
    </w:p>
    <w:p>
      <w:pPr>
        <w:pStyle w:val="Normal"/>
        <w:rPr/>
      </w:pPr>
      <w:r>
        <w:rPr/>
        <w:t>Если я прощаюсь с кем- то</w:t>
      </w:r>
    </w:p>
    <w:p>
      <w:pPr>
        <w:pStyle w:val="Normal"/>
        <w:rPr/>
      </w:pPr>
      <w:r>
        <w:rPr/>
        <w:t>Просто так не ухожу:</w:t>
      </w:r>
    </w:p>
    <w:p>
      <w:pPr>
        <w:pStyle w:val="Normal"/>
        <w:rPr/>
      </w:pPr>
      <w:r>
        <w:rPr/>
        <w:t>«Буду рад вас видеть снова,</w:t>
      </w:r>
    </w:p>
    <w:p>
      <w:pPr>
        <w:pStyle w:val="Normal"/>
        <w:rPr/>
      </w:pPr>
      <w:r>
        <w:rPr/>
        <w:t>До свидания!» - говорю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/>
        <w:t>Муниципальное бюджетное дошкольное общеобразовательное учреждение</w:t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/>
        <w:t>«Детский сад «Рябинушка»</w:t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Приобщение детей к общечеловеческим ценностям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42130" cy="19392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960" cy="193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лшебно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2.75pt;width:341.85pt;height:152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олшебное</w:t>
                      </w:r>
                    </w:p>
                  </w:txbxContent>
                </v:textbox>
                <v:path textpathok="t"/>
                <v:textpath on="t" fitshape="t" string="Волшебное" style="font-family:&quot;Times New Roman&quot;;font-size:6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0.8pt;width:137.2pt;height:60.7pt;mso-wrap-style:none;v-text-anchor:middle;mso-position-vertical:top" type="_x0000_t136">
            <v:path textpathok="t"/>
            <v:textpath on="t" fitshape="t" string="слово" style="font-family:&quot;Times New Roman&quot;;font-size:5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 Романовой  И.М.</w:t>
      </w:r>
    </w:p>
    <w:p>
      <w:pPr>
        <w:pStyle w:val="Normal"/>
        <w:jc w:val="center"/>
        <w:rPr/>
      </w:pPr>
      <w:r>
        <w:rPr/>
        <w:t>Красные Четаи – 2023 год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познавательному виду деятельности по приобщениюдетей к общечеловеческим  ценност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ое с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</w:rPr>
        <w:t xml:space="preserve">Цель: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-  </w:t>
      </w:r>
      <w:r>
        <w:rPr/>
        <w:t>Вызвать желание следовать тому, что достойно подражания, и объективно оценивать  недостойное  поведение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-  Учить детей соблюдать основные нормы этикета, понимать необходимость определенных правил и взаимоотношений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-  Воспитывать доброжелательное отношение друг к другу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Развивать внимание, вообра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 Ежедневное обучение детей словам вежливости:</w:t>
      </w:r>
      <w:r>
        <w:rPr>
          <w:b/>
        </w:rPr>
        <w:t xml:space="preserve"> </w:t>
      </w:r>
      <w:r>
        <w:rPr/>
        <w:t>здравствуйте, спасибо,  пожалуйста, будьте здоровы, извините, до свидания, спокойной ночи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   Рисование на воздушных шарах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   Разучивание куплета песни Крокодила Гены «Пусть бегут неуклюже…»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 xml:space="preserve">Материалы: </w:t>
      </w:r>
      <w:r>
        <w:rPr/>
        <w:t>Игрушка-Мишка, головные уборы из оберточной бумаги(шапочки и бантики), мыльные пузыри, конфеты (больше чем количество детей), чай в     бокалах (для каждого ребенка), хлопушка завернутая в конфетный фантик (до занятия, в стороне от детей, показать действие хлопушки), «Цвети- семицветик»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>Сегодня нас пригласил на свое День рожденье Мишка-топтышка. Мы же для него приготовили подарок, выучили стихи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  <w:t>(Заходим к Мишке в гости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Здравствуй Мишка-топтыжка. Мы с ребятами пришли поздравить тебя с Днем рождения. Ребята приготовили для тебя подарок и поздравления.</w:t>
      </w:r>
    </w:p>
    <w:p>
      <w:pPr>
        <w:pStyle w:val="Normal"/>
        <w:jc w:val="both"/>
        <w:rPr/>
      </w:pPr>
      <w:r>
        <w:rPr/>
        <w:t>(Дети дарят подарок и читают стихи).</w:t>
      </w:r>
    </w:p>
    <w:p>
      <w:pPr>
        <w:pStyle w:val="Normal"/>
        <w:jc w:val="both"/>
        <w:rPr/>
      </w:pPr>
      <w:r>
        <w:rPr>
          <w:b/>
        </w:rPr>
        <w:t>Мишка</w:t>
      </w:r>
      <w:r>
        <w:rPr/>
        <w:t>(большая мягкая игрушка):Спасибо, ребята. Вы такие замечательные. Приглашаю вас за праздничный стол.</w:t>
      </w:r>
    </w:p>
    <w:p>
      <w:pPr>
        <w:pStyle w:val="Normal"/>
        <w:jc w:val="both"/>
        <w:rPr/>
      </w:pPr>
      <w:r>
        <w:rPr/>
        <w:t>(Дети садятся за стол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что бы  было веселее, мы наденем вот такие веселые шапочки для мальчиков и бантики для девочек. Ведь День рождение это веселый праздник.</w:t>
      </w:r>
    </w:p>
    <w:p>
      <w:pPr>
        <w:pStyle w:val="Normal"/>
        <w:jc w:val="both"/>
        <w:rPr/>
      </w:pPr>
      <w:r>
        <w:rPr/>
        <w:t>(Детям надевают шапки и бантики. Мишка угощает всех детей чаем с медом. Вдруг в дверь стучатся и вбегает Карлсон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рлсон: </w:t>
      </w:r>
      <w:r>
        <w:rPr/>
        <w:t>А вот и я, а вот и я. Ой, сколько тут ребятишек-шалунишек. Топтыгин, почему меня     не позвал, а? Я тоже люблю чай.  (Ходит вокруг стола и заглядывает,    что едят дети.) А это что? Ой, мед!  И я люблю мед. Ну-ка подвинься.  (Толкает Мишку со стула, то падает. Воспитатель сажает Мишку на другой стул. Карлсон  садится за стол берет чай , мед, ноги кладет на стол и начинает пить чай).</w:t>
      </w:r>
    </w:p>
    <w:p>
      <w:pPr>
        <w:pStyle w:val="Normal"/>
        <w:jc w:val="both"/>
        <w:rPr/>
      </w:pPr>
      <w:r>
        <w:rPr>
          <w:b/>
        </w:rPr>
        <w:t xml:space="preserve">Мишка: </w:t>
      </w:r>
      <w:r>
        <w:rPr/>
        <w:t>Ребята, а у меня для вас есть очень вкусные конфеты,  они волшебные.</w:t>
      </w:r>
    </w:p>
    <w:p>
      <w:pPr>
        <w:pStyle w:val="Normal"/>
        <w:jc w:val="both"/>
        <w:rPr/>
      </w:pPr>
      <w:r>
        <w:rPr/>
        <w:t>(Карлсон услыхав о конфетах, убирает ноги  со стола и говорит).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>М-м. А мне вот эту, самую большую. (Выхватывает конфету из рук Мишки,  уходит в сторону , отворачивается и открывает конфету. Вдруг раздается хлопок. Карлсон поворачивается , а внутри фантика ничего  нет. Карлсон делает удивленное лицо.)  Ты меня обманул, дал мне неправильную конфету.</w:t>
      </w:r>
    </w:p>
    <w:p>
      <w:pPr>
        <w:pStyle w:val="Normal"/>
        <w:jc w:val="both"/>
        <w:rPr/>
      </w:pPr>
      <w:r>
        <w:rPr/>
        <w:t>(Воспитатель   спокойно отвечает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Мишка же сказал, что это волшебные конфеты. Их может съесть только тот, кто знает волшебные слова. Это слова вежливости.</w:t>
      </w:r>
    </w:p>
    <w:p>
      <w:pPr>
        <w:pStyle w:val="Normal"/>
        <w:jc w:val="both"/>
        <w:rPr/>
      </w:pPr>
      <w:r>
        <w:rPr/>
        <w:t>-А как вел себя Карлсон?</w:t>
      </w:r>
    </w:p>
    <w:p>
      <w:pPr>
        <w:pStyle w:val="Normal"/>
        <w:jc w:val="both"/>
        <w:rPr/>
      </w:pPr>
      <w:r>
        <w:rPr/>
        <w:t>-Что он не сказал. Когда пришел в гости?</w:t>
      </w:r>
    </w:p>
    <w:p>
      <w:pPr>
        <w:pStyle w:val="Normal"/>
        <w:jc w:val="both"/>
        <w:rPr/>
      </w:pPr>
      <w:r>
        <w:rPr/>
        <w:t>-А что надо было сказать, когда упал мишка?</w:t>
      </w:r>
    </w:p>
    <w:p>
      <w:pPr>
        <w:pStyle w:val="Normal"/>
        <w:jc w:val="both"/>
        <w:rPr/>
      </w:pPr>
      <w:r>
        <w:rPr/>
        <w:t>- А как он вел себя за столом?</w:t>
      </w:r>
    </w:p>
    <w:p>
      <w:pPr>
        <w:pStyle w:val="Normal"/>
        <w:jc w:val="both"/>
        <w:rPr/>
      </w:pPr>
      <w:r>
        <w:rPr/>
        <w:t>- А что он сделал не так?</w:t>
      </w:r>
    </w:p>
    <w:p>
      <w:pPr>
        <w:pStyle w:val="Normal"/>
        <w:jc w:val="both"/>
        <w:rPr/>
      </w:pPr>
      <w:r>
        <w:rPr/>
        <w:t>( Дети отвечают).</w:t>
      </w:r>
    </w:p>
    <w:p>
      <w:pPr>
        <w:pStyle w:val="Normal"/>
        <w:jc w:val="both"/>
        <w:rPr/>
      </w:pPr>
      <w:r>
        <w:rPr/>
        <w:t>Да, вот видишь, Карлсон, какой ты не воспитанный. Ты даже не знаешь волшебных слов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А меня никто не учил этому. Ребята, Мишка-топтышка, научите меня этим    волшебным словам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Надо сказать, пожалуйста, научите.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>Пожалуйста, научите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поможем Карлсону?</w:t>
      </w:r>
    </w:p>
    <w:p>
      <w:pPr>
        <w:pStyle w:val="Normal"/>
        <w:jc w:val="both"/>
        <w:rPr/>
      </w:pPr>
      <w:r>
        <w:rPr/>
        <w:t>(дети отвечают)</w:t>
      </w:r>
    </w:p>
    <w:p>
      <w:pPr>
        <w:pStyle w:val="Normal"/>
        <w:jc w:val="both"/>
        <w:rPr/>
      </w:pPr>
      <w:r>
        <w:rPr/>
        <w:t>- Когда куда-нибудь приходишь, какое волшебное слово надо говорить, ребята?</w:t>
      </w:r>
    </w:p>
    <w:p>
      <w:pPr>
        <w:pStyle w:val="Normal"/>
        <w:jc w:val="both"/>
        <w:rPr/>
      </w:pPr>
      <w:r>
        <w:rPr/>
        <w:t>- Если тебе что-то дают что надо говорить?</w:t>
      </w:r>
    </w:p>
    <w:p>
      <w:pPr>
        <w:pStyle w:val="Normal"/>
        <w:jc w:val="both"/>
        <w:rPr/>
      </w:pPr>
      <w:r>
        <w:rPr/>
        <w:t>- Если ты нечаянно кого-то задел, толкнул, мы говорим, что?</w:t>
      </w:r>
    </w:p>
    <w:p>
      <w:pPr>
        <w:pStyle w:val="Normal"/>
        <w:jc w:val="both"/>
        <w:rPr/>
      </w:pPr>
      <w:r>
        <w:rPr/>
        <w:t>- Если мы что-то просим,  что мы должны сказ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когда мы уходим, то говорим …</w:t>
      </w:r>
    </w:p>
    <w:p>
      <w:pPr>
        <w:pStyle w:val="Normal"/>
        <w:jc w:val="both"/>
        <w:rPr/>
      </w:pPr>
      <w:r>
        <w:rPr/>
        <w:t>(дети отвечают на вопросы).</w:t>
      </w:r>
    </w:p>
    <w:p>
      <w:pPr>
        <w:pStyle w:val="Normal"/>
        <w:jc w:val="both"/>
        <w:rPr/>
      </w:pPr>
      <w:r>
        <w:rPr/>
        <w:t>Вот видишь, сколько волшебных слов знают наши ребята. И ты, Карлсон, должен всегда   говорить эти слова. А сейчас давайте поиграем в игру «Цветик-семицветик».</w:t>
      </w:r>
    </w:p>
    <w:p>
      <w:pPr>
        <w:pStyle w:val="Normal"/>
        <w:jc w:val="both"/>
        <w:rPr/>
      </w:pPr>
      <w:r>
        <w:rPr/>
        <w:t>Я оторву лепесточек и скажу «Лети, лети лепесток через запад на восток, через север через юг быть по-моему вели. Вели, чтоб Влада сказала такое волшебное слово, которое мы говорим, когда куда-нибудь приходим».</w:t>
      </w:r>
    </w:p>
    <w:p>
      <w:pPr>
        <w:pStyle w:val="Normal"/>
        <w:jc w:val="both"/>
        <w:rPr/>
      </w:pPr>
      <w:r>
        <w:rPr/>
        <w:t>(Влада отвечает.)</w:t>
      </w:r>
    </w:p>
    <w:p>
      <w:pPr>
        <w:pStyle w:val="Normal"/>
        <w:jc w:val="both"/>
        <w:rPr/>
      </w:pPr>
      <w:r>
        <w:rPr/>
        <w:t>Так игра продолжается несколько раз.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>Да, да, да- я все запомнил. Мишка, пожалуйста, дай мне волшебную конфету. Я так  хочу попробовать ее.</w:t>
      </w:r>
    </w:p>
    <w:p>
      <w:pPr>
        <w:pStyle w:val="Normal"/>
        <w:jc w:val="both"/>
        <w:rPr/>
      </w:pPr>
      <w:r>
        <w:rPr/>
        <w:t>(Мишка угощает. Карлсон , зажмурившись, разворачивает конфету.)</w:t>
      </w:r>
    </w:p>
    <w:p>
      <w:pPr>
        <w:pStyle w:val="Normal"/>
        <w:jc w:val="both"/>
        <w:rPr/>
      </w:pPr>
      <w:r>
        <w:rPr/>
        <w:t>Ура! У меня получилось. Спасибо вам, ребята. Я теперь всегда, всегда буду говорить всем эти волшебные слова. А у меня для вас сюрприз. Вы любите пускать мыльные пузыри? Тогда    веселье продолжается! (Раздает детям мыльные пузыри). А какое волшебное слово надо сказать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Спасибо. (Пускают мыльные пузыр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Утренняя гимнастик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Добрые слова»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Вводная часть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b/>
          <w:bCs/>
          <w:u w:val="single"/>
        </w:rPr>
        <w:t>Ведущий.</w:t>
      </w:r>
      <w:r>
        <w:rPr/>
        <w:t xml:space="preserve"> Комплекс утренней гимнастики, который мы сегодня будем сегодня выполнять, называется  «добрые слова». Мы будем называть различные добрые слова, давать  объяснения и даже всем упражнениям дадим добрые названия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Ходьба в колонне про одному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Ходьба на носочках, руки к плечам, локти отвести назад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Бег в колонне по одному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Ходьба обычная в колонне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Построение в 2 звен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Основная часть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b/>
          <w:bCs/>
          <w:u w:val="single"/>
        </w:rPr>
        <w:t>Ведущий.</w:t>
      </w:r>
      <w:r>
        <w:rPr/>
        <w:t xml:space="preserve"> А что или кто может быть добрым? (Ответы детей.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Добрый день, добрый человек. Добрый человек- это человек, который всем и всегда делает добро. Я хочу, чтобы вы всегда были добрыми людьм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Упражнение «Добрый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Исходная позиция: стоя, ноги слегка расставлены, руки опущены. Руки в стороны. Отвести руки назад. Свести руки перед собой, обхватить плечи. Вернуться в исходную позицию. Повторить 6 раз. Темп умеренный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u w:val="single"/>
        </w:rPr>
        <w:t>Ведущий.</w:t>
      </w:r>
      <w:r>
        <w:rPr/>
        <w:t xml:space="preserve"> Следующее упражнение мы назовем «вежливый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Какого человека называют вежливым? (Ответы детей.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Вежливый- это человек, который всегда выполняет правила культурного поведения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Упражнение «Вежливый».</w:t>
      </w:r>
    </w:p>
    <w:p>
      <w:pPr>
        <w:pStyle w:val="Normal"/>
        <w:tabs>
          <w:tab w:val="clear" w:pos="708"/>
          <w:tab w:val="left" w:pos="1440" w:leader="none"/>
          <w:tab w:val="left" w:pos="7545" w:leader="none"/>
        </w:tabs>
        <w:ind w:left="1080" w:hanging="0"/>
        <w:jc w:val="both"/>
        <w:rPr/>
      </w:pPr>
      <w:r>
        <w:rPr/>
        <w:t>Исходная позиция: стоя, ноги слегка расставлены, руки на поясе, наклонить голову вперед. Вернуться в исходную позицию. Повторить 6-7 раз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u w:val="single"/>
        </w:rPr>
        <w:t>Ведущий.</w:t>
      </w:r>
      <w:r>
        <w:rPr/>
        <w:t xml:space="preserve"> Какого человека называют здоровым? (Ответы детей.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Человек, полный сил и энергии, - это здоровый человек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Упражнение «Здоровый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Исходная позиция: сидя, руки в упоре сзади, ноги вместе. Согнуть ноги в коленях. Поднять ноги, опустить их. Вернуться в исходную позицию. Повторить 6-7 раз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Указание о высоте подъема ног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u w:val="single"/>
        </w:rPr>
        <w:t>Ведущий.</w:t>
      </w:r>
      <w:r>
        <w:rPr/>
        <w:t xml:space="preserve"> Какого человека мы называем выносливым? (Ответы детей.) Выносливый человек легко переносит физическую нагрузку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Упражнение «Выносливый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Исходная позиция: лежа на животе, руки подбородком. Оторвать ноги от пола. Вернуться в исходную позицию. Повторить 6-7 раз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Указание о высоте подъема ног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b/>
          <w:bCs/>
          <w:u w:val="single"/>
        </w:rPr>
        <w:t>Ведущий.</w:t>
      </w:r>
      <w:r>
        <w:rPr/>
        <w:t xml:space="preserve"> Мне очень приятно видеть вас всех веселыми. Пуст у вас всегда будет хорошее настроение.</w:t>
      </w:r>
    </w:p>
    <w:p>
      <w:pPr>
        <w:pStyle w:val="Normal"/>
        <w:tabs>
          <w:tab w:val="clear" w:pos="708"/>
          <w:tab w:val="left" w:pos="1680" w:leader="none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Упражнение «Веселый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Исходная позиция: стоя, ноги слегка расставлены, руки на поясе. 15-20 раз подпрыгиваний, чередовать с ходьбой. Повторить 3 раз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Заключительная часть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Ходьба по залу в колонне по одному 20 сек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b/>
          <w:bCs/>
          <w:u w:val="single"/>
        </w:rPr>
        <w:t>Ведущий</w:t>
      </w:r>
      <w:r>
        <w:rPr>
          <w:u w:val="single"/>
        </w:rPr>
        <w:t>.</w:t>
      </w:r>
      <w:r>
        <w:rPr/>
        <w:t xml:space="preserve"> Во время ходьбы повторите слова о которых шла речь сегодня во время утренней гимнастик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Ходьба в рассыпную по залу 20 сек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>
          <w:b/>
          <w:bCs/>
          <w:u w:val="single"/>
        </w:rPr>
        <w:t>Ведущий.</w:t>
      </w:r>
      <w:r>
        <w:rPr/>
        <w:t xml:space="preserve"> Я вижу вы все улыбаетесь. Мне очень приятно, что вы знаете столько много добрых слов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Дыхательные упражнения «Вырастим большими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Подняться на носки, руки поднять вверх. Вдох. Опустить руки вниз, опуститься на всю стопу. Выдох. Выдыхая, произносить: «У-х-х-х»! Повторить 4 раз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Указание о дыхани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both"/>
        <w:rPr/>
      </w:pPr>
      <w:r>
        <w:rPr/>
        <w:t>Дети возвращаются в класс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удо дерево»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К стене за 2-3 дня вперед прикреплен макет дерева «Березы». Но перед это беседой прикрепляются необычные  листочки: большие, с одной стороны зеленого цвета, а с другой стороны рисунки с изображениями хороших и плохих поступков по отношению к дереву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 xml:space="preserve">Воспитатель: </w:t>
      </w:r>
      <w:r>
        <w:rPr>
          <w:bCs/>
        </w:rPr>
        <w:t>Ребята, посмотрите, наша волшебная береза только-только распустила свои листочки, но что-то с ней стала погибать, ветки опустила. Что же с ней? Давайте посмотрим на неё, на её листочки. Что вы видите?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  <w:i/>
          <w:iCs/>
        </w:rPr>
        <w:t>(Ответы детей)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>Воспитатель:</w:t>
      </w:r>
      <w:r>
        <w:rPr>
          <w:bCs/>
        </w:rPr>
        <w:t xml:space="preserve"> Ой, а на листочках то картинки. Наверно береза что-то хочет нам сказать этим. Как вы думаете, что?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Дети высказывают свои мнения)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Воспитатель:</w:t>
      </w:r>
      <w:r>
        <w:rPr>
          <w:bCs/>
        </w:rPr>
        <w:t xml:space="preserve"> Да, ребята. На  некоторых листочках мы видим хорошие поступки</w:t>
      </w:r>
      <w:r>
        <w:rPr>
          <w:bCs/>
          <w:i/>
          <w:iCs/>
        </w:rPr>
        <w:t>(ребенок сажает дерево, привязывает сломанную ветку и т.д.)</w:t>
      </w:r>
      <w:r>
        <w:rPr>
          <w:bCs/>
        </w:rPr>
        <w:t>, а на других очень нехорошие, плохие</w:t>
      </w:r>
      <w:r>
        <w:rPr>
          <w:bCs/>
          <w:i/>
          <w:iCs/>
        </w:rPr>
        <w:t>(человек ножиком царапает на дереве, мальчик из рогатки стреляет в птиц на дереве и т.д.)</w:t>
      </w:r>
      <w:r>
        <w:rPr>
          <w:bCs/>
        </w:rPr>
        <w:t>. А знаете береза мне прошептала, что ей очень мешают листья с плохими поступками. Давайте мы тихонечко уберем эти листья вот в эту коробочку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Дети выбирают листья с отрицательными картинками)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>Воспитатель:</w:t>
      </w:r>
      <w:r>
        <w:rPr>
          <w:bCs/>
        </w:rPr>
        <w:t xml:space="preserve"> Березонька благодарит вас, ребята. А сейчас я хочу прочитать вам, ребята, стихотворение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  <w:i/>
          <w:iCs/>
        </w:rPr>
        <w:t>(Пока все внимание детей на воспитателе, помощник воспитателя поднимает ветки дерева)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На нашем участке береза растет,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Ей ветер душевные песни поет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Её укрывают снежинки зимой,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Серёжки её украшают весной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Красива, нарядна берёзка весь год!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Давайте мы встанем под ней в хоровод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Нет деревца сердцу дороже, милей…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Березонька наша, расти поскорей!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>Воспитатель:</w:t>
      </w:r>
      <w:r>
        <w:rPr>
          <w:bCs/>
        </w:rPr>
        <w:t xml:space="preserve"> Вот какое стихотворение про нашу березу. Ой, ребята, посмотрите на нее.  Что с ней произошло? </w:t>
      </w:r>
      <w:r>
        <w:rPr>
          <w:bCs/>
          <w:i/>
          <w:iCs/>
        </w:rPr>
        <w:t>(Дети высказывают мнения)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</w:rPr>
        <w:t>Да, она подняла свои ветки, ожила, ей стало легче. Ведь ни одного листика с плохими поступками не осталось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В группу входит заведующий детского сада.)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 xml:space="preserve">Заведующий: </w:t>
      </w:r>
      <w:r>
        <w:rPr>
          <w:bCs/>
        </w:rPr>
        <w:t>Здравствуйте. Ребята. Ой, что это. Просто волшебство какое-то. Сегодня утро я заходила в вашу группу и увидела, что береза ваша была совсем другая. Я подумала что она погибла. А что сейчас с ней случилось?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/>
      </w:pPr>
      <w:r>
        <w:rPr>
          <w:bCs/>
          <w:i/>
          <w:iCs/>
        </w:rPr>
        <w:t>(Дети рассказывают.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Cs/>
        </w:rPr>
      </w:pPr>
      <w:r>
        <w:rPr>
          <w:bCs/>
          <w:i/>
          <w:iCs/>
        </w:rPr>
        <w:t>Воспитатель:</w:t>
      </w:r>
      <w:r>
        <w:rPr>
          <w:bCs/>
        </w:rPr>
        <w:t xml:space="preserve"> А сейчас я хочу научить вас новой игре. Игра называется «Лесные жители»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гра в кругу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Лесные жители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tbl>
      <w:tblPr>
        <w:tblW w:w="831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4157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545" w:leader="none"/>
              </w:tabs>
              <w:rPr>
                <w:sz w:val="24"/>
              </w:rPr>
            </w:pPr>
            <w:r>
              <w:rPr>
                <w:sz w:val="24"/>
              </w:rPr>
              <w:t>Добрый лес, старый лес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Широко развести руки в стороны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лный сказочных чудес!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вороты вправо-влево с вытянутыми руками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ы идем гулять сейчас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И зовем с собою вас!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Ходьба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Ждут вас на лесной опушк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рисесть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тички, бабочки, зверюшки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едленно подняться, повороты вправо-влево с вытянутыми руками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учок на паутин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альцами правой руки выполнить от плеча левой руки перебирающие движения вниз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И кузнечик на травинке!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альцами левой руки выполнить от плеча левой руки перебирающие движения вниз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ышка, мышка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Серое пальтишко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ышка тихо идет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 норку зернышко несет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ягкий пружинистый шаг, спина слегка прогнута вперед, «лапки перед грудью»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А за мышкой шел медведь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Да как начал реветь: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«У-у! У-у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Я в развалочку иду!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Руки полусогнуты в локтях, ладони соединены ниже пояса. Ноги на ширине плеч. Переступание с ноги на ногу. Раскачивание туловища из стороны в сторону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А веселые зайчата-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Длинноухие ребята-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рыг да скок, прыг да скок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Через поле за лесок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рыжки. Ладони прижаты к голове, изображая «ушки на макушке»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Шел по лесу серый волк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Страшный волк- серый бок!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Он крадется за кустами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Грозно щелкает зубами!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Широкий, пружинистый шаг с чуть наклоненным вперед корпусом. Руки попеременно выносит вперед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от лягушка по дорожке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Скачет вытянувши ноги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 болоту скок- скок- скок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д мосток, за кусток- и молчок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оги на ширине плеч. Прыжки с продвижением вперед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Ой, ты, дедушка- ежок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е ходи на бережок!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Там промочишь ноги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Теплые сапожки!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Легкий неторопливый бег на носках. Руки согнуты в локтях и прижаты к груди, голова опущена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Ищут маму медвежата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Толстопятые ребята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еуклюжие, смешные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се забавные такие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оги на ширине плеч. Переступание ноги на ногу. Раскачивание туловища из стороны в сторону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 воздухе над лужицей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Стрекозы быстро кружатся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злетают и садятся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а солнышке резвятся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Бег чередуется с остановками. Во время остановок- присесть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Вот ползет сороконожка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 тропинке на дорожку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Спинка изгибается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лзет- переливается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Дети двигаются друг за другом, держа руки на поясе или на плечах впереди стоящего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ес однажды муравей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Две травинки для дверей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а полянке под кустом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уравьишка строит дом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ружинистый шаг, руки сложены «топориком» на плече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тички в гнездышках проснулись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Улыбнулись, встрепенулись: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«Чик- чирик, друзьям привет!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Мы летаем выше всех!»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Легкий бег в рассыпную; дети изображают, как птички чистят крылышки, машут, хвостиком (руки сзади, ладонями друг другу), легко прыгают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До свиданье, добрый лес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лный сказочных чудес!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махивание рукой, повороты вправо- влево с вытянутыми руками. Ходьба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 тропинкам мы гуляли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а полянке поскакали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одружились мы с тобой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Прыжки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Нам теперь пора домой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/>
              <w:t>Широко развести руки в стороны.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center"/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  <w:t>Чувашская легенда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jc w:val="center"/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  <w:t>«Почему у иволги желтый наряд».</w:t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i/>
          <w:i/>
          <w:iCs/>
          <w:sz w:val="32"/>
          <w:szCs w:val="36"/>
        </w:rPr>
      </w:pPr>
      <w:r>
        <w:rPr>
          <w:b/>
          <w:i/>
          <w:iCs/>
          <w:sz w:val="32"/>
          <w:szCs w:val="36"/>
        </w:rPr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Когда-то иволга была некрасивой, перышки неказистые, серенькие, под цвет земли. И звали её пикайк. Но была она добрая, доверчивая, с отзывчивым сердечком. Так пикайк жила, по утрам с подружками щебетала, на солнышко глядела. Однажды стало ей жаль солнышка. Нет у него подружек, одно-одинешенько день-деньской бредет по небу. Верн, скучно бедняжке.</w:t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Так подумала, вспорхнула с ветки и полетела.  Долго летела, через семь небес. Вот уж и солнце близк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Здравствуй, Солнце красное. Верно, плохо тебе в небе одному. Хочешь, я спою тебе песен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Спой, добрая птица.  –  ответило Солнце. – И как это ты догадалась повеселить меня? Никто ещё не жалел Солнца. Я-то всех грею, а меня- никто.</w:t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И пропела пикайк Солнцу лучшие свои песни. На прощанье сказало солнце маленькой птич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За доброту твою, за веселые песни подарю я тебе новый наряд. Пусть он напоминает тебе о нашей встрече.</w:t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Радостно вернулась пикайк домой, в родную рощу. Перья её сверкали, как лучи солнца. А люди, увидев её в новом наряде, стали звать «саркайк», что значит птиц с желтым опереньем.</w:t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jc w:val="both"/>
        <w:rPr>
          <w:bCs/>
        </w:rPr>
      </w:pPr>
      <w:r>
        <w:rPr>
          <w:bCs/>
        </w:rPr>
        <w:t>И сейчас дружит иволга с Солнцем.  Старается быть поближе к нему. Потому и вьет свое гнездо на самой верхушке дерева. А по утрам дает знать о себе дружку: дескать, всё у меня хорошо, все в порядке, порхает над деревом, поёт-заливается.</w:t>
      </w:r>
    </w:p>
    <w:p>
      <w:pPr>
        <w:pStyle w:val="Normal"/>
        <w:tabs>
          <w:tab w:val="clear" w:pos="708"/>
          <w:tab w:val="left" w:pos="585" w:leader="none"/>
          <w:tab w:val="left" w:pos="3640" w:leader="none"/>
        </w:tabs>
        <w:spacing w:lineRule="auto" w:line="360"/>
        <w:ind w:left="10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ab/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7"/>
        <w:tabs>
          <w:tab w:val="left" w:pos="7545" w:leader="none"/>
          <w:tab w:val="left" w:pos="10260" w:leader="none"/>
        </w:tabs>
        <w:rPr/>
      </w:pPr>
      <w:r>
        <w:rPr>
          <w:b/>
          <w:bCs/>
          <w:i/>
          <w:iCs/>
          <w:sz w:val="32"/>
        </w:rPr>
        <w:t>Муниципальное бюджетное дошкольное образовательное учреждение</w:t>
      </w:r>
    </w:p>
    <w:p>
      <w:pPr>
        <w:pStyle w:val="Heading7"/>
        <w:tabs>
          <w:tab w:val="left" w:pos="2340" w:leader="none"/>
          <w:tab w:val="center" w:pos="5073" w:leader="none"/>
          <w:tab w:val="left" w:pos="7545" w:leader="none"/>
          <w:tab w:val="left" w:pos="10260" w:leader="none"/>
        </w:tabs>
        <w:rPr>
          <w:b/>
          <w:b/>
          <w:bCs/>
          <w:sz w:val="28"/>
        </w:rPr>
      </w:pPr>
      <w:r>
        <w:rPr>
          <w:b/>
          <w:bCs/>
          <w:i/>
          <w:iCs/>
          <w:sz w:val="32"/>
        </w:rPr>
        <w:t>«Детский сад «Рябинушка»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</w:t>
      </w:r>
      <w:r>
        <w:rPr>
          <w:b/>
          <w:bCs/>
          <w:sz w:val="48"/>
        </w:rPr>
        <w:t xml:space="preserve">Сценарий развлечения 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71120</wp:posOffset>
                </wp:positionV>
                <wp:extent cx="556260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72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Дарите людям добр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69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0pt;margin-top:5.6pt;width:437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Дарите людям добро"</w:t>
                      </w:r>
                    </w:p>
                  </w:txbxContent>
                </v:textbox>
                <v:path textpathok="t"/>
                <v:textpath on="t" fitshape="t" string="&quot;Дарите людям добро&quot;" style="font-family:&quot;Impact&quot;;font-size:4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</w:rPr>
        <w:t>с . Красные Четаи-2023г.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Придумано кем-то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Просто и мудро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При встрече здороваться: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-Доброе утро !-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-Доброе утро !-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Солнцу и птицам!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</w:rPr>
      </w:pPr>
      <w:r>
        <w:rPr>
          <w:b/>
          <w:bCs/>
        </w:rPr>
        <w:t>- Доброе утро !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Улыбчивым лица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И каждый становиться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Добрым ,доверчивым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Пусть доброе утро</w:t>
      </w:r>
    </w:p>
    <w:p>
      <w:pPr>
        <w:pStyle w:val="Normal"/>
        <w:tabs>
          <w:tab w:val="clear" w:pos="708"/>
          <w:tab w:val="left" w:pos="3600" w:leader="none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Длиться до вечер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обрый вечер, дорогие дети и взрослые! Здравствуйте! Сегодня у нас необычный вечер-праздник доброты и вежливост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Доброта – вещь удивительная. Она сближает, как ничто другое, она –тот язык на котором с вами всякий захочет разговаривать, на котором мы только и можем понять друг друга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оброта избавляет нас от одиночества, душевных ран и                 непрошеных обид. Мы больше получаем, чем отдаём, если будем чаще вспоминать про то, что нас соединяет, про то, что человек становиться человеком только  благодаря другому человеку»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оброта-это стремление человека дать полное счастье всем людям, всему человечеству. Понять и исполнить желание другого - одно удовольствие, честное слово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ежливость-это умение вести себя так, чтобы другим было приятно с тобой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Ребята, много славных дел ждет вас впереди, но прежде всего вы должны вырасти настоящими людьми: добрыми, смелыми, отзывчивыми, вежливыми. Этому нужно учиться с детств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ежливость, честность, доброта радуют людей и делают их стойкими и веселыми. Если доброта живет на свете, радуются взрослые и дети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Звучит в записи песня «Доброта» (муз. И. Лученко, сл. И. Тулуповой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:</w:t>
      </w:r>
      <w:r>
        <w:rPr/>
        <w:t xml:space="preserve"> Для того чтобы стать вежливыми, мы должны пользоваться «волшебными» словами, от которых становиться теплее и радостнее. Доброе слово может подбодрить человека в трудную минуту, рассеять плохое настроение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 народе говорят: «Слово лечит, слово и ранит». А какие волшебные слова вы знаете? (Дети перечисляют.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Молодцы! Много волшебных слов знаете. Я начну читать стих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Я начну, а вы кончайте, хором дружно отвечайте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Растет даже ледяная глыба от слова теплого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Дети.</w:t>
      </w:r>
      <w:r>
        <w:rPr/>
        <w:t xml:space="preserve"> Спасибо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Зазеленеет старый пень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огда услышит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Дети.</w:t>
      </w:r>
      <w:r>
        <w:rPr/>
        <w:t xml:space="preserve"> Добрый день!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Ведущий.</w:t>
      </w:r>
      <w:r>
        <w:rPr/>
        <w:t xml:space="preserve"> Если больше есть не в силах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 </w:t>
      </w:r>
      <w:r>
        <w:rPr/>
        <w:t>Скажем маме 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Дети.</w:t>
      </w:r>
      <w:r>
        <w:rPr/>
        <w:t xml:space="preserve"> Мы спасиб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 xml:space="preserve">Ведущий. </w:t>
      </w:r>
      <w:r>
        <w:rPr/>
        <w:t>Когда нас бранят за шалости</w:t>
      </w:r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Говорим мы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Дети.</w:t>
      </w:r>
      <w:r>
        <w:rPr/>
        <w:t xml:space="preserve"> Прости, пожалуйста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Первые слова, которыми мы начинаем день, - это здравствуйте, доброе утро! Произнося их, мы желаем нашим близким и знакомым хорошего здоровья, чтобы весь день был у них светлым и радостным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1-ребенок.</w:t>
      </w:r>
      <w:r>
        <w:rPr/>
        <w:t xml:space="preserve"> - Здравствуйте! –ты скажешь человеку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</w:t>
      </w:r>
      <w:r>
        <w:rPr/>
        <w:t>- Здравствуй! -  улыбнется он в ответ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</w:t>
      </w:r>
      <w:r>
        <w:rPr/>
        <w:t>И наверно, не пойдет в аптеку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</w:t>
      </w:r>
      <w:r>
        <w:rPr/>
        <w:t>И здоровым будет много лет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-ребенок.</w:t>
      </w:r>
      <w:r>
        <w:rPr/>
        <w:t xml:space="preserve"> -Добрый день - тебе сказал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Добрый день! - ответил ты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ас две ниточки связал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еплоты и доброты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(А. Кондратьев)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Какие это все- таки красивые слова: «Здравствуйте!», «Доброе утро!», «Добрый вечер!», «Доброй ночи!» Дети, прочитайте пожалуйста стихотворение Александра Яшин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b/>
          <w:b/>
          <w:bCs/>
        </w:rPr>
      </w:pPr>
      <w:r>
        <w:rPr>
          <w:b/>
          <w:bCs/>
        </w:rPr>
        <w:t>«Доброе утро»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 </w:t>
      </w:r>
      <w:r>
        <w:rPr/>
        <w:t>Я люблю, когда при встрече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Мы знакомым и родны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С добрым утром!»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Добрый вечер!»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Доброй ночи!»- говори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Если к чаю иль к обеду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 дом войдешь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е любо что ль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клонясь, сказать соседям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Чай да сахар!»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Хлеб да соль!»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Хорошо и путь- дорогу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 обычаю начать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У родимого порог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сидеть и помолчать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От души желаю счастья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сем товарищам свои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Молодым- в любви согласья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олголетья – пожилы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Рыболовам, звероловам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еплой ночи у костра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–богатого улов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 - ни пуха, ни пер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усть людей во всех заботах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Ждут удачи и успех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 работалось с охотой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гулялось без помех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аже стае журавлиной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Улетающей от нас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 обычаям старинным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Мы кричим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«Счастливый час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живется вроде лучше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на сердце веселей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оль другим благополучья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желаешь на земле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Когда услышишь добрые слова, да еще сказанные от души, с улыбкой на лице, то сразу становится теплее. Надо больше говорит друг другу добрых слов и дарить улыбк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ети  средне гр.поют песню «Улыбка» муз. В. Шаинского, сл. М. Пляцковского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Быть добрым и вежливым не так просто. Мальчик Петрусь хотел быть вежливым, но не знал, как пользоваться «вежливыми» словами. Вот послушайте, как это был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ети старшей гр. читают стихотворение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Обещал отцу Петрусь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Я за вежливость возьмусь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Буду всех благодарить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ервым «здравствуй» говорить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от мальчишка со стараньем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ыполняет обещанье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идит утром у сторожки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ремлет сторож на порожке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а посту он ночь не спал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олько- только задрема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А Петрусь как заор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45" w:leader="none"/>
        </w:tabs>
        <w:rPr/>
      </w:pPr>
      <w:r>
        <w:rPr/>
        <w:t>С добрым утром, дед Федот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ед ругнул его спросоно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45" w:leader="none"/>
        </w:tabs>
        <w:rPr/>
      </w:pPr>
      <w:r>
        <w:rPr/>
        <w:t>Убирайся, постреленок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от Петрусь догнал Яринку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а как дернет за косын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45" w:leader="none"/>
        </w:tabs>
        <w:rPr/>
      </w:pPr>
      <w:r>
        <w:rPr/>
        <w:t>Ты куда, Яринка, стой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Я здороваюсь с тобой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а отпрянула в сторонку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ак невежлива девчонка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ес вожатый стопку книг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А Петрусь с ограды- прыг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уть не в сел ему на плеч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45" w:leader="none"/>
        </w:tabs>
        <w:rPr/>
      </w:pPr>
      <w:r>
        <w:rPr/>
        <w:t>Извините, добрый вечер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45" w:leader="none"/>
        </w:tabs>
        <w:rPr/>
      </w:pPr>
      <w:r>
        <w:rPr/>
        <w:t>Ты, - вожатый закричал,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невежа, и нахал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етя очень удивлен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Разве был невежлив он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А вы как думаете, вежлив ли был Петрусь? (Ответы детей)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а,  вежливым и добрым быть не очень просто. Вы знаете, что жил на свете очень «вежливый» индюк? Он был до такой степени вежлив, что к нему боялись заходить его соседи. Давайте посмотрим на него. (Входит ребенок в шапочке индюка)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>Ведущий.</w:t>
      </w:r>
      <w:r>
        <w:rPr/>
        <w:t xml:space="preserve">  Объявился в доме вдруг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Очень вежливый Индюк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Раз по тридцать в день не реже,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Он кричал…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>Индюк.</w:t>
      </w:r>
      <w:r>
        <w:rPr/>
        <w:t xml:space="preserve">       Эй, вы, невежи!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Заходите, что ли, в гости-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Поучиться вежливости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Я и сам…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Кричал Индюк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октор вежливых наук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жена моя- пример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Замечательных манер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Даже, когда спит она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идно, что воспитана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е стесняйся, ты, Осел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Заходи, садись за стол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 же ты молчишь, как рыба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Говори: приду, спасиб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ы не будь свиньей, Свинья,</w:t>
      </w:r>
    </w:p>
    <w:p>
      <w:pPr>
        <w:pStyle w:val="Normal"/>
        <w:tabs>
          <w:tab w:val="clear" w:pos="708"/>
          <w:tab w:val="left" w:pos="2400" w:leader="none"/>
          <w:tab w:val="left" w:pos="7545" w:leader="none"/>
        </w:tabs>
        <w:ind w:left="1080" w:hanging="0"/>
        <w:rPr/>
      </w:pPr>
      <w:r>
        <w:rPr/>
        <w:t>Ждет тебя моя семья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олько раньше бы умыл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Ты свое свиное рыл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7545" w:leader="none"/>
        </w:tabs>
        <w:ind w:left="1080" w:hanging="0"/>
        <w:rPr/>
      </w:pPr>
      <w:r>
        <w:rPr>
          <w:b/>
          <w:bCs/>
        </w:rPr>
        <w:t xml:space="preserve">Ведущий. </w:t>
      </w:r>
      <w:r>
        <w:rPr/>
        <w:t>Как ни бился он, однако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 Индюку никто не шел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и Корова, ни Собака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и Хавронья, ни Осе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синел Индюк от злости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Индюк.</w:t>
      </w:r>
      <w:r>
        <w:rPr/>
        <w:t xml:space="preserve">    Не идут, нахалы в гости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Зря пропали все труды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се они балды, балды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И добавил с высоты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Своего величия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Индюк.</w:t>
      </w:r>
      <w:r>
        <w:rPr/>
        <w:t xml:space="preserve">     Не усвоили скоты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равила приличия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Вот такой был «вежливый» Индюк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А скажите, ребята, что самое горькое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Ребенок.</w:t>
      </w:r>
      <w:r>
        <w:rPr/>
        <w:t xml:space="preserve"> Что горче всего?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У ребят я спроси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Одни утверждают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Неспелый кизил…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Микстура!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акой-нибудь скажет храбрец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Горчицу и лук назовут, наконец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о горче горчицы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Поверьте мне снова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Обидное, грубое слов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(Р. Талипов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Ведущий.</w:t>
      </w:r>
      <w:r>
        <w:rPr/>
        <w:t xml:space="preserve"> Ну, а что же слаще всего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Ребенок.</w:t>
      </w:r>
      <w:r>
        <w:rPr/>
        <w:t xml:space="preserve"> Что слаще всего?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Я спросил у ребят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Всласть выспаться, 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Сони, зевая, бубнят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Сластены, зажмурясь, кричат: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-Леденец!-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Кишмиш называют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Халву, наконец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Но слаще халвы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И всего остального</w:t>
      </w:r>
    </w:p>
    <w:p>
      <w:pPr>
        <w:pStyle w:val="Normal"/>
        <w:tabs>
          <w:tab w:val="clear" w:pos="708"/>
          <w:tab w:val="left" w:pos="2280" w:leader="none"/>
          <w:tab w:val="left" w:pos="7545" w:leader="none"/>
        </w:tabs>
        <w:ind w:left="1080" w:hanging="0"/>
        <w:rPr/>
      </w:pPr>
      <w:r>
        <w:rPr/>
        <w:t>Сердечное, доброе слово.  (Р. Талипов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 xml:space="preserve">Ведущий. </w:t>
      </w:r>
      <w:r>
        <w:rPr/>
        <w:t>Да, ласковое, доброе слово душу согревает. Я предлагаю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вам поиграть в игру «Ласковое слово». (Игра проводится с детьми 2-ой мл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гр.Ведущий называет слова, например «солнце» дети должны сказать ласково: солнышко,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птица- птичка, дерево- деревце, мама- мамочка и т.д.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Ребенок.</w:t>
      </w:r>
      <w:r>
        <w:rPr/>
        <w:t xml:space="preserve"> Приглашаю всех на танец «Приглашение»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(Дети средне и 2-ой мл. гр. танцуют танец «Парный»)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Буратино и Мальвина (дети в костюмах) идут навстречу друг другу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Здравствуй, Буратино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Здравствуй, Мальвина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Мальвина.</w:t>
      </w:r>
      <w:r>
        <w:rPr/>
        <w:t xml:space="preserve"> Что это ты невеселый сегодня? Может быть, задание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 </w:t>
      </w:r>
      <w:r>
        <w:rPr/>
        <w:t>не выполнил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Плохо я справился с заданием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Почему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(злобно выкрикивает). Потому что не умею себя сдерживать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А как ты думаешь, приятно ли людям с тобой говорить, когда такой сердитый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Вот еще! Кто не хочет, пусть со мной не разговаривает, плакать не буду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Буратино! Ответь, пожалуйста, каким тоном ты разговариваешь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 Что значит «каким тоном»? Обыкновенным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Подожди, Буратино, пусть тебя ребята скажут, действительно ли у тебя обыкновенный тон? (Дети высказывают свое мнение)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Не было этого, не было, не было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 xml:space="preserve">Мальвина. </w:t>
      </w:r>
      <w:r>
        <w:rPr/>
        <w:t>Ну вот, опять ты свое. А когда ты говорил папе Карло: «Хочу мороженое, хочу мороженое!» или «Хочу в школу, хочу в школу!» - разве это не было сказано капризным, недовольным тоном?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Может быть, я иногда и говорю немного громко или капризно, зато я хороший товарищ, всем помогаю, люблю всех веселить. Только некоторые шуток не понимают. Вот вчера, например, иду и вижу: Пьеро поскользнулся и упал, как хлопнется на землю. Я, конечно, начал смеяться и спросил: «Клякса- вакса, гуталин, на носу горячий блин!»  Что тут было! Он очень рассердился, а я ведь развеселить его хотел. Нехорошо он поступил, правда? (Ответы детей)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Мальвина.</w:t>
      </w:r>
      <w:r>
        <w:rPr/>
        <w:t xml:space="preserve"> Я думаю, ребята правильно тебе сказали: ты пошутил плохо! Нужно всегда подумать вначале: не обидишь ли человека тем, что ему скажешь. Следи за своими словами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 А разве я один так разговариваю? Да я, можно сказать, учусь у других. Вот они на меня нападают, объясняют, что правильно, что неправильно. А сами как разговаривают? Пусть скажут. А, замолчали! Потому что многие из них очень похожи на меня. Разве не так? Есть такие, что даже (переходит на шепот) бранятся. Да, да, я сам слышал. Из-за мелочи называют друг друга грубыми словами, дразнятся, не уступают друг другу. А иногда смеются над неудачами товарищей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А знаете, я все понял. Давайте не будем спорить, кто хуже или лучше себя ведет, а просто все станем добрей! Согласны со мной? (Ответы детей)</w:t>
      </w:r>
    </w:p>
    <w:p>
      <w:pPr>
        <w:pStyle w:val="Normal"/>
        <w:tabs>
          <w:tab w:val="clear" w:pos="708"/>
          <w:tab w:val="left" w:pos="2520" w:leader="none"/>
          <w:tab w:val="left" w:pos="7545" w:leader="none"/>
        </w:tabs>
        <w:ind w:left="1080" w:hanging="0"/>
        <w:rPr/>
      </w:pPr>
      <w:r>
        <w:rPr>
          <w:b/>
          <w:bCs/>
        </w:rPr>
        <w:t>Буратино.</w:t>
      </w:r>
      <w:r>
        <w:rPr/>
        <w:t xml:space="preserve"> Я хочу, чтоб все смеялись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 мечты всегда сбывались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ы детям снились радостные сны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ы утро добрым было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ы мама не грустила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>
          <w:b/>
          <w:bCs/>
        </w:rPr>
        <w:t xml:space="preserve">Ребенок.     </w:t>
      </w:r>
      <w:r>
        <w:rPr/>
        <w:t>С детства мы любим играть и смеяться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С детства мы учимся добрыми быть.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Вот бы такими всегда оставаться,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  <w:t>Чтоб улыбаться и крепко дружить!</w:t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0" w:leader="none"/>
        </w:tabs>
        <w:ind w:left="36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sectPr>
      <w:type w:val="nextPage"/>
      <w:pgSz w:w="11906" w:h="16838"/>
      <w:pgMar w:left="970" w:right="794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40" w:leader="none"/>
      </w:tabs>
      <w:outlineLvl w:val="5"/>
    </w:pPr>
    <w:rPr>
      <w:b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60" w:leader="none"/>
      </w:tabs>
      <w:jc w:val="center"/>
      <w:outlineLvl w:val="6"/>
    </w:pPr>
    <w:rPr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3640" w:leader="none"/>
      </w:tabs>
      <w:ind w:firstLine="108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40" w:leader="none"/>
      </w:tabs>
      <w:ind w:firstLine="73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40" w:leader="none"/>
      </w:tabs>
      <w:ind w:left="627" w:hanging="357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40" w:leader="none"/>
      </w:tabs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30:00Z</dcterms:created>
  <dc:creator>user</dc:creator>
  <dc:description/>
  <cp:keywords/>
  <dc:language>en-US</dc:language>
  <cp:lastModifiedBy>79196517339</cp:lastModifiedBy>
  <cp:lastPrinted>2008-04-17T08:19:00Z</cp:lastPrinted>
  <dcterms:modified xsi:type="dcterms:W3CDTF">2023-06-05T10:05:00Z</dcterms:modified>
  <cp:revision>122</cp:revision>
  <dc:subject/>
  <dc:title>                                Муниципальное дошкольное образовательное учреждение</dc:title>
</cp:coreProperties>
</file>