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№ 1</w:t>
        <w:br/>
        <w:t xml:space="preserve">                             родительского собрания в 4 классе</w:t>
        <w:br/>
      </w:r>
      <w:r>
        <w:rPr>
          <w:rFonts w:cs="Times New Roman" w:ascii="Times New Roman" w:hAnsi="Times New Roman"/>
          <w:sz w:val="24"/>
          <w:szCs w:val="24"/>
        </w:rPr>
        <w:br/>
        <w:t>Дата проведения: 29.09.2022 г.</w:t>
        <w:br/>
        <w:t>Время проведения: 17:00</w:t>
        <w:br/>
        <w:t>Присутствовало: 16 человек.</w:t>
        <w:br/>
        <w:br/>
        <w:t>Повестка собрания:</w:t>
        <w:br/>
        <w:t xml:space="preserve">1. Особенности обучения в 4 выпускном классе. Эффективное общение – залог успех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Меры наказания и поощрения в современных семьях.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с учебным планом.</w:t>
        <w:br/>
        <w:t>2. Выбор родительского комитета класса на 2022-2023 учебн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б организации горячего питания. Ознакомление с нормативными документами по организации бесплатного пит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Об организации внеурочной занятости  учащихся. Ознакомление с перечнем объединений доп.образования в школ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Инструктаж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Маршрут в школу.</w:t>
      </w:r>
      <w:r>
        <w:rPr>
          <w:rFonts w:cs="Times New Roman" w:ascii="Times New Roman" w:hAnsi="Times New Roman"/>
          <w:sz w:val="24"/>
          <w:szCs w:val="24"/>
        </w:rPr>
        <w:br/>
        <w:t>5. Разное</w:t>
        <w:br/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первому вопросу выступила ФИО. классный руководитель    4   класса. Она поздравила всех родителей с началом учебного года, рассказала об особенностях обучения в 4-ом выпускном классе, о предстоящем в конце года всероссийском тестировании, о подготовке к нему. Родители размышляли над вопросом: «Каким образом можно построить ваше общение и детей в семье, чтобы отношения становились доверительными?» Были также зачитаны несколько советов психологов  в помощь для преодоления возникших проблем в общении. В заключении были розданы памятки  и слова мудреца: «Единственная настоящая роскошь – это роскошь человеческого общения!»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ассный руководитель  озвучила цели и задачи воспитания обучающихся на 2022-2023 учебный год, о мероприятиях, планируемых в предстоящем году, призвала к активному участию в организации экскурсий,.  Также она ознакомленила с учебным планом гимназии, рассказала об организации бесплатного питания в этом учебном году. Классный руководитель ознакомила родителей с нормативными документами по организации бесплатного пит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сный руководитель  ознакомила с графиком работы кружков и спортивных секций, которые будут функционировать в 2022-2023 учебном году. Она довела до сведения родителей, что нужно внести в дневник ребёнка кружки и график работы кружков, о необходимости справки от педиатра о возможности посещения ребёнком данных кружков. Также она ознакомила с планом внеурочной 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ятому вопросу выступила классный руководитель. Она затронула вопросы безопасности и профилактики правонарушений несовершеннолетних: инструктаж по профилактике телефонного терроризма, пожарной безопасности, профилактике ДТП, антитеррористическая безопасность, правила поведения на воде в осенне-зимнее время, информация о телефонах экстренной помощи, учреждениях профилактики, о 71 законе, и др. формирование необходимости здорового образа жизни.</w:t>
        <w:br/>
        <w:br/>
        <w:t xml:space="preserve">   </w:t>
        <w:tab/>
        <w:t>Были затронуты вопросы соблюдения требований образовательного учреждения. Вопросы касались  эпидемиологической обстановки , о мерах профилактики  Ковида( термометрия, обработка рук, проветривание),поведения ,внешнего вида учащихся, пропусков, опозданий школьников и др.</w:t>
        <w:br/>
        <w:br/>
        <w:t>Классный руководитель информировала родителей также  о необходимости профилактики гриппа. Рассказала о правилах вакцинации, о необходимости подписать согласие(отказ) на прививку.</w:t>
        <w:br/>
        <w:t xml:space="preserve">  Классный руководитель сообщила о необходимости участия учащихся в конкурсах и олимпиадах, о подготовке к ним.</w:t>
        <w:br/>
        <w:t>Решение:</w:t>
        <w:br/>
        <w:t>1. Информацию классного руководителя принять к сведению. Родительскому комитету продумать, организовать экскурсии на предприятиях с целью профориентации детей.</w:t>
        <w:br/>
        <w:t>2. Состав членов  родительского комитета оставить преж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ждому родителю продумать, какие кружки будет посещать его ребёнок и сообщить о своём решении классному руководителю, написав заявление.</w:t>
        <w:br/>
        <w:t>4. Взять под персональный контроль и личную ответственность безопасность детей.</w:t>
        <w:br/>
        <w:t>5. Информацию по поводу вакцинации принять к сведению, в течение недели в письменном виде сообщить классному руководителю.</w:t>
        <w:br/>
        <w:t>7. Усилить контроль за выполнением домашних заданий.</w:t>
        <w:br/>
        <w:br/>
        <w:t xml:space="preserve">                                      Кл. руководитель                       Подпис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Секретарь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родительского собрания в 4 классе</w:t>
        <w:br/>
        <w:br/>
        <w:t>Дата проведения: 21.10.2022 г.</w:t>
        <w:br/>
        <w:t>Время проведения: 17:00</w:t>
        <w:br/>
        <w:t>Присутствовало: 18 человек.</w:t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Повестка собра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ы четверти. Как оказать помощь детям, испытывающим  затруднения в обучении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Профилактика преступлений против половой свободы и неприкосновенности несовершеннолетних, совершенных и использованием сети Интерн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Занятость детей в период  каникул.</w:t>
        <w:br/>
        <w:t>4.Инструктаж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ервому вопросу</w:t>
      </w:r>
      <w:r>
        <w:rPr>
          <w:rFonts w:cs="Times New Roman" w:ascii="Times New Roman" w:hAnsi="Times New Roman"/>
          <w:sz w:val="24"/>
          <w:szCs w:val="24"/>
        </w:rPr>
        <w:t xml:space="preserve"> выступила кл руководитель. Она рассказала об итогах четверти. Обратила внимание родителей на обязанность контролировать выполнение домашних заданий по письменным предметам и обязательно-уст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второму вопросу</w:t>
      </w:r>
      <w:r>
        <w:rPr>
          <w:rFonts w:cs="Times New Roman" w:ascii="Times New Roman" w:hAnsi="Times New Roman"/>
          <w:sz w:val="24"/>
          <w:szCs w:val="24"/>
        </w:rPr>
        <w:t xml:space="preserve"> выступила Кл руководитель. 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Важным направлением профилактики преступлений против половой неприкосновенности несовершеннолетних, совершаемых с использованием сети Интернет, является предоставление интернет пользователям необходимых инструментов и технологий защиты. Прежде всего, речь идёт о средствах управления своим профилем в социальных сетях, ограничивающих объем размещаемой личной информации, доступ к ней со стороны посторонних лиц, позволяющих блокировать нежелательных собеседников и т.п. Помимо технологических инструментов для несовершеннолетних пользователей, должны существовать и дополнительные средства защиты, предназначенные для родителей (средства «родительского контроля»). Большую значимость средств предупреждения встречи несовершеннолетнего с преступником в социальной сети имеют соответствующие настройки «приватности».</w:t>
      </w:r>
    </w:p>
    <w:p>
      <w:pPr>
        <w:pStyle w:val="Normal"/>
        <w:spacing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Ещё одним направлением профилактики преступлений против половой свободы и неприкосновенности несовершеннолетних, совершенных и использованием сети Интернет, является консультационная помощь несовершеннолетним, а также родителями и педагогам. Она необходима в тех случаях, когда ребёнок уже столкнулся с преступником в виртуальном пространстве и не имеет стандартного набора знаний о необходимой модели поведения в такой ситуац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ледует отметить, что Интернет для детей таит в себе множество опасностей, и вот основные из них: запугивание, преследование, издевательство, насмешки и другие действия, которые способны напугать, унизить и иным образом негативно воздействовать на ребёнка; вхождение в доверие к ребёнку с целью использовать его в дальнейшем для махинаций, сексуального удовлетворения, других видов насилия; производство, распространение и использование детской порнографии или материалов, изображающих сексуальное насилие над детьми, которые могут нанести вред физическому или психологическому здоровью ребёнка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Чтобы ребенок не стал жертвой преступления, попросите его никому не сообщать личные данные: имя, возраст, номер телефона, домашний адрес, номер школы. Объясните, что не следует высылать свои фотографии людям, с которыми он познакомился по Интернету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просите ребёнка сразу же рассказывать вам о неприятных ситуациях во время общения в интернете, подчеркнув, что вы не будете сердиться, о чем бы он ни сказал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росматривайте информацию, содержащуюся в компьютере вашего ребёнка. Это поможет вам контролировать его общение в сети. Но помните, что ребёнок может пользоваться Интернетом не только дома, но и в школе, Интернет-клубе, у друз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етьем вопросе классный руководитель коснулась вопроса занятости детей в период каникул и напомнила о Правилах которые помогут сохранить безопасность и жизнь ребён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инять к свед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л. руководитель                       Подпис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Секретарь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№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одительского собрания в 4 классе</w:t>
        <w:br/>
        <w:br/>
        <w:t>Дата проведения: 11.12.2022 г.</w:t>
        <w:br/>
        <w:t>Время проведения: 17:00</w:t>
        <w:br/>
        <w:t>Присутствовало: 19 человек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Повестка собран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ы полугодия. Как оказать помощь детям, испытывающим  затруднения в обучен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 Занятость детей в период зимних каникул.</w:t>
        <w:br/>
        <w:t>3.Инструктаж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Дорога в школу» (соблюдение правил ПДД школьниками, наличие светоотражающих элементов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первому вопросу  </w:t>
      </w:r>
      <w:r>
        <w:rPr>
          <w:rFonts w:cs="Times New Roman" w:ascii="Times New Roman" w:hAnsi="Times New Roman"/>
          <w:sz w:val="24"/>
          <w:szCs w:val="24"/>
        </w:rPr>
        <w:t xml:space="preserve">выступила, классный руководитель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sz w:val="24"/>
          <w:szCs w:val="24"/>
        </w:rPr>
        <w:t xml:space="preserve">отметила, что программный материал, запланированный на вторую четверть,  пройден полностью. Все учащиеся класса освоили учебный материал, но в разной степени. Классный руководитель отметила, что необходимо уделять внимание не только письменным предметам, но и устным . Затем был дан подробный анализ ошибок, допущенных в контрольных работах по математике и русскому языку, а также были даны общие рекомендации на будуще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второму вопросу</w:t>
      </w:r>
      <w:r>
        <w:rPr>
          <w:rFonts w:cs="Times New Roman" w:ascii="Times New Roman" w:hAnsi="Times New Roman"/>
          <w:sz w:val="24"/>
          <w:szCs w:val="24"/>
        </w:rPr>
        <w:t xml:space="preserve"> классный руководитель рассказала родителям о проявлении деструктивного поведения детей, о необходимых действиях со стороны родителей при обнаружении признаков деструктивного поведения детей. Она поинтересовалась у родителей, чем будут заняты дети в период зимних канику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третьему вопросу</w:t>
      </w:r>
      <w:r>
        <w:rPr>
          <w:rFonts w:cs="Times New Roman" w:ascii="Times New Roman" w:hAnsi="Times New Roman"/>
          <w:sz w:val="24"/>
          <w:szCs w:val="24"/>
        </w:rPr>
        <w:t xml:space="preserve">  выступила, классный руководитель. Она провела инструктаж по технике безопасности, об ответственности за жизнь и здоровье детей в период зимних каникул, о недопущении оставлять детей без присмотра. Она  напомнила об опасности применения пиротехнических изделий, а также открытого огня. Рассказала о важности соблюдения правил дорожного движени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личие светоотражающих элементов</w:t>
      </w:r>
      <w:r>
        <w:rPr>
          <w:rFonts w:cs="Times New Roman" w:ascii="Times New Roman" w:hAnsi="Times New Roman"/>
          <w:sz w:val="24"/>
          <w:szCs w:val="24"/>
        </w:rPr>
        <w:t xml:space="preserve"> и правил поведения в общественных местах при большом скоплении людей, о правилах поведения в транспорте, правилах поведения на дорогах и на водных объектах , инструктаж о запрете выхода учащихся на замерзшие водо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 рассказала о предстоящих мероприятиях в дни новогодних канику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танови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делять должное внимание нравственным качествам ребёнка и быть для них приме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ить  контроль за выполнением домашнего задания, контролировать у детей текущую успеваем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осуг ребенка в период зимних кани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под персональный контроль и личную ответственность безопасность детей.  Уделять больше внимания в семье вопросам профилактики правонарушений и требованиям к сохранению жизни и здоровья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л. руководитель                              Подпис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Секретарь                                                                                               </w:t>
        <w:tab/>
        <w:t xml:space="preserve">Дат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№ 4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родительского собрания в 4 классе</w:t>
        <w:br/>
        <w:br/>
        <w:t>Дата проведения: 14.03.2023 г.</w:t>
        <w:br/>
        <w:t>Время проведения: 17:30-19:00 ч.</w:t>
        <w:br/>
        <w:t>Присутствовало: 17 человек.</w:t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Повестка собра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рудные жизненные сит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Как подготовить детей к итоговым, контрольным работам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Инструктажи.</w:t>
      </w:r>
      <w:r>
        <w:rPr>
          <w:rFonts w:cs="Times New Roman" w:ascii="Times New Roman" w:hAnsi="Times New Roman"/>
          <w:sz w:val="24"/>
          <w:szCs w:val="24"/>
        </w:rPr>
        <w:t xml:space="preserve"> Дети-пассажир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Итоги 3 четверт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Друго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первому вопросу  </w:t>
      </w:r>
      <w:r>
        <w:rPr>
          <w:rFonts w:cs="Times New Roman" w:ascii="Times New Roman" w:hAnsi="Times New Roman"/>
          <w:sz w:val="24"/>
          <w:szCs w:val="24"/>
        </w:rPr>
        <w:t>выступила, классный руководитель   (была поведена подготовительная работа к родительскому собранию – анкетирование родителей и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а показала  родителям на примере статистики   актуальность обсуждаемой проблемы и обсудила с родителями возможные пути выхода из трудных жизненных ситуаций, трудностей в обучени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 подготовила памятки  для родителей по проблеме собрания, а также посоветовала, как помочь детям подготовиться к итоговым рабо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мочь детям подготовиться к аттес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тревожьтесь об оценке, которую ребенок получит на контрольной,  и не критикуйте ребенка после нее. Внушайте ребенку мысль, что это не является совершенным измерением его возмож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вышайте тревожность ребенка накануне   контрольной - это может отрицательно сказаться на результате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не выдерж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адривайте детей, хвалите их за то, что они делают хорош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ьте дома удобное место для занятий, проследите, чтобы никто из домашних не меш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ьте ребенка с методикой подготовки к аттестации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ранее приучайте ребенка ориентироваться во времени и уметь его распределять. Тогда у ребенка будет навык умения концентрироваться на протяжении всего экзамена, что придаст ему спокойствие и снимет излишнюю тревожнос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кануне аттестации обеспечьте ребенку полноценный отдых, он должен отдохнуть и как следует высп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второму вопросу  </w:t>
      </w:r>
      <w:r>
        <w:rPr>
          <w:rFonts w:cs="Times New Roman" w:ascii="Times New Roman" w:hAnsi="Times New Roman"/>
          <w:sz w:val="24"/>
          <w:szCs w:val="24"/>
        </w:rPr>
        <w:t xml:space="preserve">выступила  классный руководитель . Она рассказала, что в 5 классе будет предмет ОДНКНР, рассказала о требованиях к данному предмету. На изучение данного курса в 5классе отводится 34 учебных часа, т.е. 1 час в неделю. Слово было предоставлено родителям, которые задали интересующие их вопрос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третьему вопросу</w:t>
      </w:r>
      <w:r>
        <w:rPr>
          <w:rFonts w:cs="Times New Roman" w:ascii="Times New Roman" w:hAnsi="Times New Roman"/>
          <w:sz w:val="24"/>
          <w:szCs w:val="24"/>
        </w:rPr>
        <w:t xml:space="preserve"> слушали классного социального педагога школы. Она затронула вопросы безопасности обучающихся и профилактики правонарушений несовершеннолетних: инструктаж по профилактике телефонного терроризма, пожарная безопасность, профилактика ДТП, о правилах поведения на водных объектах, антитеррористическая безопасность, информация о телефонах экстренной помощи, учреждениях профилактики, необходимости формирования здорового образа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четвертому вопросу</w:t>
      </w:r>
      <w:r>
        <w:rPr>
          <w:rFonts w:cs="Times New Roman" w:ascii="Times New Roman" w:hAnsi="Times New Roman"/>
          <w:sz w:val="24"/>
          <w:szCs w:val="24"/>
        </w:rPr>
        <w:t xml:space="preserve"> выступила классный руководитель.  Она отметила, что программный материал, запланированный на третью четверть,  пройден полностью. Все учащиеся класса освоили учебный материал, но в разной степени. По итогам 3-й четверти качество знаний составило 72 %, а успеваемость - 100%. Это средний результат по гимназии. Она отметила ребят, которые закончили четверть на «отлично». Затем был дан подробный анализ ошибок, допущенных в контрольных работах по математике и русскому языку, а также были даны общие рекомендации на будущее. Реш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ить детям возможность устранить образовавшиеся пробелы в знаниях, организовать повторение и закрепление учебного материала в период  весенних канику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ить соблюдение детьми правил техники безопасности в период проведения весенних канику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ю классного руководителя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л. руководитель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№ 5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родительского собрания в 4  классе</w:t>
        <w:br/>
        <w:br/>
        <w:t>Дата проведения: 17.05.2023 г.</w:t>
        <w:br/>
        <w:t>Время проведения: 17:30-19:00 ч</w:t>
        <w:br/>
        <w:t>Присутствовало: 16 человек</w:t>
        <w:br/>
        <w:br/>
        <w:t>Повестка дн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Школе мы не говорим «Прощай!», мы говорим : « До новой встречи!»  Предварительные итоги успеваемости учащихся за 4 четвер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О предстоящем празднике «Последний звон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летней занятости несовершеннолетних в период летних каникул. </w:t>
      </w:r>
      <w:r>
        <w:rPr>
          <w:rFonts w:eastAsia="Times New Roman" w:cs="Times New Roman" w:ascii="Times New Roman" w:hAnsi="Times New Roman"/>
          <w:sz w:val="24"/>
          <w:szCs w:val="24"/>
        </w:rPr>
        <w:t>О работе летнего оздоровительного лаге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ниторинг удовлетворенности предоставляемых услуг (анализ результатов  анкетирования  родител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структа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собр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ервому вопросу</w:t>
      </w:r>
      <w:r>
        <w:rPr>
          <w:rFonts w:cs="Times New Roman" w:ascii="Times New Roman" w:hAnsi="Times New Roman"/>
          <w:sz w:val="24"/>
          <w:szCs w:val="24"/>
        </w:rPr>
        <w:t xml:space="preserve">  выступила классный руководитель 4 класса Предварительные итоги успеваемости учащихся за 4 четверть и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рассказала об общей картине успеваемости в классе. Познакомила родителей с  оценками за ВПР и сравнительной таблицей успеваемости учащихся по четвер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а рассказала о предметах в 5 классе, о требованиях к 5-класснику, а также дала общие рекомендации     для родителей пятиклассников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второму вопросу</w:t>
      </w:r>
      <w:r>
        <w:rPr>
          <w:rFonts w:cs="Times New Roman" w:ascii="Times New Roman" w:hAnsi="Times New Roman"/>
          <w:sz w:val="24"/>
          <w:szCs w:val="24"/>
        </w:rPr>
        <w:t xml:space="preserve">  выступили классный руководитель      и председатель родительского комитета   Они познакомили родителей с программой празд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третьему  вопросу</w:t>
      </w:r>
      <w:r>
        <w:rPr>
          <w:rFonts w:cs="Times New Roman" w:ascii="Times New Roman" w:hAnsi="Times New Roman"/>
          <w:sz w:val="24"/>
          <w:szCs w:val="24"/>
        </w:rPr>
        <w:t xml:space="preserve">  выступила классный руководитель   класса   Она рассказала о работе в школе летнего оздоровительного лагер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четвертому вопрос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л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ого руководителя, которая проанализировала посещение занятий внеурочной деятельности и кружков дополните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же учитель познакомила родителей с итогами анкетирования  родителей. Наиболее значимые направления для родителей учащихся – общеинтеллектуальное и спортивн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.руководитель  напомнила родителям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летом, с началом каникул, наших детей подстерегает повышенная опасность на дорогах, у водоемов, в лесу, на игровых площадках, в саду, во дворах.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тому</w:t>
      </w:r>
      <w:r>
        <w:rPr>
          <w:rFonts w:cs="Times New Roman" w:ascii="Times New Roman" w:hAnsi="Times New Roman"/>
          <w:color w:val="000000"/>
          <w:sz w:val="24"/>
          <w:szCs w:val="24"/>
        </w:rPr>
        <w:t> способствует погода, летние поездки и любопытство детей, наличие свободного времени, а главное отсутствие должного контроля со стороны взросл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дети были отдохнувшими, здоровыми и живыми надо помнить ряд правил и условий при организации их отдыха с родителями, родственниками, друзь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уйте у детей навыки обеспечения личной безопас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ведите с детьми индивидуальные беседы, объяснив важные правила, соблюдение которых поможет сохранить жизн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шите проблему свободного времени дет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мните!</w:t>
      </w:r>
      <w:r>
        <w:rPr>
          <w:rFonts w:cs="Times New Roman" w:ascii="Times New Roman" w:hAnsi="Times New Roman"/>
          <w:color w:val="000000"/>
          <w:sz w:val="24"/>
          <w:szCs w:val="24"/>
        </w:rPr>
        <w:t> Поздним вечером и ночью (с 23 до 6 часов местного времени) детям и подросткам законодательно запрещено появляться на улице без сопровождения взросл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оянно будьте в курсе, где и с кем ваш ребенок, контролируйте место пребывания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не разрешайте разговаривать с незнакомыми людь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ъясните детям, что ни при каких обстоятельствах нельзя садиться в машину с незнакомыми людь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бедите ребенка, что вне зависимости от того, что произошло, вы должны знать о происшествии, ни в коем случае не сердитесь, всегда примите его сторону. Объясните, что некоторые факты никогда нельзя держать в тайне, даже если они обещали хранить их в секре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лавание и игры на воде кроме удовольствия несут угрозу жизни и здоровью детей. Когда ребенок в воде, не спускайте с него глаз, не отвлекайтесь - подчас минута может обернуться трагед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язательно объясните детям, что они не должны купаться в одиночку, а также нырять в незнакомом мес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зрослый, который присматривает за купающимися детьми, должен сам уметь плавать, оказывать первую помощь, владеть приемами проведения искусственного дыхания и непрямого массажа серд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обы не стать жертвой или виновником дорожно-транспортного происшествия, обучите детей правилам дорожного движения, научите их быть предельно внимательными на дороге и в общественном транспор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являйте осторожность и соблюдайте все требования безопасности, находясь с детьми на игровой или спортивной площадке, в похо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зучите с детьми правила езды на велосипедах, квадроциклах, скутерах, мопедах, мотоцикл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мните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Детям, не достигшим 14 лет, запрещено управлять велосипедом на дорогах,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формацию  классного руководителя принять к сведению, продолжать контролировать учебный процесс в 5 классе, помогать своим детям в период адап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риготовить парадную школьную форму, </w:t>
      </w:r>
      <w:r>
        <w:rPr>
          <w:rFonts w:cs="Times New Roman" w:ascii="Times New Roman" w:hAnsi="Times New Roman"/>
          <w:color w:val="000000"/>
          <w:sz w:val="24"/>
          <w:szCs w:val="24"/>
        </w:rPr>
        <w:t>детям, не достигшим 16 лет, скутером (мопедом, квадроцикл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те предельно осторожны с огнем. Обратите внимание детей на наиболее распространенные случаи пожаров из-за неосторожного обращения с огнем: детская шалость с огнем; непотушенные угли, шлак, зола, костры; незатушенные окурки, спички; сжигание мусора владельцами дач и садовых участков на опушках леса; поджог травы, короткое замыкание, эксплуатация электротехнических устройств, бытовых приборов, пе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, что от природы дети беспечны и доверчивы. Внимание у детей бывает рассеянным. Поэтому, чем чаще вы напоминаете ребенку несложные правила поведения, тем больше вероятность, что он их запомнит и будет применять. Вы должны регулярно их напомин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на напомнила родителям, что в период каникул вся ответственность за жизнь и здоровье детей ложится на родителей или лиц их заменяющи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 слова для выступ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еспечить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людение детьми правил техники безопасности в период проведения летних канику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л. руководитель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59:00Z</dcterms:created>
  <dc:creator>777</dc:creator>
  <dc:description/>
  <dc:language>en-US</dc:language>
  <cp:lastModifiedBy>777</cp:lastModifiedBy>
  <dcterms:modified xsi:type="dcterms:W3CDTF">2023-06-05T11:45:00Z</dcterms:modified>
  <cp:revision>1</cp:revision>
  <dc:subject/>
  <dc:title/>
</cp:coreProperties>
</file>