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ем руки, иг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водная час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Уважаемые родители, сегодня мы пригласили вас на встречу, на семинар-практику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честве разминки мы с вами подума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ажите, так это или не так, применяя свой опыт, что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и учат голову, затем поумневшая голова учит руки, а умелые руки снова способствуют развитию мозга».  Русский  физиолог И.П.Павл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ало развитию мышления даёт ру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едущий: Отношение к рукам у человечества всегда было особым, даже отчасти мистическим. Руки добывали огонь, пищу, защищали, строили жилище, объясняли, измеряли, создавали всё необходимое для жизни, лечили, учили и учили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укам судили о здоровье, о положении человека (белоручка или трудяга), его силе, энергичности, профессии (музыкальные руки, рабочие руки), о характере, темпераменте (вялые, флегматичные или быстрые, нервные руки). Не случайно в языке так много выражений, связанных с руками. Участники семинара вспоминают эти выражения, записывают на один лист бумаги (или озвучивают)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стер на все ру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олотые ру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ожа руку на сердц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ой подат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ами развест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и опускаютс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ими руками «з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оя рука – влады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ужими руками жар загребат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и не оттуда расту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рукой снял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ий: Одним из показателей и условий хорошего физического и нервно-психического развития ребёнка является развитие его руки, ручных умений или, как принято называть, мелкой пальцевой мотор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чему мы говорим о необходимости развития кисти в дошкольном возрасте? – учитель начальной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 в том, что будущие школьные затруднения с письмом и речью можно почти безошибочно предвидеть уже в дошкольном возрасте. А это значит, что нет смысла пассивно ожидать появления этих неизбежных трудностей с началом школьного обучения ребёнка. Уже в детском саду можно выявить и сделать всё необходимое для того, чтобы эти трудности предупред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ую руку дошкольника можно и необходимо развивать. Для этой цели существуют специальные упражнения – пальчиковые и дыхательные, всевозможные растяжки. Такие двигательно-оздоровительные моменты не требуют особой подготовки и наглядности. Они помогут заполнить любую паузу, любой момент непредвиденного «ожидания» детьми чего-либо с пользой и удовольствием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: ( + логопед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лассификация пальчиковых игр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лассификация пальчиковых игр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азочная  логоритми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етняя фантазия» - изготовление коллаж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условиях детского сада и дома тоже можно обследовать уровень сформированности мелкой моторики?  «Обследование мелкой моторики детей» (показ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ая связ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м полезна именно для Вас данная встреч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конкретные игровые приёмы Вы будете использовать дом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аши пожелания на следующее заседание семинара-практикум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Я с удовольствием отмечаю, что цель семинара-практикума достигнута. Мы обратили ваше внимание на то, что такое взаимодействие даст возможность вам радовать малышей и одновременно развивать речь и мелкую моторику, внимание и способность сосредоточиться, фантазию, эстетический вкус, упорство и трудолюб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учились обследованию и решили важную задачу: развивать интеллект детей, проводить профилактику нарушений письма и речи в начальной школе с помощью простых и доступных упражн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56:00Z</dcterms:created>
  <dc:creator>костелло</dc:creator>
  <dc:description/>
  <cp:keywords/>
  <dc:language>en-US</dc:language>
  <cp:lastModifiedBy>Константин Муханов</cp:lastModifiedBy>
  <cp:lastPrinted>2011-12-05T13:23:00Z</cp:lastPrinted>
  <dcterms:modified xsi:type="dcterms:W3CDTF">2023-06-04T20:20:00Z</dcterms:modified>
  <cp:revision>6</cp:revision>
  <dc:subject/>
  <dc:title>Развиваем, играя</dc:title>
</cp:coreProperties>
</file>