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 родителям воспитывающих детей с ранним детским аутиз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ее время детей с ранним детским аутизмом (РДА) становится все больше. Родители, которые воспитывают детей с РДА требуют психологической помощи и поддержки. Впервые термин «ранний детский аутизм» был введён Л.Каннером в 1943 году [2]. Ранний детский аутизм является аномалией психического развития, состоящей, главным образом, в субъективной изолированности ребёнка от внешнего ми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ми симптомами РДА являются: аутизм- одиночество ребёнка, отсутствие стремления к общению; консервативность – сопротивление любым переменам обстановки, склонность к стереотипным занятиям, однообразие интересов и пристрастий; речевые нарушения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с РДА семья играет важную роль, как показывает практика таких детей сопровождают ряд специалистов - это психолог, дефектолог, невропатолог, детский педиатр и др. Оказавшись в сложной ситуации родители часто начинают винить себя в заболевании ребёнка, тем самым нанося вред не только себе, но и ребёнку. Само осознание и понимание родителем, что его ребёнок не такой как все, может стать достаточно травматичным фактором, с моральной точки зрения, для ро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ярко аутизм выражается в 3-5 лет, именно в этом возрасте можно заметить за ребёнком ряд характерных признаков: не фиксация взгляда, ребёнок старается не смотреть и уходит от прямого зрительного контакта, своих близких узнает, но эмоции очень холодные, не продолжительные, на руки тоже не просится,  с трудом переносит объятия и ласку, не проявляет желание общаться с другими детьми, может быть нарушен сон и аппетит, речь развита слабо, а в тяжёлых случаях может вообще быть не разборчив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 семье было как можно меньше конфликтных ситуаций, родителям необходимо не только приспосабливаться, но и подстраиваться под ребёнка. Так, необходимо обязательно обратиться к педагогу-психологу, который поможет разработать коррекционные занятия для снятия эмоционального напряжения, стресса, девиантного по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 рекомендации педагога-психолога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й важно и казалось бы простой будет рекомендация - соблюдение режима дня. Режим дня играет важную роль, так как позволяет выработать определённую систему Вам и вашему ребёнку. Помните, что при планировании режима дня необходимо учитывать, что у детей с аутизмом понимание речи сильно ограниченно, поэтому в первое время Вам будет нужно продемонстрировать последовательность событий наглядно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ждайте себя, что у Вас родился такой ребёнок, вашей вины в этом не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йте своего ребёнка таким, какой он есть. Дети с РДА могут быть очень талантливыми, с хорошей памятью и математическими способностям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аутисты, как правило, визуалы. Составьте карточки-подсказки по дому (это могут быть таблицы, карточки предметов, или действий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йте рабочее место, где ребёнок сможет играть или делать уроки. Правильная организация пространства, создание «порядка» в окружающей среде, позволят ребёнку чувствовать себя спокойно и уверенно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алите своего ребёнка даже за неудачи, он должен чувствовать, что вы его во всем поддерживает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сильно опекать ребёнка, гиперопека может навредить ребёнку, осознавайте то, что ему нужно будет «входить» во взрослую жизнь самостоятельно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избегать детских площадок, ребёнок должен видеть как играют другие дети, а вы можете объяснить ему  как можно подружиться и играть с другими детьм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ачалу старайтесь посещать школьные занятия с ребёнком, объясняйте ему, что на уроке есть правила поведения, которые он должен соблюдать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 его навыкам самообслуживания, приучайте постепенно, каждый раз давая ребёнку возможность, к примеру, самостоятельно одеваться и раздеваться после школы, открывать и закрывать кран с водой, мыть руки без мыла (закатывание рукавов, потирание ладоней), использовать жидкое мыло (надавливать на флакон с мылом, намыливать и смывать мыльную пену) и др.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омашние задания надо с того предмета, который ребёнок больше всего люби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предлагать ребёнку каждый раз что-то новое. Если ребёнку понравилось какое-то занятие, к примеру рисовать или лепить - выполните это с ним вмест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домашнее задание, не перегружайте ребёнка, чередуйте уроки с отдыхом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ите за психоэмоциональным состоянием ребёнк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йте мелкую и крупную моторику, когнитивные 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, как правило, сопровождает в школе не только ребёнка с аутизмом, но и его семью. Для успешного результата необходимо проводить работу с ребёнком не только в школе, но и закреплять результат дом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, чтобы родители были настроены на положительный результат и наличие позитивных психологических установок,  выбор правильной тактики взаимодействия с ребёнком - важнейшее условие психологического сопровождения [1]. Это поможет родителям справиться с психологическими трудностями, снять эмоциональное напряжение, научиться понимать своего ребё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у психолога-педагога родителям и детям можно  проработать разные техники, тренинги, семинары. Большой популярностью пользуются техники арт-терапии, такие как «Каракули», «Рисунок на влажной бумаге», «Кляксы», «Рисование цветным песком», «Работа с песком», «Коллаж», «Ассоциации с цветом», «Музыкальная терапия», «Сказкотерапия», «Мандолы» и др. Техники позволяют  укрепить не только психическое здоровье, но и избавиться от психосоматики, повысить самооценку,  укрепить отношения в семье, принять свои слабые и сильные стороны, снять стресс, переутомление, тревоги, страхи и неуверенность. Психолог может показать как дома родители могут работать со своим ребёнком,  подобрать технику, которая хорошо подходит ребё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мы может сделать вывод, что рекомендации педагога-психолога,  их соблюдение, положительно будут влиять не только на ребёнка с ранним детским аутизмом, но и на всю сем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гина Н.Ф., Танцюра С.Ю. Организация работы с ребёнком с аутизмом: Взаимодействие специалистов и родителей. – М.:ТЦ Сфера, 2020.-64 с. (Библиотека Логопеда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0" w:hanging="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ган В.Е. Аутизм у детей — 2-е изд., доп. — М.: Смысл, 2020. — 384 с. ISBN 978-5-89357-397-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0" w:hanging="4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фектология: Словарь-справочник / Авт.-сост. С. С. Степанов; Под ред. Б. П. Пузанова, - М., 1996</w:t>
      </w:r>
    </w:p>
    <w:p>
      <w:pPr>
        <w:pStyle w:val="Normal"/>
        <w:spacing w:lineRule="auto" w:line="360" w:before="0" w:after="0"/>
        <w:ind w:left="99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6:00Z</dcterms:created>
  <dc:creator>Станислав</dc:creator>
  <dc:description/>
  <cp:keywords/>
  <dc:language>en-US</dc:language>
  <cp:lastModifiedBy>Наталья</cp:lastModifiedBy>
  <dcterms:modified xsi:type="dcterms:W3CDTF">2023-05-30T02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