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  <w:t>Конспект занятия по нетрадиционному рисованию на тему: «Березка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  <w:t>для детей младшего дошкольного возраст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вершенствовать умение делать отпечатки ладошками, дорисовывая изображение дерева.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разовательные: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- Познакомить детей с нетрадиционной техникой рисования - отпечаток ладошко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чить делать отпечаток ладонью аккуратно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ормировать представление детей о внешнем виде березы, ее особенност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Развивающие:</w:t>
      </w:r>
    </w:p>
    <w:p>
      <w:pPr>
        <w:pStyle w:val="C1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Style w:val="C0"/>
          <w:color w:val="000000"/>
          <w:sz w:val="28"/>
          <w:szCs w:val="28"/>
        </w:rPr>
        <w:t>- развивать интерес детей к изобразительной деятельности, любознательность, воображение, память, образное мышление;</w:t>
      </w:r>
    </w:p>
    <w:p>
      <w:pPr>
        <w:pStyle w:val="C1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Style w:val="C0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</w:t>
      </w:r>
      <w:r>
        <w:rPr>
          <w:rStyle w:val="C0"/>
          <w:color w:val="000000"/>
          <w:sz w:val="28"/>
          <w:szCs w:val="28"/>
        </w:rPr>
        <w:t xml:space="preserve">богащать сенсорные впечатления дет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- развивать координацию движений, крупную и мелкую моторику р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ны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воспитывать интерес к изобразите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воспитывать бережное отношение к приро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вызвать радость от выполнения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Материал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лист бумаги с изображением ствола березы, гуашь, кисть, дощечки для рисования, салфе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color w:val="83A62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зан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Ребята, сегодня мы с вами познакомимся деревцем под названием - березка. Березка является самым известным русским деревом. Её легко отличить от других деревьев. Белый ствол березы с темными горизонтальными полосками, всегда тонкий, изящный. Крона у дерева воздушная, сквозь нее в безоблачный летний день всегда проглядывают лучи солнышка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очки березы по форме напоминают ромб. Цвет листьев у березки - насыщенно зеленый, а с приходом осени береза одной из первых меняет свою окраску на желтую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Ребята, а в нашем детском саду на участке вы видели березку?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Да, видели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Правильно. У нас в детском саду растут красивые березки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111111"/>
          <w:sz w:val="28"/>
          <w:szCs w:val="28"/>
        </w:rPr>
        <w:t>А сейчас давайте и мы превратимся в березки:</w:t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ab/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</w:rPr>
        <w:t>Физминутка «Белая берёз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Березка в белом сарафан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111111"/>
                <w:sz w:val="28"/>
                <w:szCs w:val="28"/>
                <w:lang w:eastAsia="ru-RU"/>
              </w:rPr>
              <w:t>Шаги на месте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Весною водит хоровод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111111"/>
                <w:sz w:val="28"/>
                <w:szCs w:val="28"/>
                <w:lang w:eastAsia="ru-RU"/>
              </w:rPr>
              <w:t>Руки на поясе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Звенит сережками тихоньк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111111"/>
                <w:sz w:val="28"/>
                <w:szCs w:val="28"/>
                <w:lang w:eastAsia="ru-RU"/>
              </w:rPr>
              <w:t>Повороты в правую и левую стороны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И птичек в гости все зовет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111111"/>
                <w:sz w:val="28"/>
                <w:szCs w:val="28"/>
                <w:lang w:eastAsia="ru-RU"/>
              </w:rPr>
              <w:t>Ритмичные взмахи руками к себе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Раскроет свои руки-ветки,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111111"/>
                <w:sz w:val="28"/>
                <w:szCs w:val="28"/>
                <w:lang w:eastAsia="ru-RU"/>
              </w:rPr>
              <w:t>Руки в стороны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Опустит ветки-пальцы вниз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111111"/>
                <w:sz w:val="28"/>
                <w:szCs w:val="28"/>
                <w:lang w:eastAsia="ru-RU"/>
              </w:rPr>
              <w:t>Сводят руки к центру вниз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Подставит солнышку листочки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Чтоб лучик на ветвях повис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111111"/>
                <w:sz w:val="28"/>
                <w:szCs w:val="28"/>
                <w:lang w:eastAsia="ru-RU"/>
              </w:rPr>
              <w:tab/>
              <w:t>Ритмичное покачивание рук над головой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ейчас давайте украсим нашу группу красивыми березками. Пусть они порадуют нас своей красот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посмотрите внимательно, как я буду рисовать. Рисовать листочки я буду ладошкой. Для этого кисточкой я нанесу зеленую краску на свою ладошку и приложу ее к стволу дерева. Вот и получились листочки. А теперь, ребята, попробуйте сами нарисовать листочки для наших березок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раздает каждому ребенку подготовленный лист с изображением ствола березы. Помогает ребятам наносить краску на ладошки и делать по несколько отпечатков на листочка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макнули мы ладош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раску замечательную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печатали на лис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для деревца зеленые листоч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ышам так интере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ается чудесно!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ие же вы ребята молодцы! Какие красивые березоньки у нас получились!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м береза нравитс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она – красавица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ый ствол, густая кр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ылает всем покло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тья тихо шелестя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 собою говорят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давайте еще раз полюбуемся нашими березками! Какие они красивые, посмотрите, какая березка тоненькая, у нее белый ствол с черными полосочками на нем. Листочки у березонька зеленые-зеленые, посмотрите, какие пышные у нас получились деревца, все усыпаны листочкам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drawing>
          <wp:inline distT="0" distB="0" distL="0" distR="0">
            <wp:extent cx="4448810" cy="6130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613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19:39:00Z</dcterms:created>
  <dc:creator>User</dc:creator>
  <dc:description/>
  <cp:keywords/>
  <dc:language>en-US</dc:language>
  <cp:lastModifiedBy>User</cp:lastModifiedBy>
  <dcterms:modified xsi:type="dcterms:W3CDTF">2023-06-05T20:04:00Z</dcterms:modified>
  <cp:revision>11</cp:revision>
  <dc:subject/>
  <dc:title/>
</cp:coreProperties>
</file>