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вечера для детского сад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овка в тридевятом царстве"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вка, Василиса Премудрая, Царь, Баба-яга.</w:t>
      </w:r>
    </w:p>
    <w:p>
      <w:pPr>
        <w:pStyle w:val="Style17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Звучат фанфары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дравствуйте, мамы, папы и гост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рады приветствовать вас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ёзы от радости в наших глазах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этот торжественный час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рдце замрёт, а потом – застучит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лнуется каждый из нас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музыка вихрем врывается в за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чем говорить много слов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усть будут улыбки на лицах сия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ветствуйте выпускников!</w:t>
      </w:r>
    </w:p>
    <w:p>
      <w:pPr>
        <w:pStyle w:val="Style15"/>
        <w:shd w:fill="FFFFFF" w:val="clear"/>
        <w:spacing w:before="240" w:after="240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  </w:t>
      </w:r>
      <w:r>
        <w:rPr>
          <w:b/>
          <w:color w:val="222222"/>
          <w:sz w:val="28"/>
          <w:szCs w:val="28"/>
        </w:rPr>
        <w:t>Выпускники  выходят парами  и выстраиваются в 2 колонки  под песню   «Чудеса нас оставили»</w:t>
      </w:r>
      <w:r>
        <w:rPr>
          <w:sz w:val="28"/>
          <w:szCs w:val="28"/>
        </w:rPr>
        <w:t xml:space="preserve"> </w:t>
      </w:r>
      <w:r>
        <w:rPr>
          <w:b/>
          <w:color w:val="222222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40" w:after="240"/>
        <w:jc w:val="center"/>
        <w:textAlignment w:val="baseline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</w:rPr>
        <w:t>Исполняется танец с шарам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222222"/>
          <w:sz w:val="28"/>
          <w:szCs w:val="28"/>
        </w:rPr>
        <w:t>Дети встают полукругом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1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ком сегодня все твердя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ля кого улыбки эти?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нуется весь детский са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чина есть: конечно, дети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2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нас с трудом узна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гости, что собрались в за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оследний раз пришли сю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помните нас навсегда!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3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скажем “До свиданья!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спитателям и няня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, кто любил нас, был нам рад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Все вместе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щай, любимый детский сад!</w:t>
      </w:r>
      <w:r>
        <w:rPr>
          <w:i/>
          <w:i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                                          Песня “Детский сад – волшебная страна”</w:t>
      </w:r>
    </w:p>
    <w:p>
      <w:pPr>
        <w:sectPr>
          <w:type w:val="nextPage"/>
          <w:pgSz w:w="11906" w:h="16838"/>
          <w:pgMar w:left="1276" w:right="42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4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провожают н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трану чудес и зна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ы уходим в первый клас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, до свидань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5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тыре года  подря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иходили в детский са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ые, доволь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иновали те день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выпускни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автра будем школьник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6.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не зря сегодня ма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ют от ду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ли мы ученик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е мы не малыши.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24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песня «Скоро в первый класс»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Такой сегодня волнительный день для нас, ваших воспитателей, для всех сотрудников детского сада, и, конечно же, для ваших родителей! Вы, может быть, и не помните, как в первый раз вас привели в детский сад, а вот мамы и папы, бабушки точно помнят этот день! А хотите посмотреть, какими  вы были маленькими, когда пришли в детский сад?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i/>
          <w:sz w:val="28"/>
        </w:rPr>
        <w:t>Под вступление песни «топ-топ» воспитатель и дети из 2 младше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ы заходят в зал и встают в центре зала.</w:t>
      </w:r>
    </w:p>
    <w:p>
      <w:pPr>
        <w:pStyle w:val="Style15"/>
        <w:spacing w:before="240" w:after="240"/>
        <w:textAlignment w:val="baseline"/>
        <w:rPr/>
      </w:pPr>
      <w:r>
        <w:rPr>
          <w:b/>
          <w:color w:val="222222"/>
          <w:sz w:val="28"/>
          <w:szCs w:val="28"/>
        </w:rPr>
        <w:t>Дети 2 младшей группы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-й малыш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пришли поздравить ва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оступлением в 1-й класс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хотим вам пожела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м отличниками ст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-й малыш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ещаем вам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без вас в саду родн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цветов не полома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игрушки сбереже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-й малыш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уже ведь подрос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школу вы почти пошл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про нас не забывайт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адик наш вы навещайт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-й малыш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мните наш детский сад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ело всегда у нас!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анец малышей «Губки бантиком»</w:t>
      </w:r>
    </w:p>
    <w:p>
      <w:pPr>
        <w:pStyle w:val="Style17"/>
        <w:rPr/>
      </w:pPr>
      <w:r>
        <w:rPr>
          <w:sz w:val="28"/>
          <w:szCs w:val="28"/>
        </w:rPr>
        <w:t>Вед.: Ребята, давайте поаплодируем нашим малышам за поздрав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 младшей групп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мы ребята давайте попрощаемся с выпускниками и пожелаем и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аще вспоминать свой детский сад и маленькую страну детства.</w:t>
      </w:r>
    </w:p>
    <w:p>
      <w:pPr>
        <w:pStyle w:val="Style17"/>
        <w:rPr/>
      </w:pPr>
      <w:r>
        <w:rPr>
          <w:sz w:val="28"/>
          <w:szCs w:val="28"/>
        </w:rPr>
        <w:t>6.РЕБ.-выпускник. Спасибо, ребята, за все пожелани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ложим, конечно, все наши старань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будем так учиться,</w:t>
      </w:r>
    </w:p>
    <w:p>
      <w:pPr>
        <w:pStyle w:val="Style17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Чтоб нами вы могли гордиться! 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пускники </w:t>
      </w:r>
      <w:r>
        <w:rPr>
          <w:b/>
          <w:sz w:val="28"/>
          <w:szCs w:val="28"/>
        </w:rPr>
        <w:t xml:space="preserve">дарит подарки малыша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учит фонограмма. Дети младшей группы машут выпускникам и уходят.</w:t>
      </w:r>
    </w:p>
    <w:p>
      <w:pPr>
        <w:pStyle w:val="Style17"/>
        <w:rPr>
          <w:rStyle w:val="C0"/>
          <w:b/>
          <w:b/>
          <w:color w:val="222222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Ведущая 1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коро учиться ребёнок пойдё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Школьная жизнь и для вас настаёт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вых забот и хлопот вам достави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ю вашу жизнь перестроить застави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мы при всех сейчас погадаем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 будет в семьях  сегодня узнаем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А теперь, уважаемые родители, к вашему вниманию 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Style w:val="C0"/>
          <w:b/>
          <w:color w:val="000000"/>
          <w:sz w:val="28"/>
          <w:szCs w:val="28"/>
          <w:shd w:fill="FFFFFF" w:val="clear"/>
        </w:rPr>
        <w:t>«Школьная лотерея». </w:t>
      </w:r>
      <w:r>
        <w:rPr>
          <w:rStyle w:val="C0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мой вопрос билет тяните, ответ громко говорите! 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>Проводится «Школьная лотерея» (для родителей в виде ромашки)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1. Кто будет вечером будильник заводи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2. А кто за формой первоклашки следи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3. Кто в 6 утра будет встава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4. Кто будет завтрак первым съеда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5. Кому же придется портфель собира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6. Кто будет букварь ежедневно чита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7. Кто будет плакать, оставшись без сил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8. Кто виноват, если ребенок двойку получил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9. Кто на собрания будет ходи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10. Кто будет первоклассника в школу водит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тветы: Мама, папа, сам ребенок, кот Васька, собачка Жучка, сосед, соседка, вся семья, дедушка, бабуш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: Вас ждут в школе особенные волнения и заботы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всё это в будущем, когда пролетит веселое лето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от сегодня, вы прощаетесь с детским садом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мы предлагаем вам и нашим гостям отправиться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сказку? Согласны? (Дети отвечают.) Тогда начинае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вучит музыка «В гостях у сказки»</w:t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>В зал заходит Вовка (взрослый) с мячом в руках,  подбрасывает его, весь взлохмаченный</w:t>
      </w:r>
      <w:r>
        <w:rPr>
          <w:i/>
          <w:color w:val="000000"/>
          <w:sz w:val="28"/>
          <w:szCs w:val="28"/>
        </w:rPr>
        <w:t>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й, ребята, кто это к нам пожаловал? Разгильдяй какой-то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>: Это кто разгильдяй? Это я что ли? И не разгильдяй я вовсе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кто же ты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Я – Вовка Морковкин и иду в тридевятое царство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зачем тебе в царство, да еще и в тридевятое? Лучше познакомься с нашими ребятами. Они в школу собираются и тебя с собой могут взять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В школу?! Они даже не знают, что их там ожидает! То одно делай, то другое. А сделаешь не так, учитель двойку поставит, от родителей попадет! Нет, не хочу в школу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Ты, Вовка, с ответом не спеши. Послушай сначала, что тебе ребята расскажут о школе.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color w:val="000000"/>
          <w:sz w:val="28"/>
          <w:szCs w:val="28"/>
        </w:rPr>
        <w:t>7.Ребенок: Чтоб найти свою дорогу,</w:t>
        <w:br/>
        <w:t xml:space="preserve">                Чтоб от жизни не отстать,</w:t>
        <w:br/>
        <w:t xml:space="preserve">                Чтоб идти с народом в ногу,</w:t>
        <w:br/>
        <w:t xml:space="preserve">                Должен грамотным ты стать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/>
      </w:pPr>
      <w:r>
        <w:rPr>
          <w:color w:val="000000"/>
          <w:sz w:val="28"/>
          <w:szCs w:val="28"/>
        </w:rPr>
        <w:t>8.Ребенок: Если хочешь строить мост</w:t>
        <w:br/>
        <w:t xml:space="preserve">                Наблюдать движенье звезд</w:t>
        <w:br/>
        <w:t xml:space="preserve">                Управлять машиной в поле</w:t>
        <w:br/>
        <w:t xml:space="preserve">                Иль вести машину ввысь</w:t>
        <w:br/>
        <w:t xml:space="preserve">                Хорошо работай в школе</w:t>
        <w:br/>
        <w:t xml:space="preserve">                Добросовестно учись!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color w:val="000000"/>
          <w:sz w:val="28"/>
          <w:szCs w:val="28"/>
        </w:rPr>
        <w:t>9.Ребенок: Если будешь буквы знать</w:t>
        <w:br/>
        <w:t xml:space="preserve">                Сможешь книги прочитать</w:t>
        <w:br/>
        <w:t xml:space="preserve">                И услышишь в тот же час</w:t>
        <w:br/>
        <w:t xml:space="preserve">                Увлекательный рассказ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у что, Вовка, убедили тебя наши дети, что нужно идти в школу?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Не хочу я в школу. Я лучше с мячом поиграю.</w:t>
      </w:r>
    </w:p>
    <w:p>
      <w:pPr>
        <w:pStyle w:val="Style1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Играет с мячиком под веселую музыку)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дожди, Вовка, Послушай-ка  песню – вот что с тобой случится, если ты не пойдешь в школу!</w:t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есня “Если не было бы школ”” (муз. В. Шаинского)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пугала тебя наша песня?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 xml:space="preserve">: (чешет в затылке) Да вроде бы, как и надо идти в школу…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школе-то все сам, да сам…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я же хочу “царскую жизнь”!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и делай, что ничего не делай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се ясно…Ты хочешь жить, как в сказке. Ну что ж, тогда тебе прямая дорога в тридевятое царство. Отправляйся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>: Да легко сказать – отправляйся. А куда идти-то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у, что-что, а это проще простого, надо сказать волшебные слова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>: Не знаю я никаких слов волшебных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– А ты прочитай! (показывает плакат)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Да не умею я читать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поможем Вовке прочитать волшебные слова.</w:t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>Дети вместе с воспитателем читают: ЭНЕ, БЭНЕ, РАБА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й, ребята, нельзя нам Вовку одного оставлять, вдруг ему еще понадобится наша помощь. Он ведь ничего не знает, ничего не умеет. А дорога в тридевятое царство дальняя, с препятствиями, отправимся вместе с ним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теперь волшебные слова надо повторить с закрытыми глазами. </w:t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Звучит музыка. Входит Василиса Премудрая</w:t>
      </w:r>
      <w:r>
        <w:rPr>
          <w:color w:val="000000"/>
          <w:sz w:val="28"/>
          <w:szCs w:val="28"/>
        </w:rPr>
        <w:t>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Эй, ты кто такая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Василиса Премудрая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Кто, кто-о-о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Василиса Премудрая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А ты откуда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Из сказки.</w:t>
      </w:r>
    </w:p>
    <w:p>
      <w:pPr>
        <w:pStyle w:val="Style17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овка: </w:t>
      </w:r>
      <w:r>
        <w:rPr>
          <w:color w:val="000000"/>
          <w:sz w:val="28"/>
          <w:szCs w:val="28"/>
        </w:rPr>
        <w:t>Вот это да!!! А ну-ка, научи меня какой-нибудь премудрости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Да пожалуйста! Начнем с самого простого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тематик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 поможет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нам простой подсчет,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тнять, а где прибавить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е почет!</w:t>
      </w:r>
    </w:p>
    <w:p>
      <w:pPr>
        <w:pStyle w:val="Style17"/>
        <w:rPr/>
      </w:pPr>
      <w:r>
        <w:rPr>
          <w:b/>
          <w:i/>
          <w:color w:val="000000"/>
          <w:sz w:val="28"/>
          <w:szCs w:val="28"/>
        </w:rPr>
        <w:t>Просит Вовку посчитать, сколько будет 5+5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 фыркнул</w:t>
      </w:r>
      <w:r>
        <w:rPr>
          <w:color w:val="000000"/>
          <w:sz w:val="28"/>
          <w:szCs w:val="28"/>
        </w:rPr>
        <w:t>, пустяки! Это будет…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 (кричит</w:t>
      </w:r>
      <w:r>
        <w:rPr>
          <w:color w:val="000000"/>
          <w:sz w:val="28"/>
          <w:szCs w:val="28"/>
        </w:rPr>
        <w:t>) Две руки! Нет, две ноги!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дают правильный ответ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Премудрая</w:t>
      </w:r>
      <w:r>
        <w:rPr>
          <w:color w:val="000000"/>
          <w:sz w:val="28"/>
          <w:szCs w:val="28"/>
        </w:rPr>
        <w:t>: (хвалит детей) Видишь, как твои друзья считают, поучись у них. Я еще задам вам пару задаче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полянке у реки, жили майские жуки,</w:t>
        <w:br/>
        <w:t>Дочка, сын, отец и мать, кто успел их сосчитать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арил утятам ежик, десять кожаных сапожек.</w:t>
        <w:br/>
        <w:t>Кто ответит из ребят, сколько было здесь утят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 к зайчонку на обед прискакал дружок-сосед.</w:t>
        <w:br/>
        <w:t>На пенек зайчата сели и по три морковки съели.</w:t>
        <w:br/>
        <w:t>Кто считать, ребята ловок, сколько съедено морковок?</w:t>
      </w:r>
    </w:p>
    <w:p>
      <w:pPr>
        <w:pStyle w:val="Style17"/>
        <w:jc w:val="center"/>
        <w:rPr/>
      </w:pPr>
      <w:r>
        <w:rPr>
          <w:b/>
          <w:i/>
          <w:color w:val="000000"/>
          <w:sz w:val="28"/>
          <w:szCs w:val="28"/>
        </w:rPr>
        <w:t>Василиса хвалит детей. Обращается к родителям</w:t>
      </w:r>
      <w:r>
        <w:rPr>
          <w:i/>
          <w:color w:val="000000"/>
          <w:sz w:val="28"/>
          <w:szCs w:val="28"/>
        </w:rPr>
        <w:t>:</w:t>
      </w:r>
    </w:p>
    <w:p>
      <w:pPr>
        <w:pStyle w:val="Style17"/>
        <w:rPr/>
      </w:pPr>
      <w:r>
        <w:rPr>
          <w:color w:val="000000"/>
          <w:sz w:val="28"/>
          <w:szCs w:val="28"/>
        </w:rPr>
        <w:t>А что это родители у нас молчат? Для вас задача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рекой летели птицы: голубь, щука, две синицы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стрижа и пять угрей, сколько птиц ответь скорей?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Молодцы! А вот еще одна премудрость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осмотрим внимательные ли ребята у нас!</w:t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гра “Будь внимательным!”</w:t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 музыку дети бегают врассыпную, Василиса Премудрая говорит любую цифру от одного до пяти, и дети соответственно должны встать либо по одному, либо парами, либо тройками и т.д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Молодцы! Арифметикой вы владеете, (обращается к Вовке).  А тебе, дружок, еще учиться надо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Не хочу! Не буду! Все меня учат, еще тут, в сказке, навалились! Я  волшебником хочу стать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асилиса Премудрая:</w:t>
      </w:r>
      <w:r>
        <w:rPr>
          <w:color w:val="000000"/>
          <w:sz w:val="28"/>
          <w:szCs w:val="28"/>
        </w:rPr>
        <w:t xml:space="preserve"> Ух, ты какой! Палец о палец не ударил, а туда же, в волшебники метишь. Не бывать такому!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топает ногой, поворачивается и уходит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>: Ну и не надо, обойдусь и без твоих премудростей, Василиса несчастная-а-а! (кривляется, показывает язык)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 музыку «Когда имел я златые горы» появляется Царь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</w:t>
      </w:r>
      <w:r>
        <w:rPr>
          <w:color w:val="000000"/>
          <w:sz w:val="28"/>
          <w:szCs w:val="28"/>
        </w:rPr>
        <w:t>: (красит “забор”, поет)</w:t>
      </w:r>
    </w:p>
    <w:p>
      <w:pPr>
        <w:pStyle w:val="Style17"/>
        <w:rPr/>
      </w:pPr>
      <w:r>
        <w:rPr>
          <w:color w:val="000000"/>
          <w:sz w:val="28"/>
          <w:szCs w:val="28"/>
        </w:rPr>
        <w:t>Имею я пирожных го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есть, что есть, и есть, что п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крашу, крашу я заборы,</w:t>
        <w:br/>
        <w:t>Чтоб тунеядцем не прослыть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Царь, а царь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 xml:space="preserve"> О, Господи! (мечется, то к зрителям, то к детям , хватает кафтан) Ко мне гости пожаловали, а я в таком виде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 xml:space="preserve">Вовка: </w:t>
      </w:r>
      <w:r>
        <w:rPr>
          <w:color w:val="000000"/>
          <w:sz w:val="28"/>
          <w:szCs w:val="28"/>
        </w:rPr>
        <w:t>А вы зачем стены красите? Вы же царь! Вам полагается ничего не делать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 xml:space="preserve"> Да знаю я, знаю…Должность у меня такая. Только и делай, что ничего не делай. Так и со скуки помрешь! Дай, думаю, стены покрашу. И польза, и разминка. Одобряешь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Нет!!! Ничего вы не понимаете в царской жизн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бежит к трону, разваливается на нем)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! Хочешь – пирожное! Хочешь – мороженное! А хочешь в карете катайся, или на бал собирайся. Только скажу: “Маэстро, музыку!” и все танцуют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Эх, красота, а не жизнь! А вы все стены красите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: Так-так…Понятно… (подходит к трону) Уступил бы место старшему, аль не обучен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(удрученно) Пож-ж-ж-алуйста!</w:t>
      </w:r>
    </w:p>
    <w:p>
      <w:pPr>
        <w:pStyle w:val="Style17"/>
        <w:rPr/>
      </w:pPr>
      <w:r>
        <w:rPr>
          <w:color w:val="000000"/>
          <w:sz w:val="28"/>
          <w:szCs w:val="28"/>
        </w:rPr>
        <w:t>Царь:  А вы кто такие будете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: А это мои друзья.</w:t>
      </w:r>
    </w:p>
    <w:p>
      <w:pPr>
        <w:pStyle w:val="Style17"/>
        <w:rPr/>
      </w:pPr>
      <w:r>
        <w:rPr>
          <w:color w:val="000000"/>
          <w:sz w:val="28"/>
          <w:szCs w:val="28"/>
        </w:rPr>
        <w:t>Царь: То вы все лодыри и невежды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Нет, нет, Ваше Величество, наши дети совсем не такие. Они трудолюбивые, воспитанные и самостоятельные. В этом году они идут в школу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: В школу? А вы знаете, что в школе вам придется экзамены сдавать? Вот я вам устрою экзаменовку. Первый экзамен на вежливость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 достает экзаменационные билеты и читает вопросы:</w:t>
      </w:r>
    </w:p>
    <w:p>
      <w:pPr>
        <w:pStyle w:val="Style17"/>
        <w:rPr/>
      </w:pPr>
      <w:r>
        <w:rPr>
          <w:color w:val="000000"/>
          <w:sz w:val="28"/>
          <w:szCs w:val="28"/>
        </w:rPr>
        <w:t>Растает даже ледяная глыба</w:t>
        <w:br/>
        <w:t>От слова теплого…(спасиб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зеленеет старый пень</w:t>
        <w:br/>
        <w:t>Когда услышит…(добрый день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больше есть не в силах</w:t>
        <w:br/>
        <w:t>Скажешь за столом…(спасиб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 России и в Дании</w:t>
        <w:br/>
        <w:t>На прощанье говорят…(до свидания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 xml:space="preserve"> Первый экзамен сдали на “5”. А теперь билет лично для тебя, Вовочк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тебя бранят за шалости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ты сказать…(простите, пожалуйста)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</w:t>
      </w:r>
      <w:r>
        <w:rPr>
          <w:color w:val="000000"/>
          <w:sz w:val="28"/>
          <w:szCs w:val="28"/>
        </w:rPr>
        <w:t>: Да пожалуйста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</w:t>
      </w:r>
      <w:r>
        <w:rPr>
          <w:color w:val="000000"/>
          <w:sz w:val="28"/>
          <w:szCs w:val="28"/>
        </w:rPr>
        <w:t>: (вскакивает) Что? Что? Тебя бранят, а ты: “Пожалуйста?!” Казнить невежду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(падает на колени) Смилуйся, Ваше Величество!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арь не соглашается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е! SOS! Да помогите же кто-нибудь! Головы ведь лишусь! Она у меня одна! Ваше величество, ну дайте мне последний шанс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: (</w:t>
      </w:r>
      <w:r>
        <w:rPr>
          <w:color w:val="000000"/>
          <w:sz w:val="28"/>
          <w:szCs w:val="28"/>
        </w:rPr>
        <w:t>думает) М-м-м…Ну, ладно. А как у тебя дела с азбукой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(к детям) Ребята, выручайте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 азбукой у нас тоже все в порядке. Сейчас вы в этом убедитесь сами.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“Живые слова: (МАМА, ПЕНАЛ, ШКОЛА, БУКВАРЬ)”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ятся на 2-е, 3-и команды и т.д. Выстраивают слово. Каждой команде слово и соответствующее количество детей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арь хвалит детей. </w:t>
      </w:r>
    </w:p>
    <w:p>
      <w:pPr>
        <w:pStyle w:val="Style17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 это время в зал заходит Баба яга, переодетая в девицу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Ваше Величество, прибыл посол с материка для заключения договора о поставке мясо - молочной продукции.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арь</w:t>
      </w:r>
      <w:r>
        <w:rPr>
          <w:color w:val="000000"/>
          <w:sz w:val="28"/>
          <w:szCs w:val="28"/>
        </w:rPr>
        <w:t>: Вот они дела государственные. Вот она “царская жизнь”. Извините. На работу пора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арь уходит, Баба-яга провожает его до дверей, убеждается, что он ушел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расывает одежду девицы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Обманула дурака на четыре кулака! (садится на трон) – Ну что, соколики? Власть-то переменилась! Теперь царствовать буду я! Кто-то против? (к Вовке) – А кто тут царской жизни захотел?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а-Яга грозно надвигается на Вовку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овка:</w:t>
      </w:r>
      <w:r>
        <w:rPr>
          <w:color w:val="000000"/>
          <w:sz w:val="28"/>
          <w:szCs w:val="28"/>
        </w:rPr>
        <w:t xml:space="preserve"> А я что? А я ничего! (убегает, прячется за детей)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Ага, испугались?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 дадим Вовку в обиду. Не боимся мы тебя, хоть ты и Баба-Яга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Не боитесь?!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Нет! 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А вы, собственно, кто такие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Мы ребята из детского сада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Такие большие и в детский сад ходите?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ши ребята уже уходят в школу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Ха-ха в школу! А где же ваши портфели? (не правильно ставит ударение)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 портфели, а портфели. Даже ударение в словах не знаешь, Баба-Яга!</w:t>
      </w:r>
    </w:p>
    <w:p>
      <w:pPr>
        <w:pStyle w:val="Style17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Чаво?! Какие такие ПортфЕли.. я знаю только портелИ, и что туда нужно брать (достает из своего портфеля  по очереди) 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)скатерть-самобранку, чтобы не сидеть голодом на уроках,</w:t>
        <w:br/>
        <w:t>2)шапку-невидимку, чтобы одевать, когда учитель на уроке спрашивает,</w:t>
        <w:br/>
        <w:t>3) сапоги-скороходы, чтобы убегать, когда директор поймает за шалости и ведет к себе в кабинет,</w:t>
        <w:br/>
        <w:t>4) волшебную палочку, чтобы не писать и считать, взмахнул ею, и все готово, ничего делать не надо!</w:t>
        <w:br/>
        <w:t>5) и наконец, главное, ковер-самолет, чтобы летать по разным странам, пока идут уроки, чего на них время то терять, и самое главное –родители ничего не узнают, к назначенному времени ковер доставит вас на место, к маменьке и папеньке..</w:t>
      </w:r>
    </w:p>
    <w:p>
      <w:pPr>
        <w:pStyle w:val="Style17"/>
        <w:rPr/>
      </w:pPr>
      <w:r>
        <w:rPr>
          <w:sz w:val="28"/>
          <w:szCs w:val="28"/>
          <w:shd w:fill="FFFFFF" w:val="clear"/>
        </w:rPr>
        <w:t xml:space="preserve">Есть конечно и ступа с метлой, но вы еще сильно мелкие, чтобы ею управлять.. еще к Кощеюшке Бессмертному, моему другу любезному улетите вместо уроков. </w:t>
        <w:br/>
      </w:r>
      <w:r>
        <w:rPr>
          <w:b/>
          <w:sz w:val="28"/>
          <w:szCs w:val="28"/>
          <w:shd w:fill="FFFFFF" w:val="clear"/>
        </w:rPr>
        <w:t xml:space="preserve"> Ведущий</w:t>
      </w:r>
      <w:r>
        <w:rPr>
          <w:sz w:val="28"/>
          <w:szCs w:val="28"/>
          <w:shd w:fill="FFFFFF" w:val="clear"/>
        </w:rPr>
        <w:t>: Нет уж, Баба-Яга, ты тут научишь детей… Они уже точно знают, что должно быть в портфеле у школьника, и сейчас тебе это покажут.</w:t>
        <w:br/>
      </w:r>
      <w:r>
        <w:rPr>
          <w:b/>
          <w:bCs/>
          <w:sz w:val="28"/>
          <w:szCs w:val="28"/>
          <w:shd w:fill="FFFFFF" w:val="clear"/>
        </w:rPr>
        <w:t xml:space="preserve">  Игра «Собери портфель»- 3- 4 столика , играем 2 раза..     </w:t>
      </w:r>
    </w:p>
    <w:p>
      <w:pPr>
        <w:pStyle w:val="Style17"/>
        <w:rPr/>
      </w:pPr>
      <w:r>
        <w:rPr>
          <w:b/>
          <w:bCs/>
          <w:sz w:val="28"/>
          <w:szCs w:val="28"/>
        </w:rPr>
        <w:t>   </w:t>
      </w:r>
      <w:r>
        <w:rPr>
          <w:i/>
          <w:iCs/>
          <w:sz w:val="28"/>
          <w:szCs w:val="28"/>
        </w:rPr>
        <w:t>Баба-Яга путает детей, предлагает им ненужные предметы, засовывает потихоньку свои волшебные предметы, потом при разборе и проверке портфеля злорадно хохочет, обращаясь к родителям</w:t>
      </w:r>
      <w:r>
        <w:rPr>
          <w:sz w:val="28"/>
          <w:szCs w:val="28"/>
        </w:rPr>
        <w:t> </w:t>
        <w:br/>
        <w:t>-Вот, умница, оденет шапочку-невидимку, и не будет отвечать учителю, а ваша доченька-сыночек будет быыыстро бегать от директора, тоже молодец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А вы что, плохо ребенка кормите дома, он уже понял, что в школе он будет на уроках накрывать скатерть- самобранку! Молодец, сам поест и детей покормит, нечего этих учителей на голодный желудок слушать.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т юный гений палочку волшебную присмотрел, тоже поможет, делать он сам ничего не будет, палочка сама все напишет и сосчитает, усвоила урок от Бабушки-Яги!</w:t>
        <w:br/>
        <w:t>Тут вообще просто готовый юный путешественник- вместо первого сентября  - сразу на Мальдивы или Канары улетит, не переживайте, его там плохому не научат.. так после 4 урока сможете и забрать.. вместе с портфелЯми!!  ха-ха-ха</w:t>
      </w:r>
    </w:p>
    <w:p>
      <w:pPr>
        <w:pStyle w:val="Style1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аба-Яга, вот, посмотри, дети все правильно собрали, а правильнее все таки говорить ПортфЕль! Ударение на Е!!</w:t>
      </w:r>
    </w:p>
    <w:p>
      <w:pPr>
        <w:pStyle w:val="Style17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:  А я вам сейчас такое ударение на голове сделаю, своих не узнаете! Наглые какие стали! Старшим перечат! То ли дело нечисть у меня в лесу – боятся и уважают, только вот танцевать по-современному не умеют. А я от моды не отстаю, вот как жару задаю!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 начинает танцевать, и хватается за спину.</w:t>
      </w:r>
    </w:p>
    <w:p>
      <w:pPr>
        <w:pStyle w:val="Style17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Что, бабуля, заклинило?</w:t>
      </w:r>
    </w:p>
    <w:p>
      <w:pPr>
        <w:pStyle w:val="Style17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Ох, радикулит замучил. Вы бы попробовали такой танец сплясать, и вас бы заклинило.</w:t>
      </w:r>
    </w:p>
    <w:p>
      <w:pPr>
        <w:pStyle w:val="Style17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> А вот и попробуем. И не заклинит!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C4"/>
          <w:b/>
          <w:iCs/>
          <w:color w:val="000000"/>
          <w:sz w:val="28"/>
          <w:szCs w:val="28"/>
        </w:rPr>
        <w:t xml:space="preserve">                        </w:t>
      </w:r>
      <w:r>
        <w:rPr>
          <w:rStyle w:val="C4"/>
          <w:b/>
          <w:iCs/>
          <w:color w:val="000000"/>
          <w:sz w:val="28"/>
          <w:szCs w:val="28"/>
        </w:rPr>
        <w:t>Танец «Не шали»</w:t>
      </w:r>
    </w:p>
    <w:p>
      <w:pPr>
        <w:pStyle w:val="Style17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Баба-Яга:</w:t>
      </w:r>
      <w:r>
        <w:rPr>
          <w:rStyle w:val="C3"/>
          <w:color w:val="000000"/>
          <w:sz w:val="28"/>
          <w:szCs w:val="28"/>
        </w:rPr>
        <w:t> Молодцы! Здорово! А сюрприз хотите?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Молодцы!  Награжу вас по-Яговски! Вот вам волшебная удочка, она вытягивает только хорошие отметки – пятерки и четверки! Ну, а мне пора идти.    </w:t>
      </w:r>
      <w:r>
        <w:rPr>
          <w:b/>
          <w:sz w:val="28"/>
          <w:szCs w:val="28"/>
        </w:rPr>
        <w:t>Уходит.</w:t>
      </w:r>
    </w:p>
    <w:p>
      <w:pPr>
        <w:pStyle w:val="Style17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Вот это да-а-а! А ну-ка я попробую, вдруг Баба-Яга нас  обманула?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Пробует, но вытаскивает только двойки.</w:t>
      </w:r>
      <w:r>
        <w:rPr>
          <w:sz w:val="28"/>
          <w:szCs w:val="28"/>
        </w:rPr>
        <w:t xml:space="preserve"> Плачет..Обманулаааааа</w:t>
      </w:r>
    </w:p>
    <w:p>
      <w:pPr>
        <w:pStyle w:val="Style17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> Ну что, Вовка, опять у тебя ничего не получается? Ребята, а кто из вас хочет выловить хорошие оценки?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Style w:val="C4"/>
          <w:b/>
          <w:iCs/>
          <w:color w:val="000000"/>
          <w:sz w:val="28"/>
          <w:szCs w:val="28"/>
        </w:rPr>
        <w:t>Игра “Рыбалка”</w:t>
      </w:r>
    </w:p>
    <w:p>
      <w:pPr>
        <w:pStyle w:val="Style17"/>
        <w:rPr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В обруче лежат цифры (пятерки, двойки, тройки, четверки), вырезанные из картона. Удочкой нужно зацепить “хорошую отметку”.</w:t>
      </w:r>
    </w:p>
    <w:p>
      <w:pPr>
        <w:pStyle w:val="Style17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> Ну вот, Вовка, чтобы получать хорошие оценки, надо хорошо заниматься!</w:t>
      </w:r>
    </w:p>
    <w:p>
      <w:pPr>
        <w:pStyle w:val="Style17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вка:</w:t>
      </w:r>
      <w:r>
        <w:rPr>
          <w:rStyle w:val="C3"/>
          <w:color w:val="000000"/>
          <w:sz w:val="28"/>
          <w:szCs w:val="28"/>
        </w:rPr>
        <w:t> Да, ребята, убедили вы меня, надо в школу идти. Пойду, портфель собирать да в школу готовиться! До свидания! Встретимся 1 сентября! </w:t>
      </w:r>
      <w:r>
        <w:rPr>
          <w:rStyle w:val="C4"/>
          <w:i/>
          <w:iCs/>
          <w:color w:val="000000"/>
          <w:sz w:val="28"/>
          <w:szCs w:val="28"/>
        </w:rPr>
        <w:t>(уходит)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sz w:val="28"/>
          <w:szCs w:val="28"/>
          <w:shd w:fill="FFFFFF" w:val="clear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Ведущий:</w:t>
      </w:r>
      <w:r>
        <w:rPr>
          <w:rStyle w:val="C3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у, что же , дорогие наши выпускники. </w:t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правились со всеми заданиями. Значит, к школе вы готовы!</w:t>
      </w:r>
    </w:p>
    <w:p>
      <w:pPr>
        <w:sectPr>
          <w:type w:val="continuous"/>
          <w:pgSz w:w="11906" w:h="16838"/>
          <w:pgMar w:left="1276" w:right="424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Реб;   До свидания, наш садик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оспитатели, друзь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се за нас сегодня рад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И у мам блестят глаз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;   Не волнуйтесь, наши мам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Мы же вас не подвед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Теплой осенью мы са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 школу радостно пойде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; В детский сад мы с радостью ходили,</w:t>
      </w:r>
    </w:p>
    <w:p>
      <w:pPr>
        <w:pStyle w:val="Style17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Было в нем уютно и светло,</w:t>
      </w:r>
    </w:p>
    <w:p>
      <w:pPr>
        <w:pStyle w:val="Style17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оспитатели, как мамы нас любили</w:t>
      </w:r>
    </w:p>
    <w:p>
      <w:pPr>
        <w:pStyle w:val="Style17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И дарили ласку и тепл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Реб; Каждый день мы что-то узнав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равилось нам рисовать, счит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ервые слова с трудом писал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Буквами печатными в тетрад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;   Взрослым помогать в саду учи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есни петь ,лепить и танцев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а прогулку с радостью ходил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И любили вместе все играть.</w:t>
      </w:r>
      <w:r>
        <w:rPr>
          <w:b/>
          <w:bCs/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:   Мы говорим спасибо вам большо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За то, что нас по жизни пове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За то, что нас любили всей душою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Что наши шалости всегда прощали в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: Теперь мы стали старше – и на мног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Растем мы каждый день и каждый миг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ас жизнь зовет вперед, зовет дорога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Мир знаний так обширен и вели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: Грядущее-оно не загарам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Становятся реальностью мечт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Мы, как птенцы, что силу набир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Которая нужна для высот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sz w:val="28"/>
          <w:szCs w:val="28"/>
        </w:rPr>
        <w:t>рреб:Так пусть же вам щедрее светит солнц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т всех ребят, что рядом и в дали</w:t>
      </w:r>
    </w:p>
    <w:p>
      <w:pPr>
        <w:pStyle w:val="Style17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ам, тем, кто в школу выпустил питомцев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Шлем свой поклон – от неба до земли!</w:t>
      </w:r>
    </w:p>
    <w:p>
      <w:pPr>
        <w:sectPr>
          <w:type w:val="nextPage"/>
          <w:pgSz w:w="11906" w:h="16838"/>
          <w:pgMar w:left="426" w:right="140" w:gutter="0" w:header="0" w:top="284" w:footer="0" w:bottom="56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324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2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тский садик», </w:t>
      </w:r>
      <w:r>
        <w:rPr>
          <w:sz w:val="28"/>
          <w:szCs w:val="28"/>
        </w:rPr>
        <w:t>А.Ермолов, В.Борисов</w:t>
      </w:r>
    </w:p>
    <w:p>
      <w:pPr>
        <w:pStyle w:val="Style17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едущий:</w:t>
      </w:r>
      <w:r>
        <w:rPr>
          <w:color w:val="000000"/>
          <w:sz w:val="28"/>
          <w:szCs w:val="28"/>
        </w:rPr>
        <w:t xml:space="preserve"> Что сказать вам на прощанье в этот трогательный час?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                   </w:t>
      </w:r>
      <w:r>
        <w:rPr>
          <w:color w:val="000000"/>
          <w:sz w:val="28"/>
          <w:szCs w:val="28"/>
        </w:rPr>
        <w:t>Чтоб исполнились желанья и мечты сбылись у вас.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                   </w:t>
      </w:r>
      <w:r>
        <w:rPr>
          <w:color w:val="000000"/>
          <w:sz w:val="28"/>
          <w:szCs w:val="28"/>
        </w:rPr>
        <w:t>Чтобы шли по жизни смело, за любое брались дело,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                    </w:t>
      </w:r>
      <w:r>
        <w:rPr>
          <w:color w:val="000000"/>
          <w:sz w:val="28"/>
          <w:szCs w:val="28"/>
        </w:rPr>
        <w:t>Чтобы вы с пути не сбились, чтобы вами все гордились.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           </w:t>
      </w:r>
      <w:r>
        <w:rPr>
          <w:sz w:val="28"/>
          <w:szCs w:val="28"/>
        </w:rPr>
        <w:t>Стройте, пойте и дерзайте, но про нас не забывайте!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дошел к концу наш праздник, последний праздник в детском саду. Впереди еще много будет праздников, веселых, интересных, но они уже будут проходить в стенах школ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  А сейчас  «Дошкольный вальс»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.                         </w:t>
      </w:r>
      <w:r>
        <w:rPr>
          <w:b/>
          <w:color w:val="000000"/>
          <w:sz w:val="28"/>
          <w:szCs w:val="28"/>
        </w:rPr>
        <w:t xml:space="preserve"> «Дошкольный вальс»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Слово предоставляется заведующей детского сада  для вручения дипломов и поздравлени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родителям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76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02:00Z</dcterms:created>
  <dc:creator>NickOn</dc:creator>
  <dc:description/>
  <cp:keywords/>
  <dc:language>en-US</dc:language>
  <cp:lastModifiedBy>Пользователь Windows</cp:lastModifiedBy>
  <cp:lastPrinted>2023-05-26T08:51:00Z</cp:lastPrinted>
  <dcterms:modified xsi:type="dcterms:W3CDTF">2023-06-05T05:20:00Z</dcterms:modified>
  <cp:revision>31</cp:revision>
  <dc:subject/>
  <dc:title>Сценарий выпускного в детском саду по мотивам мультфильма "Вовка в тридевятом царстве"</dc:title>
</cp:coreProperties>
</file>