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листов продвиже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звития формирующего оценивания школь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  технологии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У «Русскополянская школа №2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шина Елена Георгиев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основных принципов обновленных ФГОС является системно-деятельностный подход к обучению, предполагающий формирующее оцен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ормирующее оценивание </w:t>
      </w:r>
      <w:r>
        <w:rPr>
          <w:b/>
          <w:bCs/>
          <w:sz w:val="28"/>
          <w:szCs w:val="28"/>
        </w:rPr>
        <w:t>– это педагогическая технология, основанная на обратной связи и использовании обучающимися самооценки для того, чтобы самому (или с помощью учителя) определить дальнейшие шаги к улучшению собственных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и и задачи формирующего оцени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 новые пути и формы обуч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деятельность обучающихся на исправление своих ошиб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обеспечить обратную связь учителя с ученик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изнаки формирующего оценивания в деятельности учителя на урок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улированные планируемые результаты деятельности школьников выступают критериями оцен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использование на уроках учебных заданий, направленных на достижение каждого планируемого результа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е использование оценочных и рефлексивных техник формирующего оценивания на учебных заняти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е наблюдение за деятельностью обучающихся по ходу выполнения зада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я своей деятельности на занятии для помощи обучающимся в решении текущих затруднен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се эти признаки возможно проявить, используя листы продвижения по теме и по у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это на примере темы «Оформление и защита проекта» в 6 кл. Основным изделием и  проектным продуктом в 6 классе является фартук. При этом, выполнение фартука разделено на 5 практических работ, направленных на поэтапное выполнение проекта и достижение каждого из планируемых резуль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бор модели и материалов. Расчет за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бор инструментов, приспособлений и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технологической последовательности выполнения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шив фарт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ая оценка и обоснование практической значимости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этапе заключительной темы по проектированию эти практические работы служат основой для оформления и защиты проекта. Тема разбита на три занятия, т.е. на 6 урок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Ключевыми уроками темы являются 3й и 4й по подготовке к защите проекта, поэтому на  это занятие разработан отдельный лист продвижения. </w:t>
      </w:r>
      <w:r>
        <w:rPr>
          <w:sz w:val="28"/>
          <w:szCs w:val="28"/>
        </w:rPr>
        <w:t xml:space="preserve">По ходу занятия обучающиеся проводят самооценку достижения каждого  планируемого результата листа продвижения, с помощью учителя и учеников-консультантов выявляют и устраняют все недочеты и проблемы. А итоговая самооценка в листе продвижения по всей теме показывает достигнут ли результат.  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каждого планируемого результата разработаны учебные зад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й планируемый результат: о</w:t>
      </w:r>
      <w:r>
        <w:rPr>
          <w:b/>
          <w:sz w:val="28"/>
          <w:szCs w:val="28"/>
        </w:rPr>
        <w:t xml:space="preserve">ценивать готовность своих материалов к оформлению слайдов. </w:t>
      </w:r>
      <w:r>
        <w:rPr>
          <w:sz w:val="28"/>
          <w:szCs w:val="28"/>
        </w:rPr>
        <w:t xml:space="preserve">Для достижения этого результата девочки, опираясь на критерии листа продвижения, работают с текстовой частью проекта, изложенной в выполненных ранее практических работах с учетом замечаний и выявленных при проверке тетрадей ошибок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й планируемый результат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ставлять доклад о проекте. </w:t>
      </w:r>
      <w:r>
        <w:rPr>
          <w:bCs/>
          <w:sz w:val="28"/>
          <w:szCs w:val="28"/>
        </w:rPr>
        <w:t>Чтобы способствовать достижению этого результата, разработана памятка 1, которая помогает формулировать основные положения доклада с опорой на тексты в тетрад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й планируемый результат: оформлять слайды для защиты проекта. </w:t>
      </w:r>
      <w:r>
        <w:rPr>
          <w:bCs/>
          <w:sz w:val="28"/>
          <w:szCs w:val="28"/>
        </w:rPr>
        <w:t xml:space="preserve">Для достижения обучающимися этого планируемого результата созданы шаблоны слайдов презентации и сформированы папки с иллюстративным материалом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формлять слайды девочкам помогают памятка 2 по алгоритму действий при выполнении презентации и критерии листа продви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раясь на содержание своих практических работ и  предложенные иллюстративные материалы в папках, учащие заполняют слайды шаблонов, составляют иллюстрированный отчет о проект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ри выполнении всех учебных заданий занятия обеспечиваются взаимосвязи:  учитель-ученик, ученик-ученик, ученик-учитель. </w:t>
      </w:r>
      <w:r>
        <w:rPr>
          <w:bCs/>
          <w:sz w:val="28"/>
          <w:szCs w:val="28"/>
        </w:rPr>
        <w:t>Предварительно по индивидуальным маршрутам подготовлены помощники, которые оказывают консультативную помощь одноклассницам наряду с учителем на всех этапах занят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4й планируемый результат: готовить защиту проекта с опорой на критерии и примеры. </w:t>
      </w:r>
      <w:r>
        <w:rPr>
          <w:bCs/>
          <w:sz w:val="28"/>
          <w:szCs w:val="28"/>
        </w:rPr>
        <w:t>Это является домашним заданием для всех учащихся, кроме помощников, которые защищают свои проекты на текущем занятии. Класс оценивает их выступления по критериям взаимооценки и получает наглядное представление о процедуре защиты проект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но очевидно, что использование листов продвижения по теме и по уроку помогает учащимся более четко планировать свои действия по решению учебных задач в процессе проектирования и значительно облегчает подготовку к защите своих проектов. При сравнении результатов защит проектов одной и той же группы обучающихся в 2020-21, когда при подготовке к защите проекта не использовались листы продвижения, и 2021-22 учебных годах прослеживается явная положительная динамика: количество отлично защитившихся учащихся выросло в 2 раза (с 20 до 40%), а удовлетворительные результаты снизились в 4 раза (с 40 до 10%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аким образом, использование листов продвижения по теме и урок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ивает мотивацию и осознание целей и критерие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могает ученикам понять, как можно улучшить свои результат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ет способность к самооценке,  взаимооценке и отражает все образовательные дости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ивает обратную связь через взаимосвязи учителя и обучающихс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3:55:00Z</dcterms:created>
  <dc:creator>User</dc:creator>
  <dc:description/>
  <cp:keywords/>
  <dc:language>en-US</dc:language>
  <cp:lastModifiedBy>User</cp:lastModifiedBy>
  <dcterms:modified xsi:type="dcterms:W3CDTF">2022-10-18T08:50:00Z</dcterms:modified>
  <cp:revision>20</cp:revision>
  <dc:subject/>
  <dc:title/>
</cp:coreProperties>
</file>