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ценарий выпускного в 4 классе 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: Дорогие ребята, уважаемые родители! Сегодня мы все немного волнуемся. У нас необычный день — мы прощаемся с начальной школой. Четыре года мы вместе поднимались первыми, самыми трудными ступеньками лестницы Знаний. Учились дружить и жить по правилам нашего родного школьного дома. Давайте же вспомним все вместе, какими они были, эти наши год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: А вот и мы!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ветов не надо( по одному говорят)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сёлый нрав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кристый добрый смех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лыбка светла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: бесплатно!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годня здесь м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: лучше всех!</w:t>
      </w:r>
    </w:p>
    <w:p>
      <w:pPr>
        <w:pStyle w:val="Normal"/>
        <w:shd w:fill="FFFFFF" w:val="clear"/>
        <w:spacing w:before="0" w:after="0"/>
        <w:rPr/>
      </w:pPr>
      <w:hyperlink r:id="rId2" w:tgtFrame="_blank">
        <w:r>
          <w:rPr>
            <w:rFonts w:eastAsia="Times New Roman" w:cs="Times New Roman" w:ascii="Times New Roman" w:hAnsi="Times New Roman"/>
            <w:sz w:val="26"/>
            <w:szCs w:val="26"/>
            <w:lang w:eastAsia="ru-RU"/>
          </w:rPr>
        </w:r>
      </w:hyperlink>
    </w:p>
    <w:p>
      <w:pPr>
        <w:pStyle w:val="Normal"/>
        <w:shd w:fill="FFFFFF" w:val="clear"/>
        <w:spacing w:before="0" w:after="0"/>
        <w:rPr/>
      </w:pPr>
      <w:hyperlink r:id="rId3" w:tgtFrame="_blank">
        <w:r>
          <w:rPr>
            <w:rFonts w:eastAsia="Times New Roman" w:cs="Times New Roman" w:ascii="Times New Roman" w:hAnsi="Times New Roman"/>
            <w:sz w:val="26"/>
            <w:szCs w:val="26"/>
            <w:lang w:eastAsia="ru-RU"/>
          </w:rPr>
          <w:t>добрый день, дорогие друзья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тим представить мы себ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: 4-ым все наш класс зовут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мы нужны то там, то тут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: мы – классные ребята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м 10 лет – и это много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учёбе мы относимся все строго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ного чем мы увлекаемся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юбим книги, жизнь, цветы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ажаем позитив, много смеха и актив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атр, солнце, отдых, лет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Сегодня день у нас такой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грустный, и веселы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ь мы прощаемся с родно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оей начальной школо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Сегодня в теплый майский вечер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лыбки озаряют нас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еников сегодня встретит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ледний раз четвертый класс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ют песню «Четвертый класс»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окошком май, вокруг весна смеетс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дет каникул летних детвор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лько жаль, что мы с началкой расстаемся, —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ятый класс идти пор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пев: В четвертый класс, в четвертый класс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шли сегодня мы с тобой в последний раз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етвертый класс, четвертый класс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веки в сердце останется у нас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нежностью и грустью, первый наш учитель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мотрит на родных своих птенц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нь за днем он вел нас по стране открыти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дарил свою любовь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четыре года стали мы друзьям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ласс наш словно дружная семь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ажем мы спасибо нашим школьным мамам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тлой грусти не та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якое бывало за 4 года. А сколько талантов у нас, хоть сейчас снимай тележурнал «Ералаш»! И сейчас мы родителям покажем некоторые истории. </w:t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ИПНОЗ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решается задачка — хоть убей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май, думай, голова, поскорей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май, думай, голова, дам тебе конфетк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день рожденья подарю новую беретк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май, думай — в кои веки прошу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мылом вымою тебя, расчеш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ж с тобою не чужие друг дружк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ручай! А то дам по макушке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усник: Да, ребята, всякое случалось за эти 4 года. Были и ссоры, и примирения, что-то приходилось расхлёбывать с учителем, но чаще сами ребята учили друг друга уму разум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-то раз мы с другом лучшим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 устали — нету сил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емену в малой куч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приятеля меси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уроке мы уснул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рта мягче, чем крова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зевнули так, что скул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ло некому вправля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учитель что наделал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ова он не пророни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, не вникнув в суть да дело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азу папе позвони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х, какая вышла взбучка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х, какой был нагоняй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о вряд ли способ лучши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шу детскую понять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устали от учень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х, скорей бы выходно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оро всем конец мученьям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ма, я хочу домой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тервью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роткая сценка для сценария на выпускной для 4 класс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 (Ира): Болтаешь на уроках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еник (Вероника): Не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 (Ира): Списываешь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еник (Вероника): Да что вы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 (Ира): Дерешься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еник (Вероника): Никог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 (Ира): Да есть ли у тебя хоть какие-нибудь недостатк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еник (Вероника): Вру много.</w:t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ind w:left="0" w:hanging="0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ве подружки.Частушки 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яют две девочки по очеред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одружка мо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тебе не стыдно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уроке булку ела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маешь, не видно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дружка мо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ее не ел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 пятнадцать откусила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е не хотел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одружка мо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тебе не стыдно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 с мальчишками дерешьс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маешь, не видно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дружка мо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и не дерус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вум по шее надавала (показывает на двух мальчиков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тьего боюся! (показывает на третьего мальч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одружка мо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тебе не стыдно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уроке ты вертелась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маешь, не видно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дружка мо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и не вертелас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 двенадцать оглянулась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е не хотелос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, обращаясь к родителям: Все эти 4 года за нас переживали и вместе с нами учились наши мамы и папы. Может быть, это было незаметно, но взгляните на них сейчас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На наш праздник, на большо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рались мы всей семь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мы плачут вон в сторонке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пы улыбаются, не поймут –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оты с нами кончилис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и только начинаются?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Папы, мамы дорогие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чень крепко любим вас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сим вас, переходит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месте с нами в 5 класс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Будет нужным нам по жизн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ш родительский запа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 родителей, ребята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пропал и ты пропа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лични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вочка и мальчик по очереди говорят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ма дорогая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па дорогой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большая стал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л и я большой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т четыре класс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уже закончили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м пятерки красны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 не зря пророчили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щаем дальше м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ятерки получать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щайте нынче в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всем нам помогать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щайте в пятый класс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ружно нас вести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ь успехи только нас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дут лишь впереди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)Родителям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годня мы спасибо говорим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ечно, и родителям свои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-й выпускник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ота ваша, пониманье и терпень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гда нам помогали, без сомненья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-й выпускник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т они, те, кто сидел с нами ночью над книгой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-й выпускник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т они, те, кто помогал писать нам сочиненья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-й выпускник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мые лучшие мамы и папы на свете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й выпускник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ое спасибо вам говорят ваши дет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. Трудно сказать, кто же сегодня виновник торжества: выпускники начальной школы, учителя или родители. Наверно, и те, и другие, и третьи. По нашим подсчётам, у ваших мам и пап появилось ещё одно начальное образование. А сколько ночей они не досыпали, волнуясь и переживая за вас. Мы хотим вам, дорогие родители, пожелать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сть в свете дней исчезнут все печали,</w:t>
      </w:r>
    </w:p>
    <w:p>
      <w:pPr>
        <w:pStyle w:val="Normal"/>
        <w:shd w:fill="FFFFFF" w:val="clear"/>
        <w:spacing w:before="0" w:after="0"/>
        <w:rPr/>
      </w:pPr>
      <w:hyperlink r:id="rId4" w:tgtFrame="_blank">
        <w:r>
          <w:rPr>
            <w:rFonts w:eastAsia="Times New Roman" w:cs="Times New Roman" w:ascii="Times New Roman" w:hAnsi="Times New Roman"/>
            <w:sz w:val="26"/>
            <w:szCs w:val="26"/>
            <w:lang w:eastAsia="ru-RU"/>
          </w:rPr>
        </w:r>
      </w:hyperlink>
    </w:p>
    <w:p>
      <w:pPr>
        <w:pStyle w:val="Normal"/>
        <w:shd w:fill="FFFFFF" w:val="clear"/>
        <w:spacing w:before="0" w:after="0"/>
        <w:rPr/>
      </w:pPr>
      <w:hyperlink r:id="rId5" w:tgtFrame="_blank">
        <w:r>
          <w:rPr>
            <w:rFonts w:eastAsia="Times New Roman" w:cs="Times New Roman" w:ascii="Times New Roman" w:hAnsi="Times New Roman"/>
            <w:sz w:val="26"/>
            <w:szCs w:val="26"/>
            <w:lang w:eastAsia="ru-RU"/>
          </w:rPr>
          <w:t>Пусть сбудутся семейные мечты.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елаем, чтоб ваши дети всегда вам освещал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рогу жизни светом красот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рогие родители! Разрешите и мне от имени администрации нашей школы вручить Вам благодарственные письм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: После такого трогательного момента я думаю, что у вас еще хватит сил, любви и терпения. Родители к клятве готовы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лятва родител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ям в ученье поможем всегда. 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бы детьми была школа горда. 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 не пугает задач чехарда. 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улы вспомнить для нас ерунда. 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лянемся детей не лупить никогда. 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лько слегка пожурить иногда. 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удем спокойны, как в речке вода. 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дрыми будем, как в небе звезда. 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удем вставать по утрам в холода. 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бы успеть и туда и сюда. 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гда ж завершится учебы пора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месте с детьми погуляем тогда! 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: Внимание! Наступает торжественный момен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Мы в классе нашем подружились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дить без мамы научилис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видим мы сейчас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селый, дружный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, не всегда послушны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етвертый, повзрослевший, класс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Мы в 5-ый шагаем за знаньями дружно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тайны познаем —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м это так нужно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ш первый учител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сть нами гордитс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гда в 5-ом класс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будем учиться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Мы одолели начало пути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 самое главное всё вперед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будем старатьс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будем учитьс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б школа могл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ми всеми гордитьс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 Полюбили мы друг друг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ружба крепкая у нас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месте с нами наша дружб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ходит в пятый класс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 А с учительницей, что же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таемся мы сейчас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 Да, учительница наш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ходит в первый класс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: (имя отчество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у почему же так выходит –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дами ль я не дорожу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етвёртый в пятый переходит –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снова в первый прихож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ять я все начну сначал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повторенья не боюс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сятки раз, как второгодник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в каждом классе остаюс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 всё иначе, по-другому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сотни новых лиц и глаз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 – вечный второгодник –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ходит снова в первый класс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: Да, ребята, вы переходите в 5 класс, а я в первый. Теперь у меня будут другие ученики, но я надеюсь, что вы меня не забудете, и ещё не раз прибежите в свой класс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-то грустно и печально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 покидаете мен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гда вас мамы приводили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сем вы маленькими были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ие взрослые сейчас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знаем, в вашей жизни ново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 вспомните про этот класс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аше ласковое слово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иногда и строгий взгля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йдут года, ты станешь взрослым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часто будешь вспоминать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было хорошо и прост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школе вместе нам шага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йчас вам будут вручены ваши первые документы – дипломы об окончании начальной школ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ручение дипломов, грамот и юмористических медал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ята, сейчас вы должны дать клятву пятиклассни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лятва пятиклассни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упая в ряды учеников средней ступени школы, перед лицом своих товарищей, перед лицом родителей, перед лицом учителей торжественно клянус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 доски стоять, как лучший вратарь, не пропуская мимо ушей ни одного вопроса, даже самого трудного и каверзного. Клянус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доводить учителей до температуры кипения — 100 С. Клянус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ыть быстрым и стремительным, но не превышать скорость 60 км/ч при передвижении по школьным коридорам. Клянус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тягивать из учителей не жилы, выжимать не пот, а прочные и точные знания и навыки. Клянус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вать только на «хорошо» и «отлично» в море знаний, ныряя до самой глубины. Клянус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ыть достойным своих учителей. Клянусь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Финальная песня «Родная школа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Игра для выпускников «Игра с буквами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ей делят на 2 команды по 10 человек. Каждый участник владеет своей буквой. Ведущий задаёт вопросы, а детки быстро и ловко должны отгадать ответ и составить его из букв, то есть стать в нужном порядке, в соответствии со своими буквами (перемещаются не буквы, а дети с буквами). Например, буквы — А, В, Г, И, К, Л, О, Н, Ш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рные вопросы могут быть такими: туда вы ходите почти каждый день, там всегда вас ждёт что-то новое и интересное (школа); когда её открываешь, перед тобой простирается красочный мир, которые рассказывает историю или освещает какое-то событие, её можно поставить на полку и положить в портфель (книга), серый герой сказок с острыми зубами (волк); это как книга, но только на экране, читать не надо, а можно смотреть (кино) и так дале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буквы и загадки можно выбирать любые. Команда, которая быстрее составляет слово — зарабатывает свой балл. В итоге, у кого больше баллов, та команда и является победителе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qqrud.com/v4/click?media=624095&amp;c=Xzs_iFehW6D8i31DwrTRaEkBPW4l_88nJfuwI5aMjTpKxYyyw4Qq0S1yiCkgE1pjWdOKKp_9QvnnbWnr3PFBzTNwN9izeTMRin5P5itK7MHlS6dDmuAFuAnisg-Kd9gdPn2YwH9vMpx03p3CO9oPHSbLCgT4dDCKD1ww20zGYEg8-2nAQRe4QIXNmqMcFSqTxfbmIDgAgIbhJ-YC57YLflUm0uUnAMumo2a1QQ1dL2JytWeURQSz6BSmCeXrWR4KfUHXTwc_NK-3O8YbKL1DN-zX1hAQz4cGzEKbnagQs-MhaLt6cBATfEqdcuW9uJtR5DXO_XTxTP_QIaH7HAWDzRo5gCfn6Dv6UjDmcLS5Zj95NRg6VNcprezA5g2zuzIpv7Uz-8bBqb8OucX9Wm7-9Qb1NTmfl8_-DzpU1Gfihi1NC3IXpIaDVM9gLZEsnWH1jmgF_pEecMgiOQzIeh8RY4PVxN8TAH2W6Eqqh32DkdEipsFv3ujC&amp;erid_token=LdtCK8N27" TargetMode="External"/><Relationship Id="rId3" Type="http://schemas.openxmlformats.org/officeDocument/2006/relationships/hyperlink" Target="https://mqqrud.com/v4/click?media=624095&amp;c=Xzs_iFehW6D8i31DwrTRaEkBPW4l_88nJfuwI5aMjTpKxYyyw4Qq0S1yiCkgE1pjWdOKKp_9QvnnbWnr3PFBzTNwN9izeTMRin5P5itK7MHlS6dDmuAFuAnisg-Kd9gdPn2YwH9vMpx03p3CO9oPHSbLCgT4dDCKD1ww20zGYEg8-2nAQRe4QIXNmqMcFSqTxfbmIDgAgIbhJ-YC57YLflUm0uUnAMumo2a1QQ1dL2JytWeURQSz6BSmCeXrWR4KfUHXTwc_NK-3O8YbKL1DN-zX1hAQz4cGzEKbnagQs-MhaLt6cBATfEqdcuW9uJtR5DXO_XTxTP_QIaH7HAWDzRo5gCfn6Dv6UjDmcLS5Zj95NRg6VNcprezA5g2zuzIpv7Uz-8bBqb8OucX9Wm7-9Qb1NTmfl8_-DzpU1Gfihi1NC3IXpIaDVM9gLZEsnWH1jmgF_pEecMgiOQzIeh8RY4PVxN8TAH2W6Eqqh32DkdEipsFv3ujC&amp;erid_token=LdtCK8N27" TargetMode="External"/><Relationship Id="rId4" Type="http://schemas.openxmlformats.org/officeDocument/2006/relationships/hyperlink" Target="https://yandex.ru/an/count/WXqejI_zO641dH00L1rrLmaH_q0xUGK0OG8nzH1YP000000uqEYL0K0CI09WZ1Xe173SgO3wiiQ9jiq1W065nS05Y07pYgyGa07Ew9E5tO20W0AO0SxeauLTi074oQUl2BW1qkVtZYN00GBO0Rp9nwW1u06EgQEh0UW1hWBu0SgNfeY54V02gEcng0MW3uW5wWAG1Su4i0LSk0MM0S05umN81Rm1q0KTe0QYiW6e1gAo0RW6bW791XlwKDW1DkKAgGVb4Sdt-f1A9BW7yWxGmf211k08ayJ22EW91_09e0lu2MI02WW8w0oN0fWDkBeou0s2m821W82029WEc_J3mft0pV8Aa12tmRQatS6HdqkG9A4H0UaIdJov_AIJr42e4_t2WBgbj-Af0e0Ke81Wu1G1w1IC0g0MaFEeeWR95j0MXCtUlW6O5zZNDAWN2RWN1C0NjjO1e1cYiW6m6RWPWHh__nifgJNTfB0Q_ikib_dRfS6V0O8S3JbbHJfZJJHwKav5QJUe7W6m7mx87zxaerIu8Fw6Bf0Ybyqka2AQpIwG8gFDBf0YfCqka2AgpIxL8l__V_-18uaZrZ_o8n1jnl80vH4105aTI5-v-mK0g2JX0R0a0RWauG72904noYG3CZ8r4G0ekWPYbYV7YTtSMCbq5m6C_iFne1XRQIRsdSXqaWDb6RqJnKT1r-Ha3C4YZXxca9pRjiJodD_-n8W2~1?media-test-tag=2251799813685971" TargetMode="External"/><Relationship Id="rId5" Type="http://schemas.openxmlformats.org/officeDocument/2006/relationships/hyperlink" Target="https://yandex.ru/an/count/WXqejI_zO641dH00L1rrLmaH_q0xUGK0OG8nzH1YP000000uqEYL0K0CI09WZ1Xe173SgO3wiiQ9jiq1W065nS05Y07pYgyGa07Ew9E5tO20W0AO0SxeauLTi074oQUl2BW1qkVtZYN00GBO0Rp9nwW1u06EgQEh0UW1hWBu0SgNfeY54V02gEcng0MW3uW5wWAG1Su4i0LSk0MM0S05umN81Rm1q0KTe0QYiW6e1gAo0RW6bW791XlwKDW1DkKAgGVb4Sdt-f1A9BW7yWxGmf211k08ayJ22EW91_09e0lu2MI02WW8w0oN0fWDkBeou0s2m821W82029WEc_J3mft0pV8Aa12tmRQatS6HdqkG9A4H0UaIdJov_AIJr42e4_t2WBgbj-Af0e0Ke81Wu1G1w1IC0g0MaFEeeWR95j0MXCtUlW6O5zZNDAWN2RWN1C0NjjO1e1cYiW6m6RWPWHh__nifgJNTfB0Q_ikib_dRfS6V0O8S3JbbHJfZJJHwKav5QJUe7W6m7mx87zxaerIu8Fw6Bf0Ybyqka2AQpIwG8gFDBf0YfCqka2AgpIxL8l__V_-18uaZrZ_o8n1jnl80vH4105aTI5-v-mK0g2JX0R0a0RWauG72904noYG3CZ8r4G0ekWPYbYV7YTtSMCbq5m6C_iFne1XRQIRsdSXqaWDb6RqJnKT1r-Ha3C4YZXxca9pRjiJodD_-n8W2~1?media-test-tag=225179981368597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05:00Z</dcterms:created>
  <dc:creator>777</dc:creator>
  <dc:description/>
  <dc:language>en-US</dc:language>
  <cp:lastModifiedBy>777</cp:lastModifiedBy>
  <dcterms:modified xsi:type="dcterms:W3CDTF">2023-06-05T12:10:00Z</dcterms:modified>
  <cp:revision>1</cp:revision>
  <dc:subject/>
  <dc:title/>
</cp:coreProperties>
</file>