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казенное  образовательное учреждение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е (коррекционное)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, воспитанников 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Зерноградская специальная школа-интернат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ткрытый урок по математике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о 2 «б» классе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 теме:</w:t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«Устные и письменные приёмы сложения и вычитания в пределах 100.</w:t>
      </w:r>
      <w:r>
        <w:rPr>
          <w:rFonts w:cs="Times New Roman" w:ascii="Times New Roman" w:hAnsi="Times New Roman"/>
          <w:b/>
          <w:i/>
          <w:color w:val="FF0066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Путешествие в зимний ле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140335</wp:posOffset>
            </wp:positionV>
            <wp:extent cx="2628900" cy="2133600"/>
            <wp:effectExtent l="76200" t="7620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09" t="17265" r="1240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09800"/>
                    </a:xfrm>
                    <a:prstGeom prst="rect">
                      <a:avLst/>
                    </a:prstGeom>
                    <a:ln w="9525">
                      <a:solidFill>
                        <a:srgbClr val="95B3D7"/>
                      </a:solidFill>
                    </a:ln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38475</wp:posOffset>
            </wp:positionH>
            <wp:positionV relativeFrom="paragraph">
              <wp:posOffset>140335</wp:posOffset>
            </wp:positionV>
            <wp:extent cx="2724785" cy="2133600"/>
            <wp:effectExtent l="76200" t="7620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209800"/>
                    </a:xfrm>
                    <a:prstGeom prst="rect">
                      <a:avLst/>
                    </a:prstGeom>
                    <a:ln w="9525">
                      <a:solidFill>
                        <a:srgbClr val="95B3D7"/>
                      </a:solidFill>
                    </a:ln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04875</wp:posOffset>
            </wp:positionH>
            <wp:positionV relativeFrom="paragraph">
              <wp:posOffset>10160</wp:posOffset>
            </wp:positionV>
            <wp:extent cx="3638550" cy="1905000"/>
            <wp:effectExtent l="0" t="0" r="76200" b="7620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09" t="11174" r="1614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81200"/>
                    </a:xfrm>
                    <a:prstGeom prst="rect">
                      <a:avLst/>
                    </a:prstGeom>
                    <a:ln w="9525">
                      <a:solidFill>
                        <a:srgbClr val="95B3D7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дготовила и провела: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Чуприна О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66"/>
          <w:sz w:val="32"/>
          <w:szCs w:val="32"/>
        </w:rPr>
      </w:pPr>
      <w:r>
        <w:rPr>
          <w:rFonts w:cs="Times New Roman" w:ascii="Times New Roman" w:hAnsi="Times New Roman"/>
          <w:b/>
          <w:color w:val="FF0066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6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4.12.2021 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лас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«б»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азовый учебни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о М.И., Бантова М.А., Бельтюкова Г.В. и др. Математика 2 класс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урока: Закрепление . Устные и письменные приёмы сложения и вычитания в пределах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 цель</w:t>
      </w:r>
      <w:r>
        <w:rPr>
          <w:rFonts w:cs="Times New Roman" w:ascii="Times New Roman" w:hAnsi="Times New Roman"/>
          <w:sz w:val="24"/>
          <w:szCs w:val="24"/>
        </w:rPr>
        <w:t>: закреплять умения выполнять устные и письменные приёмы сложения и вычитания в пределах 100, умения решать задачи разными способами, повторить состав чисел, мотивировать и создавать содержательные и организационные условия для закрепления изученных приём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.Личностные УУД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учащихся в деятельность на личностно-значимом уровн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тветственности ученика за общее благополучие клас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совершать добрые поступ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Регуля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развивает навы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 заданную учебную цель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,  выделенные учителем,  ориентиры действия в учебном материал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тоговый и пошаговый контроль по результату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необходимые коррективы в действие после его завершения на основе его оценки и учёта характера сделанных ошибок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понимать оценку взрослого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овать со взрослыми и со сверстниками в учеб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ознаватель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 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учебно-познавательный интерес к обучению в школе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полученные знания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о и произвольно строить речевое высказывание в уст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Коммуника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 уч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собеседника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действия партнёра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 позитивно относиться к процессу сотрудниче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чивости, взаимовыручке, желанию помоч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</w:t>
        <w:br/>
        <w:t xml:space="preserve"> (личностные, метапредметные и предметные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ять  устные и письменные арифметические действия с числами и числовыми выражен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ать текстовые задачи, уметь анализировать задачи, оценивать правильность хода реш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сти логически-поисковую деятельность, анализировать данные и обобщать и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 пространства:</w:t>
      </w:r>
      <w:r>
        <w:rPr>
          <w:rFonts w:cs="Times New Roman" w:ascii="Times New Roman" w:hAnsi="Times New Roman"/>
          <w:bCs/>
          <w:sz w:val="24"/>
          <w:szCs w:val="24"/>
        </w:rPr>
        <w:t xml:space="preserve"> фронтальная, индивидуальная, групповая работа, коллективная, работа в парах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:</w:t>
      </w:r>
      <w:r>
        <w:rPr>
          <w:rFonts w:cs="Times New Roman" w:ascii="Times New Roman" w:hAnsi="Times New Roman"/>
          <w:sz w:val="24"/>
          <w:szCs w:val="24"/>
        </w:rPr>
        <w:t xml:space="preserve"> объяснительно-иллюстративные, частично-поисковые, словесные, нагляд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рисунки, схемы, опоры, записи на доске, слайды, ПК, демонстрационные карточки для индивидуальной работы,  работы в паре, в группах, карта сада, макеты деревьев, интерактивная доска, геометрический материа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Ход урока</w:t>
      </w:r>
    </w:p>
    <w:p>
      <w:pPr>
        <w:pStyle w:val="Style17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 xml:space="preserve">. Организационный момент </w:t>
      </w:r>
    </w:p>
    <w:p>
      <w:pPr>
        <w:pStyle w:val="Style17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Cs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2060"/>
          <w:sz w:val="28"/>
          <w:szCs w:val="28"/>
          <w:u w:val="single"/>
          <w:lang w:eastAsia="ru-RU"/>
        </w:rPr>
        <w:t>Слайд 1</w:t>
      </w:r>
    </w:p>
    <w:p>
      <w:pPr>
        <w:pStyle w:val="Style17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Прозвенел звонок</w:t>
      </w:r>
    </w:p>
    <w:p>
      <w:pPr>
        <w:pStyle w:val="Style17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Начинается урок.</w:t>
      </w:r>
    </w:p>
    <w:p>
      <w:pPr>
        <w:pStyle w:val="Style17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Слушайте и отвечайте,</w:t>
      </w:r>
    </w:p>
    <w:p>
      <w:pPr>
        <w:pStyle w:val="Style17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Ни минуты не теряйт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u w:val="single"/>
          <w:lang w:eastAsia="ru-RU"/>
        </w:rPr>
        <w:t>Слайд 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вучит музыка, картинка зимы, падают снежинки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скажите, какое сейчас время года? (зима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Я вас приглашаю на прогулку по зимнему лесу. Но лес у нас необычный,  а математический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доске появились числа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овите эти числа: 12, 18, 65, 39, 4, 90, 48, 73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йдите лишнее число. (4). Почему? (однозначное,  остальные двузначные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е еще есть число, отличное от других?  (90, целое)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тавьте числа в порядке возрастания: 12, 18, 39, 48, 65, 73, 90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пределите количество десятков и единиц в числе 65, 39, 90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ьте числа в виде разрядных слагаемых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3=70+3                    48= 40+8                    18= 10+8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е число следует за числом 65, 39, 90?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е число стоит перед  числом 12, 73, 65?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исло 39 увеличить на 1 получится…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исло 65 уменьшить на 5 , получится…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 слагаемое -18, 2 слагаемое 2, найдите сумму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ьшаемое 90, вычитаемое 10, найдите разность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должите ряд чисел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, 90, 80, 70, 60, …, …, …, …, …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, 20, 25, 30, 35, 40, …, …, …, …, …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мотрите на экран: Перед вами выражения. Что с ними не так? (нет чисел, нет знака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+…=20         70…  …=0         48-…=28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ажите, какие числа мы повторили? (однозначные и двузначные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то нужно знать, чтобы работать с числами и правильно вычислять? (надо знать правила). </w:t>
      </w:r>
    </w:p>
    <w:p>
      <w:pPr>
        <w:pStyle w:val="Style17"/>
        <w:spacing w:before="100" w:after="20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b/>
          <w:sz w:val="28"/>
          <w:szCs w:val="28"/>
          <w:u w:val="single"/>
          <w:lang w:val="en-US" w:eastAsia="ru-RU"/>
        </w:rPr>
        <w:t>II</w:t>
      </w:r>
      <w:r>
        <w:rPr>
          <w:rFonts w:eastAsia="Times New Roman" w:cs="Times New Roman KZ;Times New Roman" w:ascii="Times New Roman KZ;Times New Roman" w:hAnsi="Times New Roman KZ;Times New Roman"/>
          <w:b/>
          <w:sz w:val="28"/>
          <w:szCs w:val="28"/>
          <w:u w:val="single"/>
          <w:lang w:eastAsia="ru-RU"/>
        </w:rPr>
        <w:t>. Сообщение темы и цели урок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 думаете, какие правила мы повторим сегодня на уроке? (правила устных вычислений в пределах 100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положите, чем мы будем заниматься на уроке?</w:t>
      </w:r>
    </w:p>
    <w:p>
      <w:pPr>
        <w:pStyle w:val="Style17"/>
        <w:spacing w:before="100" w:after="0"/>
        <w:ind w:left="0" w:hanging="0"/>
        <w:contextualSpacing/>
        <w:jc w:val="both"/>
        <w:rPr/>
      </w:pPr>
      <w:r>
        <w:rPr>
          <w:rFonts w:eastAsia="Times New Roman" w:cs="Times New Roman KZ;Times New Roman" w:ascii="Times New Roman KZ;Times New Roman" w:hAnsi="Times New Roman KZ;Times New Roman"/>
          <w:b/>
          <w:sz w:val="28"/>
          <w:szCs w:val="28"/>
          <w:lang w:eastAsia="ru-RU"/>
        </w:rPr>
        <w:t>Целью нашего урока</w:t>
      </w: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 xml:space="preserve"> будет: закрепить  умения выполнять устные приёмы сложения и вычитания в пределах 100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u w:val="single"/>
          <w:lang w:eastAsia="ru-RU"/>
        </w:rPr>
        <w:t>Слайд 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p>
      <w:pPr>
        <w:pStyle w:val="Style17"/>
        <w:spacing w:before="100" w:after="0"/>
        <w:ind w:left="0" w:hanging="0"/>
        <w:contextualSpacing/>
        <w:jc w:val="both"/>
        <w:rPr/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 Запишите число. Классная работа.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 А какое сегодня число? (14)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 А что вы можете сказать об этом числе? (Двузначное, 1 десяток и 4 единицы)</w:t>
      </w:r>
    </w:p>
    <w:p>
      <w:pPr>
        <w:pStyle w:val="Style17"/>
        <w:spacing w:before="100" w:after="20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b/>
          <w:sz w:val="28"/>
          <w:szCs w:val="28"/>
          <w:u w:val="single"/>
          <w:lang w:val="en-US" w:eastAsia="ru-RU"/>
        </w:rPr>
        <w:t>III</w:t>
      </w:r>
      <w:r>
        <w:rPr>
          <w:rFonts w:eastAsia="Times New Roman" w:cs="Times New Roman KZ;Times New Roman" w:ascii="Times New Roman KZ;Times New Roman" w:hAnsi="Times New Roman KZ;Times New Roman"/>
          <w:b/>
          <w:sz w:val="28"/>
          <w:szCs w:val="28"/>
          <w:u w:val="single"/>
          <w:lang w:eastAsia="ru-RU"/>
        </w:rPr>
        <w:t>. Закрепление  темы урока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b/>
          <w:b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b/>
          <w:color w:val="002060"/>
          <w:sz w:val="28"/>
          <w:szCs w:val="28"/>
          <w:u w:val="single"/>
          <w:lang w:eastAsia="ru-RU"/>
        </w:rPr>
        <w:t>Слайд 4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 xml:space="preserve">Итак, мы отправляемся в зимний лес. В лесу тихо, кажется, что нет ни одной живой души..  Но это только кажется.. Ребята, как нужно вести себя в лесу, помните? (тихо, чтобы не тревожить зверей и птиц, не ломать ветки, не трогать жилища животных). 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b/>
          <w:sz w:val="28"/>
          <w:szCs w:val="28"/>
          <w:u w:val="single"/>
          <w:lang w:eastAsia="ru-RU"/>
        </w:rPr>
        <w:t>1. Вычисление выражений удобным способом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 Что можно увидеть на снегу, если присмотреться  внимательно? (следы)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 Самих обитателей леса иной раз не увидишь, но по следам можно распознать, кому они принадлежат.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 xml:space="preserve">Перед вами задание: 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Вычислите выражения и определите, чьи следы.</w:t>
      </w:r>
    </w:p>
    <w:p>
      <w:pPr>
        <w:pStyle w:val="Style17"/>
        <w:tabs>
          <w:tab w:val="clear" w:pos="708"/>
          <w:tab w:val="left" w:pos="4050" w:leader="none"/>
          <w:tab w:val="left" w:pos="7530" w:leader="none"/>
        </w:tabs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40+28+2+10=</w:t>
        <w:tab/>
        <w:t>67+3+10+10=</w:t>
        <w:tab/>
        <w:t>90-белка</w:t>
      </w:r>
    </w:p>
    <w:p>
      <w:pPr>
        <w:pStyle w:val="Style17"/>
        <w:tabs>
          <w:tab w:val="clear" w:pos="708"/>
          <w:tab w:val="left" w:pos="4050" w:leader="none"/>
          <w:tab w:val="left" w:pos="7530" w:leader="none"/>
        </w:tabs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20+56+4+20=</w:t>
        <w:tab/>
        <w:t>20+36+4+10=</w:t>
        <w:tab/>
        <w:t>70-заяц</w:t>
      </w:r>
    </w:p>
    <w:p>
      <w:pPr>
        <w:pStyle w:val="Style17"/>
        <w:tabs>
          <w:tab w:val="clear" w:pos="708"/>
          <w:tab w:val="left" w:pos="4050" w:leader="none"/>
          <w:tab w:val="left" w:pos="7530" w:leader="none"/>
        </w:tabs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60+28+2+10=</w:t>
        <w:tab/>
        <w:t>40+19+1+40=</w:t>
        <w:tab/>
        <w:t>80-волк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b/>
          <w:color w:val="002060"/>
          <w:sz w:val="28"/>
          <w:szCs w:val="28"/>
          <w:u w:val="single"/>
          <w:lang w:eastAsia="ru-RU"/>
        </w:rPr>
        <w:t>Слайд 5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сскажите, какое правило вы использовали при вычислении данных выражений? (переместительное свойство сложения: От перестановки мест слагаемых сумма не меняется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 вычисляли? (удобным способом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еды каких животных вам встретились в лесу? (заячьи следы, волчьи следы, беличьи следы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. Решение задач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Давайте вспомним, как зимуют эти звери? Как зимует заяц?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аяц прячется под кустами, корягами, роет ямку в снегу.  Белая окраска помогает ему прятаться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уществует выражение  «трусливый, как заяц». Но заяц не трусливый, он осторожны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тайте задачу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ачала заяц, убегая от волка, пробежал 20 м, потом ещё 15 м. До куста ему осталось добежать 5  м.  Какое расстояние пробежал заяц, убегая от волка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Разбор задачи: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ком говорится в задаче? (о зайце)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известно в задаче? (сначала, потом, осталось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ой вопрос в задаче? 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жем ли мы сразу ответить на вопрос задачи?  (да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главные слова возьмем для краткой записи? Запишит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начала – 20 м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том – 15 м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сталось – 5 м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сего - ? м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узнать общее расстояние?  (действием сложением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0+15+5= 40 (м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: 40 м пробежал заяц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е свойство сложения вы использовали при вычислениях? (сочетательное)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b/>
          <w:b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b/>
          <w:color w:val="002060"/>
          <w:sz w:val="28"/>
          <w:szCs w:val="28"/>
          <w:u w:val="single"/>
          <w:lang w:eastAsia="ru-RU"/>
        </w:rPr>
        <w:t>Слайд 6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b/>
          <w:b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b/>
          <w:color w:val="002060"/>
          <w:sz w:val="28"/>
          <w:szCs w:val="28"/>
          <w:u w:val="single"/>
          <w:lang w:eastAsia="ru-RU"/>
        </w:rPr>
        <w:t>Разминка для глаз</w:t>
      </w:r>
    </w:p>
    <w:p>
      <w:pPr>
        <w:pStyle w:val="Style17"/>
        <w:spacing w:before="100" w:after="0"/>
        <w:ind w:left="0" w:hanging="0"/>
        <w:contextualSpacing/>
        <w:jc w:val="both"/>
        <w:rPr/>
      </w:pPr>
      <w:r>
        <w:rPr>
          <w:rFonts w:eastAsia="Times New Roman" w:cs="Times New Roman KZ;Times New Roman" w:ascii="Times New Roman KZ;Times New Roman" w:hAnsi="Times New Roman KZ;Times New Roman"/>
          <w:color w:val="002060"/>
          <w:sz w:val="28"/>
          <w:szCs w:val="28"/>
          <w:lang w:eastAsia="ru-RU"/>
        </w:rPr>
        <w:t xml:space="preserve">- </w:t>
      </w: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Лес заметает снегом. Падают красивые снежинки. Они как будто танцуют в вальсе. Давайте и мы отдохнем, выполнив разминку для глаз.</w:t>
      </w:r>
    </w:p>
    <w:p>
      <w:pPr>
        <w:pStyle w:val="Style17"/>
        <w:spacing w:before="100" w:after="0"/>
        <w:ind w:left="0" w:hanging="0"/>
        <w:contextualSpacing/>
        <w:jc w:val="both"/>
        <w:rPr/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 Перед вами карточка. Найдите зверя.</w:t>
      </w:r>
    </w:p>
    <w:p>
      <w:pPr>
        <w:pStyle w:val="Style17"/>
        <w:spacing w:before="100" w:after="0"/>
        <w:ind w:left="0" w:hanging="0"/>
        <w:contextualSpacing/>
        <w:jc w:val="both"/>
        <w:rPr/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 Посмотрите, кто спрятался? (волк)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 А теперь вспомните, как зимует волк?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(Он рыщет за добычей, ищет мелких грызунов, охотится за зайцами).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b/>
          <w:sz w:val="28"/>
          <w:szCs w:val="28"/>
          <w:u w:val="single"/>
          <w:lang w:eastAsia="ru-RU"/>
        </w:rPr>
        <w:t>3. Сравнение выражений</w:t>
      </w:r>
    </w:p>
    <w:p>
      <w:pPr>
        <w:pStyle w:val="Style17"/>
        <w:spacing w:before="100" w:after="0"/>
        <w:ind w:left="0" w:hanging="0"/>
        <w:contextualSpacing/>
        <w:jc w:val="both"/>
        <w:rPr/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 Посмотрите на выражения. Волк охотник, спрятал  математические знаки сравнения. Поставьте нужные знаки: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91+9… 9+91                       100-40…65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68+7… 48+7                        55-50…0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b/>
          <w:b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b/>
          <w:color w:val="002060"/>
          <w:sz w:val="28"/>
          <w:szCs w:val="28"/>
          <w:u w:val="single"/>
          <w:lang w:eastAsia="ru-RU"/>
        </w:rPr>
        <w:t>Слайд 7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 Проверим. Что нужно сделать, чтобы сравнить выражения?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  Какое правило нужно использовать? (Сначала надо вычислить справа и слева, потом сравнить полученные числа)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b/>
          <w:color w:val="002060"/>
          <w:sz w:val="28"/>
          <w:szCs w:val="28"/>
          <w:u w:val="single"/>
          <w:lang w:eastAsia="ru-RU"/>
        </w:rPr>
        <w:t>Слайд 8</w:t>
      </w:r>
    </w:p>
    <w:p>
      <w:pPr>
        <w:pStyle w:val="Style17"/>
        <w:spacing w:before="100" w:after="0"/>
        <w:ind w:left="0" w:hanging="0"/>
        <w:contextualSpacing/>
        <w:jc w:val="both"/>
        <w:rPr/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 Посмотрите на экран. Какой зверёк спрятался в дупле?</w:t>
      </w:r>
    </w:p>
    <w:p>
      <w:pPr>
        <w:pStyle w:val="Style17"/>
        <w:spacing w:before="100" w:after="0"/>
        <w:ind w:left="0" w:hanging="0"/>
        <w:contextualSpacing/>
        <w:jc w:val="both"/>
        <w:rPr/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 Что вы знаете о белке?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(это маленький зверек, который живет в дупле, запасается орешками, шишками, грибами, меняет окраску, прыгает с ветки на ветку)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b/>
          <w:sz w:val="28"/>
          <w:szCs w:val="28"/>
          <w:u w:val="single"/>
          <w:lang w:eastAsia="ru-RU"/>
        </w:rPr>
        <w:t>4. Решение геометрической задачи</w:t>
      </w:r>
    </w:p>
    <w:p>
      <w:pPr>
        <w:pStyle w:val="Style17"/>
        <w:spacing w:before="100" w:after="0"/>
        <w:ind w:left="0" w:hanging="0"/>
        <w:contextualSpacing/>
        <w:jc w:val="both"/>
        <w:rPr/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 Послушайте задачу: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b/>
          <w:sz w:val="28"/>
          <w:szCs w:val="28"/>
          <w:lang w:eastAsia="ru-RU"/>
        </w:rPr>
        <w:t>Найдите путь белки, если от ели до берёзы она сделала 5 прыжков, от берёзы до сосны – 4 прыжка, а от сосны до осины -2. Начертите путь, проделанный белкой.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 О ком говориться в задаче? (о белке)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Что известно в задаче?  (количество прыжков)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 xml:space="preserve">- Давайте переведем прыжки в см и начертим путь белки. Длина 1 отрезка – 5 см, второго – 4 см, третьего – 2см. Начертите этот путь. 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 Что у вас получилось? (ломаная линия)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 Как узнать длину ломаной линии? (сложить длины отрезков)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5см+4см+2см= 11 см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11см= 1дм 1 см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Ответ: 11 прыжков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b/>
          <w:sz w:val="28"/>
          <w:szCs w:val="28"/>
          <w:u w:val="single"/>
          <w:lang w:eastAsia="ru-RU"/>
        </w:rPr>
        <w:t>5. Физминутка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 xml:space="preserve">- Белка молодец, прыгает, двигается, чтобы не замёрзнуть. Давайте и мы немного подвигаемся, чтобы снять усталость. 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b/>
          <w:sz w:val="28"/>
          <w:szCs w:val="28"/>
          <w:u w:val="single"/>
          <w:lang w:eastAsia="ru-RU"/>
        </w:rPr>
        <w:t>6. Задание на сообразительность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b/>
          <w:b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b/>
          <w:color w:val="002060"/>
          <w:sz w:val="28"/>
          <w:szCs w:val="28"/>
          <w:u w:val="single"/>
          <w:lang w:eastAsia="ru-RU"/>
        </w:rPr>
        <w:t>Слайд 9</w:t>
      </w:r>
    </w:p>
    <w:p>
      <w:pPr>
        <w:pStyle w:val="Style17"/>
        <w:spacing w:before="100" w:after="0"/>
        <w:ind w:left="0" w:hanging="0"/>
        <w:contextualSpacing/>
        <w:jc w:val="both"/>
        <w:rPr/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Ребята, прислушайтесь, что это  за звуки? (птицы)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На экране: снегирь, клёст, воробей, ворона, ласточка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Скажите, кто лишний в этом ряду? (ласточка) Почему? (перелетная)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Как называются остальные птицы? (зимующие)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А чем питаются зимующие птицы? (семена, орешки, зерно)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Чем может помочь человек птицам зимой? (сделать кормушки, покормить)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Перед вами необычные кормушки. Чтобы наполнить их кормом, необходимо вставить нужные знаки. Работать будете в парах, чтобы помогать друг другу.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15…9…7=13                        42…6…6=30</w:t>
      </w:r>
    </w:p>
    <w:p>
      <w:pPr>
        <w:pStyle w:val="Style17"/>
        <w:tabs>
          <w:tab w:val="clear" w:pos="708"/>
          <w:tab w:val="left" w:pos="3285" w:leader="none"/>
        </w:tabs>
        <w:spacing w:before="100" w:after="0"/>
        <w:ind w:left="0" w:hanging="0"/>
        <w:contextualSpacing/>
        <w:jc w:val="both"/>
        <w:rPr/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20…3…6=17</w:t>
        <w:tab/>
        <w:t xml:space="preserve">  37…8…5=40</w:t>
      </w:r>
    </w:p>
    <w:p>
      <w:pPr>
        <w:pStyle w:val="Style17"/>
        <w:tabs>
          <w:tab w:val="clear" w:pos="708"/>
          <w:tab w:val="left" w:pos="3285" w:leader="none"/>
        </w:tabs>
        <w:spacing w:before="100" w:after="0"/>
        <w:ind w:left="0" w:hanging="0"/>
        <w:contextualSpacing/>
        <w:jc w:val="both"/>
        <w:rPr/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 xml:space="preserve">54…5…4=45    </w:t>
        <w:tab/>
        <w:t xml:space="preserve">  28…7…6=29</w:t>
      </w:r>
    </w:p>
    <w:p>
      <w:pPr>
        <w:pStyle w:val="Style17"/>
        <w:tabs>
          <w:tab w:val="clear" w:pos="708"/>
          <w:tab w:val="left" w:pos="3285" w:leader="none"/>
        </w:tabs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 А теперь проверим.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b/>
          <w:b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b/>
          <w:color w:val="002060"/>
          <w:sz w:val="28"/>
          <w:szCs w:val="28"/>
          <w:u w:val="single"/>
          <w:lang w:eastAsia="ru-RU"/>
        </w:rPr>
        <w:t>Слайд 10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b/>
          <w:sz w:val="28"/>
          <w:szCs w:val="28"/>
          <w:u w:val="single"/>
          <w:lang w:eastAsia="ru-RU"/>
        </w:rPr>
        <w:t>7. Рефлексия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 Молодцы, ребята. Мы с вами отлично прогулялись по зимнему лесу и заодно, повторили правила устных вычислений в пределах 100.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 Вспомните, что мы с вами выполняли для закрепления умений и навыков по данной теме? Какие правила вспомнили?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 Скажите.  Какой приближается праздник? (Новый год)</w:t>
      </w:r>
    </w:p>
    <w:p>
      <w:pPr>
        <w:pStyle w:val="Style17"/>
        <w:spacing w:before="100" w:after="0"/>
        <w:ind w:left="0" w:hanging="0"/>
        <w:contextualSpacing/>
        <w:jc w:val="both"/>
        <w:rPr/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 xml:space="preserve">-Что является его символом? (дед Мороз, Снегурочка, подарки, </w:t>
      </w:r>
      <w:r>
        <w:rPr>
          <w:rFonts w:eastAsia="Times New Roman" w:cs="Times New Roman KZ;Times New Roman" w:ascii="Times New Roman KZ;Times New Roman" w:hAnsi="Times New Roman KZ;Times New Roman"/>
          <w:b/>
          <w:sz w:val="28"/>
          <w:szCs w:val="28"/>
          <w:lang w:eastAsia="ru-RU"/>
        </w:rPr>
        <w:t>ёлка</w:t>
      </w: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)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 xml:space="preserve">- В зимнем лесу много ёлок разной высоты. Одни повыше, одни пониже. </w:t>
      </w:r>
    </w:p>
    <w:p>
      <w:pPr>
        <w:pStyle w:val="Style17"/>
        <w:spacing w:before="100" w:after="0"/>
        <w:ind w:left="0" w:hanging="0"/>
        <w:contextualSpacing/>
        <w:jc w:val="both"/>
        <w:rPr/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 xml:space="preserve">- Если вы были активны на уроке и выполнили все задания правильно, повесьте свою снежинку на высокую ёлку.  Если у вас были затруднения при вычислениях, ещё раз повторите правила устных вычислений, и повесьте снежинку на ёлку пониже. 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sz w:val="28"/>
          <w:szCs w:val="28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sz w:val="28"/>
          <w:szCs w:val="28"/>
          <w:lang w:eastAsia="ru-RU"/>
        </w:rPr>
        <w:t>- Спасибо за урок!</w:t>
      </w:r>
    </w:p>
    <w:p>
      <w:pPr>
        <w:pStyle w:val="Style17"/>
        <w:spacing w:before="100" w:after="0"/>
        <w:ind w:left="0" w:hanging="0"/>
        <w:contextualSpacing/>
        <w:jc w:val="both"/>
        <w:rPr>
          <w:rFonts w:ascii="Times New Roman KZ;Times New Roman" w:hAnsi="Times New Roman KZ;Times New Roman" w:eastAsia="Times New Roman" w:cs="Times New Roman KZ;Times New Roman"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 KZ;Times New Roman" w:ascii="Times New Roman KZ;Times New Roman" w:hAnsi="Times New Roman KZ;Times New Roman"/>
          <w:b/>
          <w:color w:val="002060"/>
          <w:sz w:val="28"/>
          <w:szCs w:val="28"/>
          <w:u w:val="single"/>
          <w:lang w:eastAsia="ru-RU"/>
        </w:rPr>
        <w:t>Слайд 1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2060"/>
          <w:kern w:val="2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40"/>
          <w:szCs w:val="4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амоанализ интегрированного ур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математика + окружающий мир во 2 класс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Тема урока: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«Сложение и вычитание  в пределах 100» </w:t>
      </w:r>
      <w:r>
        <w:rPr>
          <w:rFonts w:cs="Times New Roman" w:ascii="Times New Roman" w:hAnsi="Times New Roman"/>
          <w:sz w:val="26"/>
          <w:szCs w:val="26"/>
        </w:rPr>
        <w:t>(математика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«Дикие животные зимой» </w:t>
      </w:r>
      <w:r>
        <w:rPr>
          <w:rFonts w:cs="Times New Roman" w:ascii="Times New Roman" w:hAnsi="Times New Roman"/>
          <w:sz w:val="26"/>
          <w:szCs w:val="26"/>
        </w:rPr>
        <w:t>(окружающий мир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Данный урок можно проведён во  II четверти 2 класса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и планировании урока учитывала возрастные особенности учащихся. На уроке соблюдались принципы научности и доступности предлагаемой учебной информации, реализовывала принцип развивающего обуч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а данном уроке решалась следующая триединая дидактическая цел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образовательная: закрепить умения устно вычислять в пределах 100, </w:t>
      </w:r>
      <w:r>
        <w:rPr>
          <w:rFonts w:cs="Times New Roman" w:ascii="Times New Roman" w:hAnsi="Times New Roman"/>
          <w:sz w:val="26"/>
          <w:szCs w:val="26"/>
        </w:rPr>
        <w:t>расширить знания по лексической теме «Дикие животны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)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развивающая: </w:t>
      </w:r>
      <w:r>
        <w:rPr>
          <w:rFonts w:cs="Times New Roman" w:ascii="Times New Roman" w:hAnsi="Times New Roman"/>
          <w:sz w:val="26"/>
          <w:szCs w:val="26"/>
        </w:rPr>
        <w:t>развивать устные вычислительные навыки, логическое         мышление, обогащать кругозор учащихс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3) воспитательная: </w:t>
      </w:r>
      <w:r>
        <w:rPr>
          <w:rFonts w:cs="Times New Roman" w:ascii="Times New Roman" w:hAnsi="Times New Roman"/>
          <w:sz w:val="26"/>
          <w:szCs w:val="26"/>
        </w:rPr>
        <w:t>прививать интерес к предмету, воспитывать чувство дружбы, взаимопомощ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ля закрепления  материала я использовала методы организации учебного процесса: словесные, наглядные, проблемно-поисковые, метод стимулирования и мотивации учебной деятельности (интегрированный урок), методы контроля (устный, письменный), поскольку они ведут к возникновению мыслей, потребностей узнать больше, так как они вырабатывают практические умения и навы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Этапы урока были логичны, так как они подчинялись сюжетной линии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ремя на уроке было распределено рациональ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ый момент способствовал организации урока, нацеливая на плодотворную раб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а устном счете ставила цель: повторить математические термины: разность чисел, сумма чисел, уменьшаемое, вычитаемое, на сколько больше, увеличить на …, на … старше, на… мен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этапе «Закрепление» ученики выполняла нестандартные задания, которые  позволили с одной стороны развить интерес у учащихся, а с другой – разнообразить работу на урок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нимательность и игровой момент, вносимый в учебный процесс, помогли снять усталость и напряжение на уро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онтроль за пониманием изучаемого материала за уровнем знаний, умений и навыков в процессе закрепления и выполнения учащихся в устной, письменной и вопросно-ответной форме. При этом использовала словесные и практические методы. Своевременно проводила коррекцию знаний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ботоспособность на уроке обеспечивалась тем, что была создана атмосфера радостных переживаний за достигнутые успех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-моему мнению, на уроке удалось поддерживать хорошую психологическую атмосферу общения и взаимопонимания с учащими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читаю, что удалось и учителю, и учащимся в совместной работе на уроке полностью реализовать цель урока.</w:t>
      </w:r>
    </w:p>
    <w:sectPr>
      <w:type w:val="nextPage"/>
      <w:pgSz w:w="11906" w:h="16838"/>
      <w:pgMar w:left="1560" w:right="991" w:gutter="0" w:header="0" w:top="993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KZ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b/>
      <w:i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4:27:00Z</dcterms:created>
  <dc:creator>User</dc:creator>
  <dc:description/>
  <cp:keywords/>
  <dc:language>en-US</dc:language>
  <cp:lastModifiedBy>Пользователь</cp:lastModifiedBy>
  <cp:lastPrinted>2021-11-09T09:50:00Z</cp:lastPrinted>
  <dcterms:modified xsi:type="dcterms:W3CDTF">2021-12-17T09:49:00Z</dcterms:modified>
  <cp:revision>26</cp:revision>
  <dc:subject/>
  <dc:title/>
</cp:coreProperties>
</file>