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Ёлочка, живи!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кологическая сказ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ация зимнего леса. Между ёлочками   прохаживается </w:t>
      </w:r>
      <w:r>
        <w:rPr>
          <w:rFonts w:cs="Times New Roman" w:ascii="Times New Roman" w:hAnsi="Times New Roman"/>
          <w:b/>
          <w:sz w:val="28"/>
          <w:szCs w:val="28"/>
        </w:rPr>
        <w:t>Лесная Фея</w:t>
      </w:r>
      <w:r>
        <w:rPr>
          <w:rFonts w:cs="Times New Roman" w:ascii="Times New Roman" w:hAnsi="Times New Roman"/>
          <w:sz w:val="28"/>
          <w:szCs w:val="28"/>
        </w:rPr>
        <w:t>, напевает: «В лесу родилась ёлочка…»</w:t>
        <w:br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- Ой, вы мои хорошие, вы мои пригожие. Подросли, распушились, к зиме нарядились.</w:t>
        <w:br/>
        <w:t xml:space="preserve">  Обошла владения и скрылась.</w:t>
        <w:br/>
        <w:t>Появляется дед с топором. Ходит между ёлками,  выбирает самую красивую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ДЕД</w:t>
      </w:r>
      <w:r>
        <w:rPr>
          <w:rFonts w:cs="Times New Roman" w:ascii="Times New Roman" w:hAnsi="Times New Roman"/>
          <w:sz w:val="28"/>
          <w:szCs w:val="28"/>
        </w:rPr>
        <w:t>: Новый год встречать мы рады,</w:t>
        <w:br/>
        <w:t>Ждём подарки и награды.</w:t>
        <w:br/>
        <w:t xml:space="preserve">Только нету у нас ёлки - </w:t>
        <w:br/>
        <w:t>Нету ни одной иголки!</w:t>
        <w:br/>
        <w:t>Что же делать? Как же быть?</w:t>
        <w:br/>
        <w:t>Где мне ёлку раздобыть?</w:t>
        <w:br/>
        <w:t xml:space="preserve"> А вот и самая красивая! Срублю-ка я её, принесу внукам - пусть  поводят хороводы.                            </w:t>
        <w:br/>
        <w:t>Замахивается топором…Слышен тихий голосок:</w:t>
        <w:br/>
        <w:t xml:space="preserve"> «</w:t>
      </w:r>
      <w:r>
        <w:rPr>
          <w:rFonts w:cs="Times New Roman" w:ascii="Times New Roman" w:hAnsi="Times New Roman"/>
          <w:sz w:val="28"/>
          <w:szCs w:val="28"/>
          <w:u w:val="single"/>
        </w:rPr>
        <w:t>Не рубите вы меня, не губите!...»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Батюшки! Говорящая ёлка! </w:t>
        <w:br/>
        <w:t xml:space="preserve">                               </w:t>
        <w:br/>
        <w:t xml:space="preserve">     Входит Фея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ФЕЯ</w:t>
      </w:r>
      <w:r>
        <w:rPr>
          <w:rFonts w:cs="Times New Roman" w:ascii="Times New Roman" w:hAnsi="Times New Roman"/>
          <w:sz w:val="28"/>
          <w:szCs w:val="28"/>
        </w:rPr>
        <w:t>: А  Вы не знали? Да, наша Ёлочка умеет говорить.</w:t>
        <w:br/>
        <w:t xml:space="preserve">    Из-за ели выходит Маленькая Ёлочка и, всхлипывая,  читает стих-е.</w:t>
        <w:b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ступил  декабрь снежный.</w:t>
        <w:br/>
        <w:t>Вся дрожу от страха я.</w:t>
        <w:br/>
        <w:t>Дедушка пришёл  в валежник,</w:t>
        <w:br/>
        <w:t>Чтобы вырубить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Новый год! И дети</w:t>
        <w:br/>
        <w:t>Наряжают все меня.</w:t>
        <w:br/>
        <w:t>Только я – одна на свете,</w:t>
        <w:br/>
        <w:t>Там, в лесу, моя сем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нут меня к подружкам,</w:t>
        <w:br/>
        <w:t>обрубили корешки.</w:t>
        <w:br/>
        <w:t>Новый год пройдёт… и в луже</w:t>
        <w:br/>
        <w:t>Буду гнить средь миш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з магазина</w:t>
        <w:br/>
        <w:t>Не несёте ёлку в дом?</w:t>
        <w:br/>
        <w:t>Так же ведь она красива,</w:t>
        <w:br/>
        <w:t>И прослужит лет так сто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тою в лесу и плачу!</w:t>
        <w:br/>
        <w:t>Вся дрожу от страха я,</w:t>
        <w:br/>
        <w:t>И надеюсь на удачу:</w:t>
        <w:br/>
        <w:t>Может, срубят не меня?!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Не плачь, Ёлочка! Мы тебя спасём! Правда, ребята?</w:t>
        <w:br/>
        <w:t xml:space="preserve">             </w:t>
        <w:br/>
        <w:t xml:space="preserve"> А пока садись и послушай про себя частушки. (Девочки поют </w:t>
      </w:r>
      <w:r>
        <w:rPr>
          <w:rFonts w:cs="Times New Roman" w:ascii="Times New Roman" w:hAnsi="Times New Roman"/>
          <w:b/>
          <w:sz w:val="28"/>
          <w:szCs w:val="28"/>
        </w:rPr>
        <w:t>частушки.)</w:t>
        <w:br/>
        <w:t xml:space="preserve">             </w:t>
        <w:br/>
      </w:r>
    </w:p>
    <w:p>
      <w:pPr>
        <w:sectPr>
          <w:type w:val="continuous"/>
          <w:pgSz w:w="11906" w:h="16838"/>
          <w:pgMar w:left="720" w:right="7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рекой они росли,</w:t>
        <w:br/>
        <w:t>Их на праздник принесли.</w:t>
        <w:br/>
        <w:t>На всех веточках иголки.</w:t>
        <w:br/>
        <w:t>Что же это? Тоже ёлки!</w:t>
        <w:br/>
        <w:br/>
        <w:t xml:space="preserve">     Прихожу с подарками,</w:t>
        <w:br/>
        <w:t>Блещу огнями яркими.</w:t>
        <w:br/>
        <w:t>Нарядная, забавная,</w:t>
        <w:br/>
        <w:t>На Новый год я – главная!</w:t>
      </w:r>
    </w:p>
    <w:p>
      <w:pPr>
        <w:pStyle w:val="Normal"/>
        <w:spacing w:lineRule="auto" w:line="240" w:before="280" w:after="0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в игрушки все свои</w:t>
        <w:br/>
        <w:t>Нарядили ёлочку.</w:t>
        <w:br/>
        <w:t>Нет свободной у неё</w:t>
        <w:br/>
        <w:t>Ни одной иголочки!</w:t>
      </w:r>
    </w:p>
    <w:p>
      <w:pPr>
        <w:pStyle w:val="Normal"/>
        <w:spacing w:lineRule="auto" w:line="240" w:before="280" w:after="0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пки ёлочки-красы</w:t>
        <w:br/>
        <w:t>Крепко держат свечи.</w:t>
        <w:br/>
        <w:t>Их зажжёт нам Дед Мороз</w:t>
        <w:br/>
        <w:t>В новогодний вечер!</w:t>
      </w:r>
    </w:p>
    <w:p>
      <w:pPr>
        <w:pStyle w:val="Normal"/>
        <w:spacing w:lineRule="auto" w:line="240" w:before="280" w:after="0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ле ёлочки у нас </w:t>
        <w:br/>
        <w:t>Игры, танцы, песни.</w:t>
        <w:br/>
        <w:t>Милый, добрый Новый год,</w:t>
        <w:br/>
        <w:t>Нет тебя чудесней!</w:t>
      </w:r>
    </w:p>
    <w:p>
      <w:pPr>
        <w:pStyle w:val="Normal"/>
        <w:spacing w:lineRule="auto" w:line="240" w:before="280" w:after="0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од ёлочкой плясала</w:t>
        <w:br/>
        <w:t>И ногами топала,</w:t>
        <w:br/>
        <w:t>С веток пряники срывала</w:t>
        <w:br/>
        <w:t>И конфеты лопала!</w:t>
      </w:r>
    </w:p>
    <w:p>
      <w:pPr>
        <w:pStyle w:val="Normal"/>
        <w:spacing w:lineRule="auto" w:line="240" w:before="280" w:after="0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мечты любые ваши</w:t>
        <w:br/>
        <w:t>В эти дни сбываются.</w:t>
        <w:br/>
        <w:t>Пусть огни на ёлке нашей</w:t>
        <w:br/>
        <w:t>Ярко загораются!</w:t>
      </w:r>
    </w:p>
    <w:p>
      <w:pPr>
        <w:sectPr>
          <w:type w:val="continuous"/>
          <w:pgSz w:w="11906" w:h="16838"/>
          <w:pgMar w:left="720" w:right="720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br/>
        <w:t xml:space="preserve">Затем следует исполнение танца  </w:t>
      </w:r>
      <w:r>
        <w:rPr>
          <w:rFonts w:cs="Times New Roman" w:ascii="Times New Roman" w:hAnsi="Times New Roman"/>
          <w:b/>
          <w:sz w:val="28"/>
          <w:szCs w:val="28"/>
        </w:rPr>
        <w:t>«Маленький секрет».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ФЕЯ</w:t>
      </w:r>
      <w:r>
        <w:rPr>
          <w:rFonts w:cs="Times New Roman" w:ascii="Times New Roman" w:hAnsi="Times New Roman"/>
          <w:sz w:val="28"/>
          <w:szCs w:val="28"/>
        </w:rPr>
        <w:t>: Подходит старый год к концу.</w:t>
        <w:br/>
        <w:t>Оделся лес в снегов красу.</w:t>
        <w:br/>
        <w:t xml:space="preserve">И мы в преддверье новогоднем </w:t>
        <w:br/>
        <w:t>Вас удивить хотим сегодня.</w:t>
        <w:br/>
        <w:t>О ёлке поведём рассказ,</w:t>
        <w:br/>
        <w:t>Полезным будет он для в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мощник Феи</w:t>
      </w:r>
      <w:r>
        <w:rPr>
          <w:rFonts w:cs="Times New Roman" w:ascii="Times New Roman" w:hAnsi="Times New Roman"/>
          <w:sz w:val="28"/>
          <w:szCs w:val="28"/>
        </w:rPr>
        <w:t>: Как много собралось гостей!</w:t>
        <w:br/>
        <w:t>Все ждут о ёлке новостей.</w:t>
        <w:br/>
        <w:t>А мы готовы, как всегда!</w:t>
        <w:br/>
        <w:t>Подать историков сюда!</w:t>
        <w:br/>
        <w:t xml:space="preserve">  Входят Истори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мощник Феи</w:t>
      </w:r>
      <w:r>
        <w:rPr>
          <w:rFonts w:cs="Times New Roman" w:ascii="Times New Roman" w:hAnsi="Times New Roman"/>
          <w:sz w:val="28"/>
          <w:szCs w:val="28"/>
        </w:rPr>
        <w:t>: Вот ты, дедушка, пришёл рубить ёлочку, а знаешь ли ты, когда и почему ёлочка стала символом Нового года? Нет, не знаешь. А вы, ребята, знаете?</w:t>
        <w:br/>
        <w:t xml:space="preserve">   Дети отвечают по-разному.</w:t>
        <w:br/>
        <w:br/>
      </w:r>
    </w:p>
    <w:p>
      <w:pPr>
        <w:sectPr>
          <w:type w:val="continuous"/>
          <w:pgSz w:w="11906" w:h="16838"/>
          <w:pgMar w:left="720" w:right="7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к: </w:t>
      </w:r>
      <w:r>
        <w:rPr>
          <w:rFonts w:cs="Times New Roman" w:ascii="Times New Roman" w:hAnsi="Times New Roman"/>
          <w:sz w:val="28"/>
          <w:szCs w:val="28"/>
        </w:rPr>
        <w:t>Заглянем в историю. Обычаю наряжать ёлку около двух тысяч ле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древних людей ель была  священным деревом. Они считали, что ель пользуются особым расположением Солнца. Солнце разрешает ели оставаться всегда зелёной, в отличие от лиственных деревьев. Поэтому в её ветвях обитают духи, которые способны отпугивать злых демонов, отводить напасти и болезни. </w:t>
      </w:r>
      <w:r>
        <w:rPr>
          <w:rFonts w:cs="Times New Roman" w:ascii="Times New Roman" w:hAnsi="Times New Roman"/>
          <w:sz w:val="28"/>
          <w:szCs w:val="28"/>
        </w:rPr>
        <w:t>Люди старались всячески задобрить их: украшали ели различными плодами и угощен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>. Для многих древних народов ель символизировала храбрость, смелость, долголетие, бессмертие.</w:t>
      </w:r>
      <w:r>
        <w:rPr>
          <w:rFonts w:cs="Times New Roman" w:ascii="Times New Roman" w:hAnsi="Times New Roman"/>
          <w:sz w:val="28"/>
          <w:szCs w:val="28"/>
        </w:rPr>
        <w:t xml:space="preserve"> К тому же, вечнозеленая </w:t>
      </w:r>
      <w:r>
        <w:rPr>
          <w:rFonts w:cs="Times New Roman" w:ascii="Times New Roman" w:hAnsi="Times New Roman"/>
          <w:sz w:val="28"/>
          <w:szCs w:val="28"/>
          <w:u w:val="single"/>
        </w:rPr>
        <w:t>елка издревле символизировала саму жизнь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                         </w:t>
      </w:r>
    </w:p>
    <w:p>
      <w:pPr>
        <w:sectPr>
          <w:type w:val="continuous"/>
          <w:pgSz w:w="11906" w:h="16838"/>
          <w:pgMar w:left="720" w:right="7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ЛАКСАЦ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  <w:t>На фоне музыки Эдвина Мартона дети выполняют плавные движения.</w:t>
        <w:br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: Да, зелёный цвет – это цвет жизни, надежды, бессмертия, процветания. Глядя на зелёный цвет, наши глаза добреют, мы успокаиваемся. Представьте себе, что вы идёте по лесной тропинке.  Вокруг стоят зелёные ели. Их цвет и запах бодрит и одновременно успокаивает. Впитайте в себя зелёный цвет глазами, позвольте ему войти в вас вместе с дыханием, подставьте раскрытые ладони навстречу этим зелёным волнам. Вот зелёный цвет проник в вас, и его сияние оказало живительное влияние на все ваши органы. Все раны очищаются и заживают, все негативные мысли и чувства покидают вас. </w:t>
        <w:br/>
        <w:t xml:space="preserve">                      </w:t>
        <w:br/>
        <w:t>Внутри вас растёт чувство радости, умиротворения. Хочется верить, что всё будет хорошо. И хочется сделать что-то хорошее. Так будем же делать только хорошее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ДЕД</w:t>
      </w:r>
      <w:r>
        <w:rPr>
          <w:rFonts w:cs="Times New Roman" w:ascii="Times New Roman" w:hAnsi="Times New Roman"/>
          <w:sz w:val="28"/>
          <w:szCs w:val="28"/>
        </w:rPr>
        <w:t>: Ой, мне тоже захотелось сделать что-нибудь хорошее. Но не могу же я оставить внуков  без ёлочки. Ведь в России Нового года без ели не бывает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Историк Ваня Д</w:t>
      </w:r>
      <w:r>
        <w:rPr>
          <w:rFonts w:cs="Times New Roman" w:ascii="Times New Roman" w:hAnsi="Times New Roman"/>
          <w:sz w:val="28"/>
          <w:szCs w:val="28"/>
        </w:rPr>
        <w:t xml:space="preserve">.:  Да, в Россию эту традицию принёс царь Пётр 1.        ( </w:t>
      </w:r>
      <w:r>
        <w:rPr>
          <w:rFonts w:cs="Times New Roman" w:ascii="Times New Roman" w:hAnsi="Times New Roman"/>
          <w:b/>
          <w:sz w:val="28"/>
          <w:szCs w:val="28"/>
        </w:rPr>
        <w:t>ЗВУЧИТ ЗАПИСЬ УКАЗА ПЕТРА 1</w:t>
      </w:r>
      <w:r>
        <w:rPr>
          <w:rFonts w:cs="Times New Roman" w:ascii="Times New Roman" w:hAnsi="Times New Roman"/>
          <w:sz w:val="28"/>
          <w:szCs w:val="28"/>
        </w:rPr>
        <w:t>, а на слайдах идут картинки.)</w:t>
        <w:br/>
        <w:t>Государственным людям и боярам на праздник велено было надеть европейское платье. Сам Петр I подал пример празднования Нового года. Первого января на Красную площадь вышли солдатские полки, вокруг Кремля установили 200  пушек и в течение шести дней в небо взлетали фейерверки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ФЕЯ</w:t>
      </w:r>
      <w:r>
        <w:rPr>
          <w:rFonts w:cs="Times New Roman" w:ascii="Times New Roman" w:hAnsi="Times New Roman"/>
          <w:sz w:val="28"/>
          <w:szCs w:val="28"/>
        </w:rPr>
        <w:t>:  Россия богата хвойными лесами. А ведь не везде ёлочки растут.Как же там Новый год встречают?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ДЕНИС Т</w:t>
      </w:r>
      <w:r>
        <w:rPr>
          <w:rFonts w:cs="Times New Roman" w:ascii="Times New Roman" w:hAnsi="Times New Roman"/>
          <w:sz w:val="28"/>
          <w:szCs w:val="28"/>
        </w:rPr>
        <w:t xml:space="preserve">.: В </w:t>
      </w:r>
      <w:r>
        <w:rPr>
          <w:rFonts w:cs="Times New Roman" w:ascii="Times New Roman" w:hAnsi="Times New Roman"/>
          <w:b/>
          <w:sz w:val="28"/>
          <w:szCs w:val="28"/>
        </w:rPr>
        <w:t>Японии</w:t>
      </w:r>
      <w:r>
        <w:rPr>
          <w:rFonts w:cs="Times New Roman" w:ascii="Times New Roman" w:hAnsi="Times New Roman"/>
          <w:sz w:val="28"/>
          <w:szCs w:val="28"/>
        </w:rPr>
        <w:t xml:space="preserve"> атрибутом новогоднего праздника считается КАДОМАЦУ. Это украшение изготавливают из сосны, бамбука и рисовых соломинок.</w:t>
        <w:br/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Африке</w:t>
      </w:r>
      <w:r>
        <w:rPr>
          <w:rFonts w:cs="Times New Roman" w:ascii="Times New Roman" w:hAnsi="Times New Roman"/>
          <w:sz w:val="28"/>
          <w:szCs w:val="28"/>
        </w:rPr>
        <w:t xml:space="preserve"> тряпочками и ленточками украшают баобабы.</w:t>
        <w:br/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Мексике</w:t>
      </w:r>
      <w:r>
        <w:rPr>
          <w:rFonts w:cs="Times New Roman" w:ascii="Times New Roman" w:hAnsi="Times New Roman"/>
          <w:sz w:val="28"/>
          <w:szCs w:val="28"/>
        </w:rPr>
        <w:t xml:space="preserve"> наряжают пальму, а в </w:t>
      </w:r>
      <w:r>
        <w:rPr>
          <w:rFonts w:cs="Times New Roman" w:ascii="Times New Roman" w:hAnsi="Times New Roman"/>
          <w:b/>
          <w:sz w:val="28"/>
          <w:szCs w:val="28"/>
        </w:rPr>
        <w:t>Судане</w:t>
      </w:r>
      <w:r>
        <w:rPr>
          <w:rFonts w:cs="Times New Roman" w:ascii="Times New Roman" w:hAnsi="Times New Roman"/>
          <w:sz w:val="28"/>
          <w:szCs w:val="28"/>
        </w:rPr>
        <w:t xml:space="preserve"> зелёный орех.</w:t>
        <w:br/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Никарагуа</w:t>
      </w:r>
      <w:r>
        <w:rPr>
          <w:rFonts w:cs="Times New Roman" w:ascii="Times New Roman" w:hAnsi="Times New Roman"/>
          <w:sz w:val="28"/>
          <w:szCs w:val="28"/>
        </w:rPr>
        <w:t xml:space="preserve"> украшают жилище веточками кофейного дерева, а в </w:t>
      </w:r>
      <w:r>
        <w:rPr>
          <w:rFonts w:cs="Times New Roman" w:ascii="Times New Roman" w:hAnsi="Times New Roman"/>
          <w:b/>
          <w:sz w:val="28"/>
          <w:szCs w:val="28"/>
        </w:rPr>
        <w:t>Англии</w:t>
      </w:r>
      <w:r>
        <w:rPr>
          <w:rFonts w:cs="Times New Roman" w:ascii="Times New Roman" w:hAnsi="Times New Roman"/>
          <w:sz w:val="28"/>
          <w:szCs w:val="28"/>
        </w:rPr>
        <w:t xml:space="preserve"> веточками омелы.</w:t>
        <w:br/>
        <w:t xml:space="preserve">Во </w:t>
      </w:r>
      <w:r>
        <w:rPr>
          <w:rFonts w:cs="Times New Roman" w:ascii="Times New Roman" w:hAnsi="Times New Roman"/>
          <w:b/>
          <w:sz w:val="28"/>
          <w:szCs w:val="28"/>
        </w:rPr>
        <w:t>Вьетнаме</w:t>
      </w:r>
      <w:r>
        <w:rPr>
          <w:rFonts w:cs="Times New Roman" w:ascii="Times New Roman" w:hAnsi="Times New Roman"/>
          <w:sz w:val="28"/>
          <w:szCs w:val="28"/>
        </w:rPr>
        <w:t xml:space="preserve">  персиковое дерево считается новогодним, а на </w:t>
      </w:r>
      <w:r>
        <w:rPr>
          <w:rFonts w:cs="Times New Roman" w:ascii="Times New Roman" w:hAnsi="Times New Roman"/>
          <w:b/>
          <w:sz w:val="28"/>
          <w:szCs w:val="28"/>
        </w:rPr>
        <w:t>Кубе</w:t>
      </w:r>
      <w:r>
        <w:rPr>
          <w:rFonts w:cs="Times New Roman" w:ascii="Times New Roman" w:hAnsi="Times New Roman"/>
          <w:sz w:val="28"/>
          <w:szCs w:val="28"/>
        </w:rPr>
        <w:t xml:space="preserve"> – пальма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ДЕД: </w:t>
      </w:r>
      <w:r>
        <w:rPr>
          <w:rFonts w:cs="Times New Roman" w:ascii="Times New Roman" w:hAnsi="Times New Roman"/>
          <w:sz w:val="28"/>
          <w:szCs w:val="28"/>
        </w:rPr>
        <w:t>Но у нас пальм и разных японских деревьев нет. Срублю-таки ёлку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ФЕЯ</w:t>
      </w:r>
      <w:r>
        <w:rPr>
          <w:rFonts w:cs="Times New Roman" w:ascii="Times New Roman" w:hAnsi="Times New Roman"/>
          <w:sz w:val="28"/>
          <w:szCs w:val="28"/>
        </w:rPr>
        <w:t>: Подожди, дедушка! Может, рассказ экологов тебя убедит в обратном.</w:t>
        <w:br/>
        <w:t xml:space="preserve">     Выступают </w:t>
      </w:r>
      <w:r>
        <w:rPr>
          <w:rFonts w:cs="Times New Roman" w:ascii="Times New Roman" w:hAnsi="Times New Roman"/>
          <w:b/>
          <w:sz w:val="28"/>
          <w:szCs w:val="28"/>
        </w:rPr>
        <w:t>экологи.</w:t>
        <w:br/>
        <w:t xml:space="preserve">    МАША 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Ель – дерево хвойное, ещё говорят - вечнозелёное. Но хвоя её совсем  не вечная. Через каждые 5-7 лет колючие хвоинки опадают. Но не все сразу, а постепенно. Потому и незаметно это.</w:t>
        <w:br/>
        <w:t>Ель доживает до 250-300 лет, а бывает и до 500-600 лет.</w:t>
        <w:br/>
      </w:r>
      <w:r>
        <w:rPr>
          <w:rFonts w:cs="Times New Roman" w:ascii="Times New Roman" w:hAnsi="Times New Roman"/>
          <w:sz w:val="28"/>
          <w:szCs w:val="28"/>
        </w:rPr>
        <w:t xml:space="preserve">С раннего возраста и до глубокой старости люди любят это дерево и называют его «русской красавицей ёлочкой». И с этим все будут согласны всегда. Только не нужно никогда забывать о том, что ёлочку нужно беречь. К сожалению, лесные красавицы не могут расти в городах с грязным воздухом. Менее чувствительна к загрязнению воздуха голубая ель, именно эту ель можно увидеть в парках и скверах городов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Е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А где в нашем городе вы видели растущую ель?</w:t>
        <w:br/>
        <w:t>( Дети отвечают, а на слайдах идёт показ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ДЕД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лесу ель нужна. А для людей особой ценности не представляет. Я так думаю! </w:t>
        <w:br/>
        <w:t>(ДЕТИ ВОЗРАЖАЮТ).</w:t>
        <w:br/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колог КИРИЛЛ 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eastAsia="ru-RU"/>
        </w:rPr>
        <w:t>С древних времён и до наших дней ель имеет большое значение в жизни человека. Её широко применяли в строительстве домов. Считали, что в такой избе дышится легко, и даже была такая поговорка: «Изба елова, да сердце здорово».  Красавицы ели не только украшают наши улицы, но и поглощают шум, очищают воздух, обогащают его кислородо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 ели строились морские  и речные  суда.</w:t>
        <w:br/>
        <w:t xml:space="preserve">  Ель незаменима при производстве пианино, скрипок, гитар, балалаек и других музыкальных инструментов. Знаменитые скрипки Амати и Страдивари делались из ели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ДЕД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 как интересно-то! Ну, срублю я одну ёлочку – это ж грех небольшой?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ФЕ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 И тут с тобой ребята могут поспорить!</w:t>
        <w:br/>
        <w:t>(Ребята высказывают мнение, что одна ёлочка – это дом для многих лесных жителей).</w:t>
        <w:br/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Эколог МИША 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гадывает загадки, а на экране идёт показ картинок с отгадками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то там прыгает, шуршит,</w:t>
        <w:br/>
        <w:t>Да всё шишки потрошит?</w:t>
        <w:br/>
        <w:t>Голоском речистым, чистым-</w:t>
        <w:br/>
        <w:t>Клё! Клё! Клё! – поёт со свистом. (Клёст)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ФЕЯ</w:t>
      </w:r>
      <w:r>
        <w:rPr>
          <w:rFonts w:cs="Times New Roman" w:ascii="Times New Roman" w:hAnsi="Times New Roman"/>
          <w:sz w:val="28"/>
          <w:szCs w:val="28"/>
          <w:lang w:eastAsia="ru-RU"/>
        </w:rPr>
        <w:t>.-Что вы знаете о клестах?</w:t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Эта маленькая крошк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да будет каждой  крошк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д ёлкой  дотем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норке прячется она. (МЫШКА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Всю ночь летает —</w:t>
        <w:br/>
        <w:t>Мышей добывает,</w:t>
        <w:br/>
        <w:t>А станет светло —</w:t>
        <w:br/>
        <w:t>Летит спать в дупло. (Филин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в лесу глухом живё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уклюжий, косолапый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том ест малину, мёд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зимой сосёт он лапу. (Медвед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инкою зеленоват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вотиком желтоват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ёрненькая шапоч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олоска шарфика. (Синица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то за зверь лесной</w:t>
        <w:br/>
        <w:t>Встал, как столбик, под сосной.</w:t>
        <w:br/>
        <w:t>И стоит среди травы-</w:t>
        <w:br/>
        <w:t>Уши выше головы? (заяц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то в лесу деревья лечит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жалея головы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жела его работа —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день долбить стволы. (Дятел)</w:t>
      </w:r>
    </w:p>
    <w:p>
      <w:pPr>
        <w:pStyle w:val="Style16"/>
        <w:shd w:fill="FFFFFF" w:val="clear"/>
        <w:spacing w:before="0" w:after="0"/>
        <w:ind w:firstLine="3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то на ветке шишки грыз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росал объедки вниз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 елкам ловко скачет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лезает на дубы?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то в дупле орехи прячет,</w:t>
        <w:br/>
        <w:t>Сушит на зиму грибы? (Белка)</w:t>
        <w:br/>
      </w:r>
      <w:r>
        <w:rPr>
          <w:b/>
          <w:color w:val="000000"/>
          <w:sz w:val="28"/>
          <w:szCs w:val="28"/>
        </w:rPr>
        <w:t xml:space="preserve">   ФЕЯ</w:t>
      </w:r>
      <w:r>
        <w:rPr>
          <w:color w:val="000000"/>
          <w:sz w:val="28"/>
          <w:szCs w:val="28"/>
        </w:rPr>
        <w:t>: Что объединяет всех этих животных? (Дети отвечают).</w:t>
        <w:br/>
      </w:r>
      <w:r>
        <w:rPr>
          <w:b/>
          <w:color w:val="000000"/>
          <w:sz w:val="28"/>
          <w:szCs w:val="28"/>
        </w:rPr>
        <w:t xml:space="preserve">   ЭКОЛОГ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Значит не только ель “дружит” c клестом, дятлом, белкой, лесной мышью, зайцем, но и эти животные дружны между собой. Клёст срывает шишку своим сильным клювом, выедает только часть семян, она падает на снег, а тут и дятлу, и зайцу, и белке еда готова. Это им всем облегчает добычу пищи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жно ли нарушить  эту связь в природе?</w:t>
        <w:br/>
        <w:br/>
      </w:r>
      <w:r>
        <w:rPr>
          <w:b/>
          <w:color w:val="000000"/>
          <w:sz w:val="28"/>
          <w:szCs w:val="28"/>
        </w:rPr>
        <w:t xml:space="preserve">   ФЕЯ: </w:t>
      </w:r>
      <w:r>
        <w:rPr>
          <w:color w:val="000000"/>
          <w:sz w:val="28"/>
          <w:szCs w:val="28"/>
        </w:rPr>
        <w:t xml:space="preserve"> Да</w:t>
      </w:r>
      <w:r>
        <w:rPr>
          <w:b/>
          <w:color w:val="000000"/>
          <w:sz w:val="28"/>
          <w:szCs w:val="28"/>
        </w:rPr>
        <w:t>, экология</w:t>
      </w:r>
      <w:r>
        <w:rPr>
          <w:color w:val="000000"/>
          <w:sz w:val="28"/>
          <w:szCs w:val="28"/>
        </w:rPr>
        <w:t xml:space="preserve"> – новое слово.</w:t>
        <w:br/>
        <w:t>Раньше природа не знала такого.</w:t>
        <w:br/>
        <w:t>Про браконьеров редко слыхали,</w:t>
        <w:br/>
        <w:t>Ёлки вагонами не вырубали!</w:t>
        <w:br/>
        <w:br/>
        <w:t xml:space="preserve">     ПОДХОДИТ </w:t>
      </w:r>
      <w:r>
        <w:rPr>
          <w:b/>
          <w:color w:val="000000"/>
          <w:sz w:val="28"/>
          <w:szCs w:val="28"/>
        </w:rPr>
        <w:t>ЖУРНАЛИСТ</w:t>
      </w:r>
      <w:r>
        <w:rPr>
          <w:color w:val="000000"/>
          <w:sz w:val="28"/>
          <w:szCs w:val="28"/>
        </w:rPr>
        <w:t xml:space="preserve"> С МИКРОФОНОМ: </w:t>
        <w:br/>
        <w:t xml:space="preserve">  Уважаемая Фея! В вашем лесном царстве есть  ёлочки-долгожите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ЕЯ</w:t>
      </w:r>
      <w:r>
        <w:rPr>
          <w:rFonts w:cs="Times New Roman" w:ascii="Times New Roman" w:hAnsi="Times New Roman"/>
          <w:color w:val="000000"/>
          <w:sz w:val="28"/>
          <w:szCs w:val="28"/>
        </w:rPr>
        <w:t>: Да, неподалёку растёт моя хвойная воспитанница, которой 250 лет! Высокая (35м),стройная, пушистая- она лес собой украшает. Вот только боюсь, чтобы не срубили её, ведь Новый год скоро.</w:t>
        <w:br/>
        <w:t xml:space="preserve">   Журналис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РИЛЛ П</w:t>
      </w:r>
      <w:r>
        <w:rPr>
          <w:rFonts w:cs="Times New Roman" w:ascii="Times New Roman" w:hAnsi="Times New Roman"/>
          <w:color w:val="000000"/>
          <w:sz w:val="28"/>
          <w:szCs w:val="28"/>
        </w:rPr>
        <w:t>.: Да, мы, журналисты, провели опрос среди учеников вторых классов. На вопрос «какую ёлку вы поставили дома в Новый год?» 60 ребят ответили -  искусственную, 32 - живую.</w:t>
        <w:br/>
        <w:t xml:space="preserve">  Журналис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НИКИТА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:  Ребята, а вы знаете, сколько усилий нужно приложить, чтобы вырастить вот такие ёлочки? (Дети отвечают). Никита добавляет: Об этом нам рассказали в Лужском лесничестве. В питомнике саженцы сажают в плодородную почву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войные деревца надо защищать, поливать, подкармливать, рыхлить, обрезать.</w:t>
        <w:br/>
      </w:r>
      <w:r>
        <w:rPr>
          <w:rFonts w:cs="Times New Roman" w:ascii="Times New Roman" w:hAnsi="Times New Roman"/>
          <w:sz w:val="28"/>
          <w:szCs w:val="28"/>
        </w:rPr>
        <w:t xml:space="preserve">За первый год ёлочка вырастает всего </w:t>
      </w:r>
      <w:r>
        <w:rPr>
          <w:rFonts w:cs="Times New Roman" w:ascii="Times New Roman" w:hAnsi="Times New Roman"/>
          <w:sz w:val="28"/>
          <w:szCs w:val="28"/>
          <w:u w:val="single"/>
        </w:rPr>
        <w:t>на 4 см</w:t>
      </w:r>
      <w:r>
        <w:rPr>
          <w:rFonts w:cs="Times New Roman" w:ascii="Times New Roman" w:hAnsi="Times New Roman"/>
          <w:sz w:val="28"/>
          <w:szCs w:val="28"/>
        </w:rPr>
        <w:t xml:space="preserve">. Затем каждый год она вытягивается </w:t>
      </w:r>
      <w:r>
        <w:rPr>
          <w:rFonts w:cs="Times New Roman" w:ascii="Times New Roman" w:hAnsi="Times New Roman"/>
          <w:sz w:val="28"/>
          <w:szCs w:val="28"/>
          <w:u w:val="single"/>
        </w:rPr>
        <w:t>на 15-20см</w:t>
      </w:r>
      <w:r>
        <w:rPr>
          <w:rFonts w:cs="Times New Roman" w:ascii="Times New Roman" w:hAnsi="Times New Roman"/>
          <w:sz w:val="28"/>
          <w:szCs w:val="28"/>
        </w:rPr>
        <w:t>. В нашем климате ель вырастает з</w:t>
      </w:r>
      <w:r>
        <w:rPr>
          <w:rFonts w:cs="Times New Roman" w:ascii="Times New Roman" w:hAnsi="Times New Roman"/>
          <w:sz w:val="28"/>
          <w:szCs w:val="28"/>
          <w:u w:val="single"/>
        </w:rPr>
        <w:t>а 5-7 лет всего на один метр</w:t>
      </w:r>
      <w:r>
        <w:rPr>
          <w:rFonts w:cs="Times New Roman" w:ascii="Times New Roman" w:hAnsi="Times New Roman"/>
          <w:sz w:val="28"/>
          <w:szCs w:val="28"/>
        </w:rPr>
        <w:t>. Мы пошли в детский сад, а деревце только увидело этот мир, мы пошли в 1 класс – деревце выросло на 1 метр. Когда мы заканчиваем школу,  наша ёлка как раз входит в ту пору, когда мы начинаем их рубить для новогодних заба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Журналис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ДЕНИС И</w:t>
      </w:r>
      <w:r>
        <w:rPr>
          <w:rFonts w:cs="Times New Roman" w:ascii="Times New Roman" w:hAnsi="Times New Roman"/>
          <w:color w:val="000000"/>
          <w:sz w:val="28"/>
          <w:szCs w:val="28"/>
        </w:rPr>
        <w:t>.: Мы взяли интервью у представителя  Общественной Палаты Ленинградской области  Голуба  Евгения  Андреевича, который рассказал, что незаконная вырубка елей наносит огромный вред природе нашего края. Поэтому студенты совершают  экологические десанты. Мы в январе тоже  будем участвовать в такой акции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Журналис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РАТМИР Ц</w:t>
      </w:r>
      <w:r>
        <w:rPr>
          <w:rFonts w:cs="Times New Roman" w:ascii="Times New Roman" w:hAnsi="Times New Roman"/>
          <w:color w:val="000000"/>
          <w:sz w:val="28"/>
          <w:szCs w:val="28"/>
        </w:rPr>
        <w:t>.: А у меня дома уже давно  искусственная ёлочка. Она такая же красивая, но прослужит не 1 год, а целых 5 лет. Мама сэкономила  и деньги, и время. И купила мне ноутбук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Мне ёлку купили!»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Вика Д</w:t>
      </w:r>
      <w:r>
        <w:rPr>
          <w:rFonts w:cs="Times New Roman" w:ascii="Times New Roman" w:hAnsi="Times New Roman"/>
          <w:sz w:val="28"/>
          <w:szCs w:val="28"/>
          <w:lang w:eastAsia="ru-RU"/>
        </w:rPr>
        <w:t>.: Мне елку купили!</w:t>
        <w:br/>
        <w:t>Мне елку купили!</w:t>
        <w:br/>
        <w:t>В лесу на опушке ее не рубили.</w:t>
        <w:br/>
        <w:t>А сделали елку на добром заводе</w:t>
        <w:br/>
        <w:t>Хорошие дяди, веселые тети.</w:t>
        <w:br/>
        <w:t>Скорей приходите,</w:t>
        <w:br/>
        <w:t>Скорей поглядите</w:t>
        <w:br/>
        <w:t>На ёлку из тонких серебряных нитей:</w:t>
        <w:br/>
        <w:t>Вся в хвое мохнатой,</w:t>
        <w:br/>
        <w:t>Блестящей и пышной,</w:t>
        <w:br/>
        <w:t>Задень - и она зазвенит еле слышно.</w:t>
        <w:br/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Журналис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ИРИЛЛ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: Нами был сделан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вырубка хвойных деревьев к новогодним праздникам наносит определенный урон природе.</w:t>
        <w:br/>
        <w:t>Поэтому следующим этапом нашей работы  явилась акция «Ель просит защиты». Мы оформили листовки и с помощью родителей распространили их среди населения нашего города. (Раздают гостям листовки).</w:t>
        <w:br/>
      </w:r>
      <w:r>
        <w:rPr>
          <w:b/>
          <w:sz w:val="28"/>
          <w:szCs w:val="28"/>
          <w:u w:val="single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с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Милые, добрые люди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вайте попробуем встретить Новый год с </w:t>
      </w:r>
      <w:r>
        <w:rPr>
          <w:rFonts w:cs="Arial" w:ascii="Arial" w:hAnsi="Arial"/>
          <w:sz w:val="28"/>
          <w:szCs w:val="28"/>
          <w:u w:val="single"/>
        </w:rPr>
        <w:t>искусственной ёлочкой</w:t>
      </w:r>
      <w:r>
        <w:rPr>
          <w:rFonts w:cs="Arial" w:ascii="Arial" w:hAnsi="Arial"/>
          <w:sz w:val="28"/>
          <w:szCs w:val="28"/>
        </w:rPr>
        <w:t xml:space="preserve"> – ведь они бывают такие красивые и служат не один год. А для запаха свой дом, квартиру можно украсить хвойными веточками или букетами. Кроме того, в продаже имеются различные натуральные эфирные масла и среди них пихтовое, еловое, кедровое, масло эвкалипта, чайного дерева или апельсиновое, на любой вкус. Приятно, полезно и чисто в доме, не нужно собирать иголки. Но если все-таки вам будет недоставать  живой ёлочки, пусть вас утешит мысль, что вы сохранили жизнь одному совершенству, в ветвях которой, наверняка в настоящее время от сильных морозов и леденящего ветра укрылась не одна птица. Подумаем в новогоднюю ночь о сохраненном нами деревце, улыбнемся этому миру и тихо скажем </w:t>
      </w:r>
      <w:r>
        <w:rPr>
          <w:rFonts w:cs="Arial" w:ascii="Arial" w:hAnsi="Arial"/>
          <w:sz w:val="28"/>
          <w:szCs w:val="28"/>
          <w:u w:val="single"/>
        </w:rPr>
        <w:t>«Ёлочка, живи!»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62350" cy="4231005"/>
            <wp:effectExtent l="0" t="0" r="0" b="0"/>
            <wp:docPr id="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ФИЗМИНУТКА «ЁЛОЧК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ФЕЯ</w:t>
      </w:r>
      <w:r>
        <w:rPr>
          <w:rFonts w:cs="Times New Roman" w:ascii="Times New Roman" w:hAnsi="Times New Roman"/>
          <w:sz w:val="28"/>
          <w:szCs w:val="28"/>
        </w:rPr>
        <w:t>: Если всё же по билету</w:t>
        <w:br/>
        <w:t>Вы купили Ёлку в дом,</w:t>
        <w:br/>
        <w:t>То послушайте советы,</w:t>
        <w:br/>
        <w:t>Как с ней поступить потом!</w:t>
        <w:br/>
        <w:br/>
        <w:t xml:space="preserve">(Появляются </w:t>
      </w:r>
      <w:r>
        <w:rPr>
          <w:rFonts w:cs="Times New Roman" w:ascii="Times New Roman" w:hAnsi="Times New Roman"/>
          <w:b/>
          <w:sz w:val="28"/>
          <w:szCs w:val="28"/>
        </w:rPr>
        <w:t>ЛЕКАРИ</w:t>
      </w:r>
      <w:r>
        <w:rPr>
          <w:rFonts w:cs="Times New Roman" w:ascii="Times New Roman" w:hAnsi="Times New Roman"/>
          <w:sz w:val="28"/>
          <w:szCs w:val="28"/>
        </w:rPr>
        <w:t>).</w:t>
        <w:br/>
        <w:t xml:space="preserve">    Лекарь </w:t>
      </w:r>
      <w:r>
        <w:rPr>
          <w:rFonts w:cs="Times New Roman" w:ascii="Times New Roman" w:hAnsi="Times New Roman"/>
          <w:b/>
          <w:sz w:val="28"/>
          <w:szCs w:val="28"/>
        </w:rPr>
        <w:t>СОНЯ К</w:t>
      </w:r>
      <w:r>
        <w:rPr>
          <w:rFonts w:cs="Times New Roman" w:ascii="Times New Roman" w:hAnsi="Times New Roman"/>
          <w:sz w:val="28"/>
          <w:szCs w:val="28"/>
        </w:rPr>
        <w:t>.: Если у человека больные легкие, донимает ревматизм, застойный радикулит – желательно для ванн использовать эфирные масла хвои. Хвойная ванна положительно влияет и на сердечную деятельность. Пройтись по хвойному лесу с целью лечения рекомендуется людям с бронхитами, бронхиальной астмой, легочными заболеваниями.</w:t>
        <w:br/>
        <w:t xml:space="preserve">Я приготовила  лечебный отвар: 30 г хвои промыла в холодной воде, залила стаканом кипятка и кипятила в течение 20 минут на слабом огне в закрытой эмалированной посуде, добавив по вкусу сахар. Для повышения иммунитета необходимо принимать стакан настоя в течение дня. Стакан хвойного напитка содержит больше витамина С, чем лимонный сок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eading2"/>
        <w:shd w:fill="FFFFFF" w:val="clear"/>
        <w:tabs>
          <w:tab w:val="clear" w:pos="708"/>
        </w:tabs>
        <w:ind w:left="0" w:firstLine="284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ь</w:t>
      </w:r>
      <w:r>
        <w:rPr>
          <w:rFonts w:cs="Times New Roman" w:ascii="Times New Roman" w:hAnsi="Times New Roman"/>
          <w:b/>
          <w:sz w:val="28"/>
          <w:szCs w:val="28"/>
        </w:rPr>
        <w:t xml:space="preserve"> АНЯ К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временной ароматерапии смолистый запах хвои используют для улучшения настроения, усиления легочного кровообмена и кислородонасыщения организма. </w:t>
      </w:r>
    </w:p>
    <w:p>
      <w:pPr>
        <w:pStyle w:val="Heading2"/>
        <w:shd w:fill="FFFFFF" w:val="clear"/>
        <w:tabs>
          <w:tab w:val="clear" w:pos="708"/>
        </w:tabs>
        <w:ind w:left="0" w:firstLine="284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изготовили своими руками арома-подушечку</w:t>
      </w:r>
      <w:r>
        <w:rPr>
          <w:rFonts w:cs="Times New Roman" w:ascii="Times New Roman" w:hAnsi="Times New Roman"/>
          <w:color w:val="000000"/>
          <w:sz w:val="28"/>
          <w:szCs w:val="28"/>
        </w:rPr>
        <w:t>, дарящую здоровый и сладкий сон. Подарим эту подушечку бабушке. Мы её любим и хотим, чтобы она была здоров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 Я, надеюсь, гости наши</w:t>
        <w:br/>
        <w:t>Это к сведенью возьмут.</w:t>
        <w:br/>
        <w:t>А сейчас мы улыбнёмся,</w:t>
        <w:br/>
        <w:t>Ведь ЗАТЕЙНИКИ НАС ЖДУТ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АЛИСА С. читает </w:t>
      </w:r>
      <w:r>
        <w:rPr>
          <w:rFonts w:cs="Times New Roman" w:ascii="Times New Roman" w:hAnsi="Times New Roman"/>
          <w:b/>
          <w:sz w:val="28"/>
          <w:szCs w:val="28"/>
        </w:rPr>
        <w:t>стихотворение</w:t>
      </w:r>
      <w:r>
        <w:rPr>
          <w:rFonts w:cs="Times New Roman" w:ascii="Times New Roman" w:hAnsi="Times New Roman"/>
          <w:sz w:val="28"/>
          <w:szCs w:val="28"/>
        </w:rPr>
        <w:t xml:space="preserve"> «В лесу стояла Ёлочка».</w:t>
      </w:r>
    </w:p>
    <w:p>
      <w:pPr>
        <w:sectPr>
          <w:type w:val="continuous"/>
          <w:pgSz w:w="11906" w:h="16838"/>
          <w:pgMar w:left="720" w:right="7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негу стояла елочка -</w:t>
        <w:br/>
        <w:t>Зелененькая челочка,</w:t>
        <w:br/>
        <w:t>Смолистая,</w:t>
        <w:br/>
        <w:t>Здоровая,</w:t>
        <w:br/>
        <w:t>Полутораметровая.</w:t>
        <w:br/>
        <w:t>Произошло событие</w:t>
        <w:br/>
        <w:t>В один из зимних дней:</w:t>
        <w:br/>
        <w:t>Лесник решил срубить ее! -</w:t>
        <w:br/>
        <w:t>Так показалось ей.</w:t>
        <w:br/>
        <w:t>Она была замечена,</w:t>
        <w:br/>
        <w:t>Была окружена...</w:t>
        <w:br/>
        <w:t>И только поздним вечером</w:t>
        <w:br/>
        <w:t>Пришла в себя она.</w:t>
        <w:br/>
        <w:t>Какое чувство странное!</w:t>
        <w:br/>
        <w:t>Исчез куда-то страх...</w:t>
        <w:br/>
        <w:t>Фонарики стеклянные</w:t>
        <w:br/>
        <w:t>Горят в ее ветвях.</w:t>
        <w:br/>
        <w:t>Сверкают украшения -</w:t>
        <w:br/>
        <w:t>Какой нарядный вид!</w:t>
        <w:br/>
        <w:t>При этом, без сомнения,</w:t>
        <w:br/>
        <w:t>Она в лесу стоит.</w:t>
        <w:br/>
        <w:t>Не срубленная! Целая!</w:t>
        <w:br/>
        <w:t>Красива и крепка!..</w:t>
        <w:br/>
        <w:t>Кто спас, кто разодел ее?</w:t>
        <w:br/>
        <w:t>Сынишка лесника!</w:t>
        <w:br/>
      </w:r>
    </w:p>
    <w:p>
      <w:pPr>
        <w:sectPr>
          <w:type w:val="continuous"/>
          <w:pgSz w:w="11906" w:h="16838"/>
          <w:pgMar w:left="720" w:right="720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ДЕД</w:t>
      </w:r>
      <w:r>
        <w:rPr>
          <w:color w:val="000000"/>
          <w:sz w:val="28"/>
          <w:szCs w:val="28"/>
        </w:rPr>
        <w:t>: Вот так новость, вот так-так!</w:t>
        <w:br/>
      </w:r>
    </w:p>
    <w:p>
      <w:pPr>
        <w:sectPr>
          <w:type w:val="continuous"/>
          <w:pgSz w:w="11906" w:h="16838"/>
          <w:pgMar w:left="720" w:right="7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, старенький чурбак,</w:t>
        <w:br/>
        <w:t xml:space="preserve">И не думал, не гадал - </w:t>
        <w:br/>
        <w:t>Про ель такого я не знал.</w:t>
        <w:br/>
        <w:t>А теперь мне ясно:</w:t>
        <w:br/>
        <w:t>Губить не буду её напрасно!</w:t>
        <w:br/>
        <w:t xml:space="preserve">Как много интересного </w:t>
        <w:br/>
        <w:t xml:space="preserve"> Сегодня видел я!</w:t>
        <w:br/>
        <w:t xml:space="preserve"> Весомого, полезного,</w:t>
        <w:br/>
        <w:t xml:space="preserve"> Спасибо вам, друзья!</w:t>
        <w:br/>
        <w:t>(Появляется Ёлочка).</w:t>
      </w:r>
    </w:p>
    <w:p>
      <w:pPr>
        <w:sectPr>
          <w:type w:val="continuous"/>
          <w:pgSz w:w="11906" w:h="16838"/>
          <w:pgMar w:left="720" w:right="720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ЁЛОЧКА: </w:t>
      </w:r>
      <w:r>
        <w:rPr>
          <w:color w:val="000000"/>
          <w:sz w:val="28"/>
          <w:szCs w:val="28"/>
        </w:rPr>
        <w:t>Какое чудо - вновь смеяться</w:t>
        <w:br/>
        <w:t>И больше слёз не лить.</w:t>
        <w:br/>
        <w:t>Давайте вместе улыбаться,</w:t>
        <w:br/>
        <w:t xml:space="preserve">Давайте все дружить! </w:t>
        <w:br/>
        <w:t xml:space="preserve">                                  </w:t>
        <w:br/>
        <w:t xml:space="preserve">  </w:t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 xml:space="preserve">: Видишь, моя милая Ёлочка, ребята спасли тебя. Но это ещё не всё. Чтобы сохранить тебе и многим другим елям жизнь, Самоделкины сделали свои ёлочки. И нам сейчас предстоит выбрать самую лучшую, ту, которая станет для вашего класса символом наступающего  года. </w:t>
        <w:br/>
        <w:t xml:space="preserve">    </w:t>
      </w:r>
    </w:p>
    <w:p>
      <w:pPr>
        <w:pStyle w:val="Style16"/>
        <w:shd w:fill="FFFFFF" w:val="clear"/>
        <w:spacing w:before="0" w:after="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зал входят родители.</w:t>
        <w:br/>
        <w:t xml:space="preserve">    Родители: </w:t>
      </w:r>
      <w:r>
        <w:rPr>
          <w:color w:val="000000"/>
          <w:sz w:val="28"/>
          <w:szCs w:val="28"/>
        </w:rPr>
        <w:t>Мы побывали в гостях у деда Мороза. Узнал дедушка о том, каким важным делом вы занимаетесь, и передал вам волшебный огонь. Этот огонь исполняет все желания добрых людей. Стоит только прикоснуться к сосуду ладошкой. Загадайте желание, прикоснитесь – и оно обязательно сбудется!</w:t>
      </w:r>
    </w:p>
    <w:p>
      <w:pPr>
        <w:pStyle w:val="Style16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ФЕЯ</w:t>
      </w:r>
      <w:r>
        <w:rPr>
          <w:color w:val="000000"/>
          <w:sz w:val="28"/>
          <w:szCs w:val="28"/>
        </w:rPr>
        <w:t>:  Прошу у вас прощения, но время истекло!</w:t>
        <w:br/>
        <w:t>Пришла пора вернуться мне в мой лес, в зелёный дом!</w:t>
        <w:br/>
        <w:t>Я поздравляю с праздником всех вас, мои друзья.</w:t>
        <w:br/>
        <w:t>Но уходить без песенки под Новый год нельзя!</w:t>
        <w:br/>
        <w:t>«В лесу родилась Ёлочка» мы вместе все споём.</w:t>
        <w:br/>
        <w:t>На новый лад, на славный лад, и Ёлочку спасём!</w:t>
      </w:r>
    </w:p>
    <w:p>
      <w:pPr>
        <w:pStyle w:val="Style16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ют и водят хоровод все участники и гости)</w:t>
      </w:r>
    </w:p>
    <w:p>
      <w:pPr>
        <w:pStyle w:val="Style16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Песня на мотив «В лесу родилась ёлочка»</w:t>
      </w:r>
    </w:p>
    <w:p>
      <w:pPr>
        <w:sectPr>
          <w:type w:val="continuous"/>
          <w:pgSz w:w="11906" w:h="16838"/>
          <w:pgMar w:left="720" w:right="7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 лесу родилась ёлочка,</w:t>
        <w:br/>
        <w:t>И пусть в лесу растёт-</w:t>
        <w:br/>
        <w:t>Никто её не срубит,</w:t>
        <w:br/>
        <w:t>Домой не унесё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Трусишка зайка серенький</w:t>
        <w:br/>
        <w:t>Под ёлочкой живёт,</w:t>
        <w:br/>
        <w:t xml:space="preserve">Лисичка с серым волком </w:t>
        <w:br/>
        <w:t>Его там не найдёт.</w:t>
        <w:br/>
        <w:br/>
        <w:t>3.А летом к этой ёлочке</w:t>
        <w:br/>
        <w:t>Мы в гости в лес пойдём,</w:t>
        <w:br/>
        <w:t>Грибочки с земляникою</w:t>
        <w:br/>
        <w:t>Под ёлочкой найдё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В лесу родилась ёлочка, </w:t>
        <w:br/>
        <w:t>И пусть в лесу растёт,</w:t>
        <w:br/>
        <w:t>И браконьер в машине</w:t>
        <w:br/>
        <w:t>Её не увезёт</w:t>
      </w:r>
    </w:p>
    <w:p>
      <w:pPr>
        <w:sectPr>
          <w:type w:val="continuous"/>
          <w:pgSz w:w="11906" w:h="16838"/>
          <w:pgMar w:left="720" w:right="720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720" w:gutter="0" w:header="0" w:top="426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8:53:00Z</dcterms:created>
  <dc:creator>KC</dc:creator>
  <dc:description/>
  <dc:language>en-US</dc:language>
  <cp:lastModifiedBy>Мишка</cp:lastModifiedBy>
  <dcterms:modified xsi:type="dcterms:W3CDTF">2017-11-22T18:53:00Z</dcterms:modified>
  <cp:revision>2</cp:revision>
  <dc:subject/>
  <dc:title>Сценарий защиты экологического проекта «Ёлочка, живи</dc:title>
</cp:coreProperties>
</file>