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Игровой практикум для родителей с использованием блоков Дьенеша и палочек Кюизене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Играя, учимс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: дать представление родителям о технологии игр по сенсорному и математическому развитию, помочь родителям с минимальными затратами сил и времени осуществлять целенаправленную работу по развитию мелкой моторики и сенсорному развитию своих детей в домашних услов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знакомить родителей с   педагогическими игровыми технологиями блоков Дьенеша и палочек Кюизенера, направленными на формирование сенсорных эталонов и развитие мелкой моторики руки, которые можно организовать в домашних услови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Создать условия для укрепления сотрудничества между ДОУ и семьей и развития творческих способностей детей и родителей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Ход игрового практику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брый день, дорогие наши родители. Я очень рада видеть вас на нашем игровом практику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Без игры нет и не может быть полноценного умственного развития. Игра – это огромное светлое окно, через которое в духовный мир ребенка вливается живительный поток представлений, понятий. Игра -это искра, зажигающая огонек пытливости любознательности.»</w:t>
      </w:r>
      <w:r>
        <w:rPr>
          <w:rFonts w:cs="Times New Roman" w:ascii="Times New Roman" w:hAnsi="Times New Roman"/>
          <w:sz w:val="28"/>
          <w:szCs w:val="28"/>
        </w:rPr>
        <w:t xml:space="preserve"> В.А. Сухомлинский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я познакомлю вас с игровыми технологиями З. Дьенеша, Кюизенера. Все эти технологии направлены на развитие внимания, памяти, логического мышления. </w:t>
      </w:r>
      <w:r>
        <w:rPr>
          <w:sz w:val="28"/>
          <w:szCs w:val="28"/>
        </w:rPr>
        <w:t>Блоки Дьенеша придумал венгерский психолог, профессор, создатель авторской методики «Новая математика» - Золтан Дьенеш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состоит из 48 элементов, которые различаются четырьмя свойства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ой – тонкие и толст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м – желтые, красные, си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ой – круглые, треугольные, прямоугольные, квадрат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ом – маленькие и больш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огическими блоками ребенок может выполнять много действий: менять местами, убирать, выкладывать, сравни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х деток можно знакомить с геометрическими фигурами, цветом и размером предм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локам выпущены альбомы с заданиями: «Блоки Дьенеша для самых маленьких», «Маленькие логики», «Маленькие логики-2». Такие же альбомы выпущены для детей более старшего возраста (до 7 ле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игр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йди такие же фигуры, как эта, по цвету (по форме, по размер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йди не такие фигуры, как эта, по форме (по размеру, по цвет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й зайчику синие фигуры (треугольные, красные, квадратные, большие, желтые, маленькие, круглы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й большой кукле большие фигуры, а маленькой- маленьк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ишка хочет играть квадратными фигурами, а зайка – кругл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Все фигурки складываются в мешок. Попросите ребенка на ощупь достать все круглые блоки (все большие или все толсты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должи цепочку, чередуя детали по цвету: красная, желтая, красная, желтая (можно чередовать по форме, размеру и толщин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 теперь я предлагаю вам поиграть, чтобы вы снова почувствовали себя деть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гра: Найдите все фигуры, как эта? (воспитатель показывает фигуру, родители находят точно такую же по размеру, форме и цвету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игра: Разложи по цв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игра: Найди лишнюю фигуру. (Из предложенных 4 фигур, например, круг, квадрат, круг, круг, предлагается найти лишнюю и объяснить почему эта фигура лишняя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игра: Что изменилос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игра: Продолжи цепочку по цвету: синяя, желтая. синя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игра: Составь картинку (альбом «Маленькие логики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игра: Найди блок по описа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локами Дьенеша могут играть дети с 2 лет и до начальной школы. Усложняются только задания, вводится кодировка свой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ы с полочками Кюизен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лочки Кюизенера</w:t>
      </w:r>
      <w:r>
        <w:rPr>
          <w:rFonts w:cs="Times New Roman" w:ascii="Times New Roman" w:hAnsi="Times New Roman"/>
          <w:sz w:val="28"/>
          <w:szCs w:val="28"/>
        </w:rPr>
        <w:t> – это дидактический материал, который придумал известный математик из Бельгии Д</w:t>
      </w:r>
      <w:r>
        <w:rPr>
          <w:rFonts w:cs="Times New Roman" w:ascii="Times New Roman" w:hAnsi="Times New Roman"/>
          <w:b/>
          <w:bCs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Кюизенер в 50-е годы ХХ века. Материал предназначен для обучения математике и используется работе с детьми, начиная с 2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лочки Кюизенера</w:t>
      </w:r>
      <w:r>
        <w:rPr>
          <w:rFonts w:cs="Times New Roman" w:ascii="Times New Roman" w:hAnsi="Times New Roman"/>
          <w:sz w:val="28"/>
          <w:szCs w:val="28"/>
        </w:rPr>
        <w:t> – это цветные счетные палочки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0 разных цветов и длинной от 1 до 10 см. Палочки одной длины выполнены в одном цвете и обозначают определенное число. Чем длиннее палочки, тем большее значение числа она выраж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ые палочки являются многофункциональным математическим пособием, которое позво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личать и классифицировать по цвет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знакомить с последовательностью чисел натурального ря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воить прямой и обратный сч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лить целое на ч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ознакомить с понятием величины, длины, высоты, шир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вивать пространственные предст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владеть арифметическими действ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2-3 лет палочки используются как игровой материал. Дети знакомятся с цветом, размером палоч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 теперь поиграе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гра: Найдите все палочки, как э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игра: Постройте из палочек забо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игра: построй лесенку, начиная с самой большой палочки и заканчивая самой маленькой. (Детям надо называть цвет палочки, которую надо бр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игра: найдите оранжевую, голубую и белую палочки. Какая из палочек самая маленькая (самая больша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игра: Построй дорожку (альбом «Волшебные дорожки»)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этом наш игровой практикум закончен. Я, надеюсь, что с сегодняшнего практикума вы взяли многое для себя. И если приложите усилия, то это поможет вам развивать детей в таком нужном направлении, как формирование у детей математических представлений, которые развивают логику, воображение, память, внимание и творчество. Спасибо за внимание!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3">
    <w:name w:val="c3"/>
    <w:basedOn w:val="Style12"/>
    <w:qFormat/>
    <w:rPr/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12:00Z</dcterms:created>
  <dc:creator>User</dc:creator>
  <dc:description/>
  <cp:keywords/>
  <dc:language>en-US</dc:language>
  <cp:lastModifiedBy>MAKC</cp:lastModifiedBy>
  <dcterms:modified xsi:type="dcterms:W3CDTF">2023-06-06T18:28:00Z</dcterms:modified>
  <cp:revision>8</cp:revision>
  <dc:subject/>
  <dc:title/>
</cp:coreProperties>
</file>