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bCs/>
          <w:sz w:val="28"/>
          <w:szCs w:val="28"/>
        </w:rPr>
        <w:t>Индивидуальная работа по музыкальному воспитанию с детьми с ОВЗ в дошкольном учреждении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современном этапе концепция интегрированного обучения и воспитания является ведущим направлением в развитии специального образования в нашей стране. Это означает равноправное включение личности, развивающейся в условиях недостаточности (психической, физической, интеллектуальной) во все возможные и необходимые сферы жизни социума, достойный социальный статус и самореализацию в обществ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Распространение в нашей стране процесса интеграции и инклюзии детей с ограниченными возможностями психического или физического здоровья в образовательных учреждениях является не только отражением времени, но и представляет собой реализацию прав детей на образование в соответствии с Законом «Об образовании» Российской Федерации. Для осуществления инклюзивного воспитания и обучения необходимо формировать у дошкольников умение строить взаимодействия на основе сотрудничества и взаимопонимания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сновой жизненной позиции общества должна стать толерантность. Инклюзия помогает развивать у здоровых детей терпимость к физическим и психическим недостаткам сверстников, чувство взаимопомощи и стремление к сотрудничеству. Инклюзия способствует формированию у детей с ограниченными возможностями здоровья (ОВЗ) положительного отношения к сверстникам и адекватного социального поведения, а также более полной реализации потенциала развития в обучении и воспитании. Инклюзивное обучение реализует обеспечение равного доступа к получению того или иного вида образования и создание необходимых условий для достижения успеха в образовании всеми детьм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Музыкальное воспитание, как основная составляющая художественно-эстетической области, в нашем детском саду является частью общей системы развития и воспитания детей с ограниченными возможностями здоровья. Коррекция нарушенных функций через музыку помогает приобщить ребёнка к разным видам деятельности, формировать внимание, интерес к музыке, развивать музыкальные способност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Музыка организует детей, заражает их свои настроением. Музыкальное воспитание направленно непосредственно на развитие основных движений, сенсорных функций (зрительного и слухового восприятия), и речевой деятельност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реди проблем детей с ОВЗ можно назвать: непроизвольность движений, боязнь нового места, общения с незнакомыми людьми, речевые нарушения или отсутствие речи, замкнутость, неактивность детей либо ярко выраженная расторможенность, отсутствие самоконтроля (6-7 лет). Переосмыслив свой опыт, мы пришли к выводу, что особенность работы с такими детьми состоит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не в совершенствовании произношения, а в развитии элементарных вокализаций, простейших звукоподражаний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не в поиске способов освоения разных танцевальных движений, а в стимуляции элементарной активности у ребенка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не в разучивании танцев, а в поиске способов побудить ребенка к танцевальному творчеств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Контингент детей с ОВЗ неоднороден по степени выраженности дефектов и по уровню сохранности тех или иных функций. Следовательно, необходимо уделять внимание подбору таким методам и приемам (это преимущественно игровые и наглядно-действенные), которые позволят таким детям не чувствовать себя ущемленными по отношению к детям с нормой в развитии. Индивидуален для таких детей подбор музыкального песенного, игрового, танцевального материала (танцевальных движений), музыкальных инструментов (преимущественно, перкуссионные для детей инвалидов) для элементарного музициров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Для индивидуальной работы по музыкальному воспитанию с детьми с ОВЗ мы используем следующие виды деятельности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«Свободное движение» под музыку включает пространственные перестроения в процессе движения по залу и различные виды шагов. Формирует легкость вступления в контакт; развивает двигательную координацию, умение ориентироваться в игровом пространстве; «будит тело»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Приветствуем их лёгкими похлопываниями рук. Приветствие себя в этом мире (своего физического и духовного тела) направлено на осознание собственного тела и координирование вокально-речевой интонации с движением .Приветствие - ритуал занятия, тонизирующий ребёнка. Пропевая простейшую мелодию, называем различные части тел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Ритмическая разминка - направлена на внесение дисциплины и организованности; формирование навыков движения в коллективе, ритмичного и координированного движения; координирование вокально-речевой интонации с движением; осознание схемы собственного тел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Артикуляционная гимнастика (из работы учителя-логопеда с детьми с ОВЗ) – побуждает ребёнка управлять своим артикуляционным аппаратом. Эта часть занятия включает в себя дыхательные упражнения, разминку языка, губ, лицевых мышц и как результат – начинающие, сначала зеркально активно артикулировать, дети с аутичным рисунком поведения начинают рефлекторно повторять за педагогом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Пальчиковые игры - способствуют развитию тонких движений пальцев рук, психических процессов (внимания, памяти, мышления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Пение - организует правильное дыхание, формирует и облегчает дикцию. Помогает ребёнку ярче переживать эмоциональные состояния героев песен. Репертуар, исполняемый детьми с ОВЗ, подбирается мной в соответствии с возрастными особенностями, а также с учетом психо-физиологических проблем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Игра на детских музыкальных инструментах – одно из самых любимых видов музыкальной деятельности у детей с ОВЗ. Элементарное музицирование позволяет обогатить общие представления детей, ознакомить их со звуковыми свойствами инструментов, конкретными приемами звукоизвлечения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Танцы, хороводы - вырабатывают коммуникативные навыки взаимодействия с партнерами, развивают восприятие чувства ритма, координируют движения. При этом решаются многие проблемы — двигательные, эмоциональные, познавательные и социальные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Коммуникативные, ритмические игры и игры по правилам - регулируют у детей процессы возбуждения и торможения; создают дополнительную мотивацию; способствуют выработке позитивного, доброжелательного отношения к окружающим. Освоение коммуникативных умений обеспечивает ребенку с ОВЗ полноценное включение в общение как процесс установления и развития контактов с людьми, возникающих на основе потребности в совместной деятельност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 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аздники духовно обогащают ребенка, расширяют его представления об окружающем мире, способствуют закреплению знаний и умений, полученных на различных видах занятий, побуждают ребенка к творчеству и общению. Но участие в праздниках детей с ОВЗ требуют более продуманного подхода со стороны педагогов и родителей, начиная от подбора сопровождающего (взрослого) для ребенка-инвалида до индивидуального участия ребенка в утреннике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одготовка ребенка с ОВЗ к празднику и развлечению осуществляется совместно всеми специалистами ДОУ с привлечением родителей ребенка. Логопед, музыкальный руководитель и воспитатель совместно подбирают стихи, песни, инсценировки и другой музыкально- речевой материал. Музыкальный руководитель продумывает сценарий, действие которого будет понятно всем детям (в том числе и с ОВЗ), выделяет в нем место для выступления ребенка с ограниченными возможностями здоровья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оспитатель проводит словарную работу, закрепляет речевой материал в свободное время, а также проводит работу с родителями. Музыкальный руководитель разучивает музыкально - игровой, песенный, танцевальный материал. Акцент в такой работе делается на индивидуальное желание ребенка с ограниченными возможностями здоровья участвовать в различных видах деятельности. Дети с ОВЗ имеют разные отклонения в здоровье, отличаются по темпераменту, кому-то больше нравятся спокойные виды деятельности, а кто-то из детей выбирает более активное участие. Например, мальчик – инвалид Витя Г. (6 лет) с удовольствием принимает в активных музыкальных играх и конкурсах, но быстро утомляется, поэтому ему предлагается и пассивные варианты участия в видах музыкальной деятельности. Например, исполнение песни или подвижной речевой игры с образными жестами ребенок исполняет сидя на стульчике, а не со всеми детьми в движени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Место и занятие на празднике находится каждому. И хотя участие в общей музыкальной деятельности ребенка кратковременное, но желание быть среди детей на празднике становится более устойчивым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оциализации детей с ограниченными возможностями здоровья - это одна из самых главных задач, стоящих перед педагогами и родителями, направленная на подготовку детей с ограниченными возможностями к самостоятельной жизнедеятельност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Работа по освоению первоначальных представлений социального характера и включению детей с ограниченными возможностями здоровья в систему социальных отношений осуществляется в области музыкального воспитания посредством обучения сюжетно-ролевым и театрализованным играм, играм-драматизациям, в которых воссоздаются социальные отношения между участниками, позволяющие осознанно приобщаться к элементарным общепринятым нормам и правилам взаимоотношений. Дети с удовольствием перевоплощаются в знакомых сказочных персонажей, примеряют на себя элементы карнавальных костюмов, стараются под музыку передать образные движения, характер сказочного героя, кратко пересказать сюжет сказки, обыграть ситуацию из знакомого произведения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Таким образом, можно говорить о благотворной роли музыкального воспитания в позитивных изменениях в состоянии ребенка. Отмечается положительная динамика у всех детей: наблюдается повышение психической активности, уровня саморегуляции, развитие эмоционально-личностной сферы, расширение коммуникативных навыков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4</Words>
  <Characters>9390</Characters>
  <CharactersWithSpaces>8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9:42:00Z</dcterms:created>
  <dc:creator/>
  <dc:description/>
  <dc:language>en-US</dc:language>
  <cp:lastModifiedBy/>
  <dcterms:modified xsi:type="dcterms:W3CDTF">2023-06-06T1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омыслова</vt:lpwstr>
  </property>
</Properties>
</file>