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по познавательному развитию </w:t>
      </w:r>
      <w:r>
        <w:rPr>
          <w:b/>
          <w:bCs/>
          <w:sz w:val="28"/>
          <w:szCs w:val="28"/>
        </w:rPr>
        <w:t>«Колоб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Ход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каз настольного театра «Колобок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егодня у нас в гостях Колобок. Послушайте сказку про приключения колоб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альчиковая гимнастика «Быстро тесто замесили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ыстро тесто замесили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скрываем и закрываем ладон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кусочки разделили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митируем отщипыва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катали все кусочк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Трем ладошку о ладош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 слепили колобочк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казываем два кула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ппликация 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икладывают круг к ф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Танцевальные движения под песню 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 за взрослым просты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инамическая пауза «По лесной дорож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руг за другом проходят по коррегирующему коврику, подлезают под дугу, переступают через п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идактическая игра «Кто убежа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етьми выставляют игрушки зайца и лисы. Накрывают платком и убирают одну игрушку. Дети должны угадать, кто убежа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рощание «Погрем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ремушка-погрем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иг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чку ты ее воз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еми, греми, гре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чь за спинку погрем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 от шума 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седей погля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ько пос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седей погля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й у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2:00Z</dcterms:created>
  <dc:creator>admin</dc:creator>
  <dc:description/>
  <cp:keywords/>
  <dc:language>en-US</dc:language>
  <cp:lastModifiedBy>User</cp:lastModifiedBy>
  <dcterms:modified xsi:type="dcterms:W3CDTF">2023-06-05T11:54:00Z</dcterms:modified>
  <cp:revision>3</cp:revision>
  <dc:subject/>
  <dc:title>Конспект занятия по познавательному развитию в первой младшей группе</dc:title>
</cp:coreProperties>
</file>