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931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онспект </w:t>
      </w:r>
    </w:p>
    <w:p>
      <w:pPr>
        <w:pStyle w:val="Normal"/>
        <w:jc w:val="center"/>
        <w:rPr/>
      </w:pPr>
      <w:r>
        <w:rPr/>
        <w:t>непрерывной образовательной деятельности по познавательному развитию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>Тема:</w:t>
      </w:r>
      <w:r>
        <w:rPr/>
        <w:t xml:space="preserve"> «В гости к зайчику»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>Участники:</w:t>
      </w:r>
      <w:r>
        <w:rPr/>
        <w:t xml:space="preserve"> 3 – 4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лительность:</w:t>
      </w:r>
      <w:r>
        <w:rPr/>
        <w:t xml:space="preserve"> 15 минут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>Цель:</w:t>
      </w:r>
      <w:r>
        <w:rPr/>
        <w:t xml:space="preserve"> Закрепление и обобщение пройденного материала</w:t>
      </w:r>
    </w:p>
    <w:p>
      <w:pPr>
        <w:pStyle w:val="Normal"/>
        <w:tabs>
          <w:tab w:val="clear" w:pos="708"/>
          <w:tab w:val="left" w:pos="1756" w:leader="none"/>
        </w:tabs>
        <w:rPr/>
      </w:pPr>
      <w:r>
        <w:rPr/>
        <w:tab/>
      </w:r>
    </w:p>
    <w:p>
      <w:pPr>
        <w:pStyle w:val="Normal"/>
        <w:rPr/>
      </w:pPr>
      <w:r>
        <w:rPr>
          <w:b/>
        </w:rPr>
        <w:t>Педагогический замысел</w:t>
      </w:r>
      <w:r>
        <w:rPr/>
        <w:t xml:space="preserve"> (задачи по образовательным областям)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бразовательные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Закреплять с детьми знание геометрических фигур: круг, квадрат, треугольник; упражнять в различении и назывании их цвета, формы; закреплять понятия большой – маленький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одолжать учить считать до пяти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Познакомить детей с понятиями «один», «много», «ни одного»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Развивающие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звивать внимание, логическое мышление; развивать мелкую моторику рук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оспитательные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Способствовать созданию у детей радостного эмоционального настроя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оспитывать у детей чувство отзывчивости, добра; желание помочь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Воспитывать наблюдательность, интерес к занятию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ловарная работа:</w:t>
      </w:r>
      <w:r>
        <w:rPr/>
        <w:t xml:space="preserve"> квадрат, круг, треугольник, большой, маленьк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редварительная работа:</w:t>
      </w:r>
      <w:r>
        <w:rPr/>
        <w:t xml:space="preserve"> рассматривание один и множества предмето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борудование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Демонстрационный материал: игрушка – заяц и медведи; письмо, три обруча: красный, синий, жёлтый;  конверты с геометрическими фигурами, колокольчик, сухой бассейн, поднос, два разных стула по величине, корзина.</w:t>
      </w:r>
    </w:p>
    <w:p>
      <w:pPr>
        <w:pStyle w:val="Normal"/>
        <w:tabs>
          <w:tab w:val="clear" w:pos="708"/>
          <w:tab w:val="left" w:pos="8325" w:leader="none"/>
        </w:tabs>
        <w:rPr/>
      </w:pPr>
      <w:r>
        <w:rPr/>
        <w:tab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/>
        <w:t>Раздаточный материал: билеты из геометрических фигур, цветы разного цвета, бабочки разной величины, морковки.</w:t>
      </w:r>
    </w:p>
    <w:p>
      <w:pPr>
        <w:pStyle w:val="Style17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Форма проведения</w:t>
      </w:r>
      <w:r>
        <w:rPr/>
        <w:t>: группова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имерный ход совместной деятельност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Дети входят в групп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спитатель: Давным-давно, кто-то добрый и мудрый, придумал здороваться. Давайте поприветствуем друг друга с помощью колокольчика, дети, называя имя соседа в ласковой форме, передают друг другу колокольчик. Посмотрите, у нас сегодня гости. Поздоровайтесь и с ними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и: Доброе утр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питатель обращает внимание на дерево, на котором сидит с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спитатель: Кто это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ти: Сова. Воспитатель: А что она держит в клюве? Она принесла нам письм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спитатель читает адрес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питатель: Ребята, нас с Вами позвали в гости. А кому мы с вами отправимся, узнаем, когда отгадаем загадку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Комочек пуха, длинное ухо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ыгает ловко, любит морковку.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и: Зайч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питатель: Зайчик, правильно ребята! Мы в гости к зайке отправимся на автобусе. А чтобы ехать на автобусе что нам нужн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и: Билетик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спитатель: Билетики, правильно. Ребята, подходите, пожалуйста, к столу и посмотрите, какие у нас необычные билетики тут лежат. Возьмите билетики по одному. Ребята, билетики у нас геометрической формы. А какой формы и какого цвета каждый билет мы сейчас с вами и узнае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и отвечаю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спитатель: Давайте с вами займем места в автобусе. Посмотрите, чтобы билеты подходили к вашим местам. Приложите свои билеты, посмотрите, подходят ли они? Если подходят, пожалуйста, занимайте свои мест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заняли свои мес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питатель: Билетики держим и поехали к зайчику в гости. Дорога у нас длинная. (Музыка – Детская песня про автобус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питатель: Приехали ребята! Положите свои билетики на стол. Они нам еще пригодятся, нам еще обратно в детский сад ех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сейчас мы пойдем в лес пешком по необыкновенной тропинке, она состоит из геометрических фигур. Какие геометрические фигуры содержит тропинк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и называю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питатель: Проходя по ней можно наступать только на круг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и выполняют зад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питатель: Посмотрите, кто нас встреча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и: Зайчик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питатель: Давайте, ребята поздороваемся с зайчиком!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 xml:space="preserve">Дети: Здравствуй зайчик! Заяц, почему ты грустишь?  </w:t>
      </w:r>
      <w:r>
        <w:rPr>
          <w:i/>
        </w:rPr>
        <w:t>(Личностно-ориентированные технологии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Зайчик: Наступила весна, а на моих клумбах так и не распустились цветочки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Воспитатель: Не печалься зайчик, мы тебе поможем украсить клумб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питатель достает из корзины цветы разные по цвету, раздает каждому ребенку по одному цветку, раскладывает на полу 3 обруча: красный, синий и желт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 Игра «Украсим клумбы» (</w:t>
      </w:r>
      <w:r>
        <w:rPr>
          <w:i/>
        </w:rPr>
        <w:t>Игровые технолог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питатель: Дети, рассмотрите свой цветок. Какого он цвета? Найдите клумбу, на которой растут ваши цветы и украсьте е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ждый ребенок должен положить свой цветок в тот обруч, который по цвету соответствует цвет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питатель: Сколько цветков на клумбу принесла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и: По одно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питатель: Сколько цветов на клумбе синего цвет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Дети: Пя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спитатель: Сколько всего клумб с цветами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и: Тр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питатель: Чем похожи клумбы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и: Круглые, везде растут цве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спитатель: Чем отличаются клумбы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и: По цвету и разными цвет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питатель достает из корзины бабочек разных по величине и раскладывает на клумб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питатель: Дети, посмотрите, на наши клумбы прилетели бабочки. Давайте внимательно рассмотрим их. Как вы считаете, они одинаковые по величине, или не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и: Нет, они разные, большие и маленьк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питатель: Сколько больших бабочек прилетело на клумбу желтого цвет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и: Дв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питатель: А, маленьких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и: Тр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питатель: Сколько маленьких бабочек прилетело на клумбу красного цвет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ти: Дв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питатель: А, больших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и: Од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йчик: Спасибо ребята, вы мне очень помог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спитатель: Ребята, вы наверно устали, давайте немного отдохнём и поиграем с зайкой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Физкультминутка «Зайка беленький сидит» (</w:t>
      </w:r>
      <w:r>
        <w:rPr>
          <w:i/>
        </w:rPr>
        <w:t>Здоровьесберегающие технологии</w:t>
      </w:r>
      <w:r>
        <w:rPr>
          <w:b/>
        </w:rPr>
        <w:t>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Зайка беленький сиди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ушами шевел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т так, вот та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ушами шевели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йке холодно сидеть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до лапочки погре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т так, вот та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до лапочки погре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йке холодно стоять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до зайке поскак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т так, вот та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до зайке поскака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здаётся стук в дверь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питатель: Ребята, зайчик просит вас помочь. К нему спешат гости, а он не успел накрыть на стол. Давайте ему помож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</w:t>
      </w:r>
      <w:r>
        <w:rPr>
          <w:b/>
        </w:rPr>
        <w:t>Игра – Один - много</w:t>
      </w:r>
      <w:r>
        <w:rPr/>
        <w:t xml:space="preserve"> </w:t>
      </w:r>
      <w:r>
        <w:rPr>
          <w:i/>
        </w:rPr>
        <w:t>(Игровые технологи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питатель: У зайчика есть кладовка. Как вы думаете, что там может лежа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и отвечаю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питатель: Правильно, это морковка. Посмотрите сколько морковок у зайчика в кладовк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и: Мн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питатель: Возьмите каждый по морковке. Сколько морковок осталось в кладовк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и: Ни од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питатель: Верно. Было много морковок в кладовке, а теперь ни одной. Ребята, сколько морковок у вас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и: Од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питатель: А сейчас мы сложим все морковки на подно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и кладут морковки на поднос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Воспитатель: Ребята, пока мы с вами играли, к зайчику в гости пришли медвежата. Давайте поздороваемся с ни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и: Здравствуйт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питатель: Скажите, пожалуйста, они у нас одинаковы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и: Н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питатель: А чем они отличаютс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и: Один маленький, а другой больш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питатель: Молодцы ребята. Зайчик для медвежат приготовил стулья. Давайте поможем подбирать стулья медвежатам. Посмотрите ребята, а стулья у нас одинаковы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и: Нет, один выше, а другой ниж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питатель: Значит, на какой стул посадим большого медвежонк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и: На этот высокий стульч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питатель: А маленького медвежонка на какой стул посади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и: На низкий сту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спитатель: Ребята, Зайчику очень понравилось с вами играть. А нам пора возвращаться в детский сад. Но, прежде чем уехать надо попрощаться с зайчиком и медвежатами. Скажем: «До свидания, зайка». А еще, зайка приготовила для вас гостинцы. А какие гостинцы, мы с вами узнаем, когда приедем в детский сад. Подойдите, возьмите свои билетики и занимайте свои места. (Едут, играет музыка)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дведение итогов:</w:t>
      </w:r>
    </w:p>
    <w:p>
      <w:pPr>
        <w:pStyle w:val="Normal"/>
        <w:rPr>
          <w:b/>
          <w:b/>
        </w:rPr>
      </w:pPr>
      <w:r>
        <w:rPr>
          <w:i/>
        </w:rPr>
        <w:t>(Личностно-ориентированные технологии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оспитатель: Приехали, ребята! Положите, пожалуйста, билетики и подходите ко мне. Скажите, пожалуйста, где мы с вами был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и: У зайчика в гостях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питатель: Что же мы там делал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ы дет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ебята, давайте возьмем угощения, которое нам зайчик дал. Берите, пожалуйста. Что, ребята нужно говорить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и: Спасиб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питатель: Вы такие сегодня молодцы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ланируемый результат: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тимулирует детей к дальнейшей познавательной деятельност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сширяет активный и пассивный словарь дете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огащает игровой опыт детей.</w:t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09:26:00Z</dcterms:created>
  <dc:creator>КМ</dc:creator>
  <dc:description/>
  <cp:keywords/>
  <dc:language>en-US</dc:language>
  <cp:lastModifiedBy>Lama</cp:lastModifiedBy>
  <cp:lastPrinted>2018-01-30T12:25:00Z</cp:lastPrinted>
  <dcterms:modified xsi:type="dcterms:W3CDTF">2023-05-04T19:36:00Z</dcterms:modified>
  <cp:revision>37</cp:revision>
  <dc:subject/>
  <dc:title>Конспект игрового занятия по математике в старшей группе</dc:title>
</cp:coreProperties>
</file>