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Конспекты логоритмических занятий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ЗАНЯТИЕ 1 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«ОСЕННЕЕ НАСТРОЕНИЕ»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before="0" w:after="0"/>
        <w:ind w:left="720" w:right="0" w:hanging="720"/>
        <w:rPr/>
      </w:pPr>
      <w:r>
        <w:rPr>
          <w:rFonts w:ascii="Times New Roman" w:hAnsi="Times New Roman"/>
          <w:b/>
          <w:bCs/>
          <w:sz w:val="24"/>
          <w:szCs w:val="24"/>
        </w:rPr>
        <w:t>ХОДЬБА В РАЗНЫХ НАПРАВЛЕНИЯХ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2. ПАЛЬЧИКОВАЯ ГИМНАСТИКА «ОСЕНЬ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етер по лесу летал, Плавные, волнообразные движения ладоням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етер листики считал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от дубовый, загибают по одному пальчику на обеих руках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от кленовый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от рябиновый резной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от с березки – золотой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от последний лист с осинки Спокойно укладывают ладони на сто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етер бросил на тропинк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</w:rPr>
        <w:t xml:space="preserve">. КОМПЛЕКС ДЫХАТЕЛЬНЫХ УПРАЖНЕНИЙ «ПОГРЕЕМСЯ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ильный мороз вдох через нос, шумный выдох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аморозил наш нос в ладошку, которой прикрыто лицо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осик погреем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дышим скоре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Отогрели нос, глубокий вдох ч/нос, втянуть нижнюю губу под верхнюю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 подбородок замерз. длительно бесшумно подуть вниз на подбородок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адошки погреем выдох на ладошки, произнося слог «фа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ышим веселее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ерзнут ножки наши? дети выполняют приседания, произнося слог «ух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есело попляшем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4. ПЕСНЯ «ЛИСТОЧКИ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истья осени тихо кружатся, Качают руками над головой вправо, влево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истья под ноги нам тихо ложатся. Приседают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 под ногами шуршат, шелестят, водят руками по полу вправо, влево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удто опять закружиться хотя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И под ногами шуршат, шелестят, Встают, водят руками ↑и↓по очереди и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глазами следят за движение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удто опять закружиться хотят. Кружатс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 проигрыш бегут по кругу и в конце «собираются в букет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5. РИТМИЧЕСКАЯ ИГРА «КАПЛИ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апля раз, капля два, Дети хлопают по коленям целыми длительностям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апли медленно сперва. Хлопают в ладоши половинным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Потом стали поспевать, Ударяют пальцами по ладони другой руки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апля каплю догонять, четвертным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6. КОММУНИКАТИВНАЯ ИГРА «ТУЧА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ети бегают по залу под тихие звуки польки. Под громкую музыку дети быстро встают в круг, берутся за руки и двигаются приставным боковым шагом вправо под песню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Туча, ты туча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пустись пониже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Чем туча ниже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Тем земля ближ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ах! Резко приседаю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 попрыгали из туч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Гномы – капельки воды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одяные молоточк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е забыли взять они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скакали по дорожкам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астучали в барабан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Скачет дождик, пляшет дождик,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тало мокро тут и та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7. СЛУШАНИЕ.</w:t>
      </w:r>
      <w:r>
        <w:rPr>
          <w:rFonts w:ascii="Times New Roman" w:hAnsi="Times New Roman"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огопед предлагает детям отдохнуть. Звучит пьеса П.И. Чайковского «Октябрь» (из цикла «Времена года»), дети слушают ее с закрытыми глазами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ЗАНЯТИЕ 2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«СПОР ОВОЩЕЙ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СОДЕРЖАНИЕ</w:t>
      </w:r>
    </w:p>
    <w:p>
      <w:pPr>
        <w:pStyle w:val="Normal"/>
        <w:bidi w:val="0"/>
        <w:spacing w:lineRule="atLeast" w:line="259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1. ХОДЬБА В РАЗНЫХ НАПРАВЛЕНИЯХ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bCs/>
          <w:sz w:val="24"/>
          <w:szCs w:val="24"/>
        </w:rPr>
        <w:t>УПРАЖНЕНИЕ НА РАЗВИТИЕ ОБЩЕЙ МОТОРИКИ « НА ОГОРОДЕ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3. ПАЛЬЧИКОВАЯ ГИМНАСТИКА «ХОЗЯЙКА ОДНАЖДЫ…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Хозяйка однажды с базара пришла, «Шагают» пальчиками по стол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Хозяйка с базара домой принесл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артошку, капусту, морковку, горох, Загибают по одному пальчику на слово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Петрушку и свеклу. на обеих руках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Ох!.. Хлопок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от овощи спор завели на столе — попеременные удары кулачками и ладонями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Кто лучше, вкусней и нужней на земле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артошка? Капуста? Морковка? Горох? Загибают пальчики на обеих руках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етрушка иль свекла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Ох! Хлопок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Хозяйка тем временем ножик взяла Стучат ребром каждой ладони по столу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 ножиком этим крошить начал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артошку, капусту, морковку, горох, загибают пальчик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етрушку и свекл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Ох! Хлопок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крытые крышкой, в душном горшке Ладони склад. крест-накрест на столе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ипели, кипели в крутом кипятке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артошка, капуста, морковка, горох, загибают пальчик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етрушка и свекл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Ох! Хлопок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 суп овощной оказался не плох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4. РИТМИЧЕСКОЕ УПРАЖНЕНИЕ « ПОВТОРИ ЗА МНОЙ ДРУЖОК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5. Массаж «КАПУСТА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ы капусту рубим, рубим. Стучат по спине ребрами ладоне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Мы морковку трём, трём. Гладят спину пальцами вверх-вниз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ы капусту солим, солим. «Бегают пальчиками по спин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ы капусту жмём, жмём. «Жмут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Сок капустный пьём, пьём. Гладят спину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6. ПЕНИЕ.» УРОЖАЙНАЯ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9. КОММУНИКАТИВНАЯ ИГРА «ПИРОЖКИ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спекли мы пирожки Дети стоят в кругу и «лепят» пирожк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 разною начинкой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 капустой пирог, Дети передают «пирожок» друг другу в руки, называ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С морковкой пирог, начинку, стараясь не повторяться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о свеклой пирог…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10. СЛУШАНИЕ.</w:t>
      </w:r>
      <w:r>
        <w:rPr>
          <w:rFonts w:ascii="Times New Roman" w:hAnsi="Times New Roman"/>
          <w:sz w:val="24"/>
          <w:szCs w:val="24"/>
        </w:rPr>
        <w:t xml:space="preserve"> Логопед предлагает детям отдохнуть. Звучит пьеса П.И. Чайковского «Октябрь» (из цикла «Времена года»), дети слушают ее с закрытыми глазами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ЗАНЯТИЕ 3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«В ГОСТЯХ У ЛЕСОВИЧКА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СОДЕРЖАНИЕ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огопед загадывает детям загадку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Я загадаю вам загадку, вы тихо мне ответите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ом со всех сторон открыт, он резною крышей кры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аходи в зеленый дом, чудеса увидишь в нем. ( Лес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редлагает отправиться в лес за грибам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1. ДВИГАТЕЛЬНЫЕ УПРАЖНЕНИЯ «ПРОГУЛКА В ЛЕС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лес отправимся гулять, Дети маршируют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Будем весело шагать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 тропиночке пойдем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Друг за дружкою гуськом. Ходят «змейкой» между «кочками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 носочки встал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 к лесу побежали. Бегут на носках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Ноги выше поднимаем, Ходят высоким шагом, перешаг.через «кочки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На кочки мы не наступаем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И снова по дорожке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ы весело шагаем. Маршируют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2. ПАЛЬЧИКОВАЯ ИГРА«ГРИБОЧКИ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ак в лесу-лесочке Руки сцеплены «в замок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ыросли грибочки. Поднимают постепенно руки вверх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ы корзиночки возьмем Левая рука согнута в локте наподобие корзинки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 грибочки соберем: правой рукой «собирают в корзинку грибы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 лесной опушке Загибают на левой руке пальцы по одном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асуется волнушка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 пеньке – опята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ружные ребят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 в траве – лисички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ыжие сестричк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дбоченившись стоит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д березкой боровик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у а груздь на крепкой ножке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Так и просится в лукошко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3.УПРАЖНЕНИЕ ДЛЯ РАЗВИТИЯ ЧУВСТВА ТЕМПА И РИТМ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 под детскую польку Жилинского «Танец грибов»)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огопед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l-я часть музыки («Выросли грибы»)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-я часть музык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втор l-й част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втор 2-й част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втор l-й части («Грибы спрятались»)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ет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 сильные доли каждого такта по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очереди поднимаются из положения н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орточках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жатся топающим шагом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зявшись за руки «лодочкой»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качиваются, преступая с ноги н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ог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рижимаются спинами друг дpyгy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уки опущены вниз и сцеплены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жатся топающим шаго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 сильные доли каждого такт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адятся на корточк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4. ПЕСНЯ «ЛИСТОЧКИ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истья осени тихо кружатся, Качают руками над головой вправо, влево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истья под ноги нам тихо ложатся. Приседают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 под ногами шуршат, шелестят, водят руками по полу вправо, влево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удто опять закружиться хотя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И под ногами шуршат, шелестят, Встают, водят руками ↑и↓по очереди и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глазами следят за движение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удто опять закружиться хотят. Кружатс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 проигрыш бегут по кругу и в конце «собираются в букет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5. УПРАЖНЕНИЕ «ЭХО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Основным элементом этого упражнения является скользящая (глиссирующая), восходящая и нисходящая интонация с резким переходом из грудного в фальцетный регистр и, наоборот, с характерным «переломом» голоса, который называется «регистровый порог» (для детей)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ичу в лесу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>А-а-а-у-у-у! Переход от звука [а] внизу к звуку [у] вверх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 мне в отве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>А-а-а-у-у-у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Опять кричу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>А-а-а-у-у-у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 мне в отве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>А-а-а-у-у-у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степенно «Ау» заменить следующими последовательностями: «У-у», «У-о», «О-а», «А-э», «Э-ы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6. ИГРА « ЧЕЙ КРУЖОК БЫСТРЕЕ СОБИРЕТСЯ» (под русскую народную мелодию «Как под яблонькою» в обработке Т.Ломовой)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7. ДЫХАТЕЛЬНОЕ УПРАЖНЕНИЕ «ВЕТЕРОК» НА РАЗВИТИЕ ДЛИТЕЛЬНОГО ВЫДОХА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центр зала ставится макет березки с прикрепленными на ниточках легкими желтыми листочками. Дети подходят к дереву и дуют на листочки, стараясь вдыхать носом, шумно выдыхать ртом с втянутыми в трубочку губами.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ЗАНЯТИЕ 4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«ПАРОВОЗИК ИЗ РОМАШКОВО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(виды транспорта)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bCs/>
          <w:sz w:val="24"/>
          <w:szCs w:val="24"/>
        </w:rPr>
        <w:t>ХОДЬБА В РАЗНЫХ НАПРАВЛЕНИЯХ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2. ИГРА-УПРАЖНЕНИЕ «САМОЛЕТ» НА КООРДИНАЦИЮ РЕЧИ С ДВИЖЕНИЕМ, РАЗВИТИЕ ОБЩИХ РЕЧЕВЫХ НАВЫКОВ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Руки в стороны – в полет Дети бегут на носочках по кругу,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Отправляем самолет. —расставив руки в стороны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равое крыло вперед, Поворот через правое плечо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евое крыло вперед, Поворот через левое плечо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летел наш самолет. Бегут по кругу, расставив руки в стороны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3. ИГРА-УПРАЖНЕНИЕ«ТЕПЛОХОД» НА КООРДИНАЦИЮ РЕЧИ С ДВИЖЕНИЕМ, РАЗВИТИЕ ОБЩИХ РЕЧЕВЫХ НАВЫКОВ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От зеленого причала — Шаг вперед, руки опущены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Оттолкнулся теплоход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аз, два — Два шага назад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Он назад шагнул сначал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 потом шагнул вперед — Два шага вперед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аз, два –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 поплыл, поплыл по речк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Руки вытянуты вперед и сомкнуты –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бирая полный ход. Движения по кругу мелкими шажкам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4. ИГРА-УПРАЖНЕНИЕ «НА ШОССЕ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 шоссе спешат машины. Дети бегут по кругу, держат в руках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>Ш-ш-ш! – шуршат спокойно шины. воображаемый руль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И шипят со злом уже: Поворачиваются и бегут по кругу в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</w:rPr>
        <w:t>Не спеш-ш-ши на вираже. обратную сторон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Еж с мешком и посошком Наклоняются, чтобы спина стала круглой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 шоссе идет пешком. левую руку кладут за спину, в правой держат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оображаемый посошок, идут медленно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 кругу 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д ежом кружится стриж: Встают на цыпочки, машут руками, как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>Ты куда же, еж, спешишь? крыльями, бегут по круг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>Прямо в город, по шоссе Опять идут, изображая ежик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Тороплюсь я, как и вс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>Будь, дружок, настороже, Опять бегут в противоположную сторону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е спеши на вираже! изображая стриж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5. ПАЛЬЧИКОВАЯ ИГРА «ВЕСЕЛИТСЯ ДЕТВОРА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Тр-р-п – машины загудели, «Заводят мотор» руками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ж-ж-ж – колеса засвистели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Отойди в сторонку, Грозят пальце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 площадке – гонки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Обгоняет всех лисица Пальчиками прав.руки «бегут» по лев.руке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 машинке голубой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 за нею кукла мчится, Пальчиками лев.руки «бегут» по прав.руке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ашет зрителям руко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ишка в красном колпачке Стучат кулачками по коленя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Едет на грузовичк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айка тоже очень рад: Пальчиками «бегут» по телу вверх до ше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али зайке самока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от и финиш. Стоп. Руки скрестили на груди, похлопали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адошками по плеча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ра! Руки вверх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еселится детвора! Хлопают в ладош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6. ФОНОПЕДИСКОЕ И ДВИГАТЕЛЬНОЕ УПРАЖНЕНИЕ«ПАРОВОЗ ПРИВЕЗ НАС В ЛЕС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Паровоз привез нас в лес: Ходьба по залу с согнутыми в локтях руками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Чух-чух-чух! Чух-чух-чух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Там полным-полно чудес. Удивленно произносить «М-м-м» на выдохе,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одновременно постукивая пальцами по крыльям носа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от идет сердитый еж: Низко наклониться, обхватив руками грудь, —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вернувшийся в клубок ежик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Где же носик? Не поймешь. Звук и взгляд направлять соответственно по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Ф-ф-р! Ф-ф-р! Ф-ф-р! Тексту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от веселая пчел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етям меда принесла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-з-з! З-з-з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Села нам на локоток: Укрепление связок гортани, профилактика храпа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З-з-з! З-з-з!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летела на носок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-з-з! З-з-з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Осу ослик испугал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Й-а-а! Й-а-а! Й-а-а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На весь лес он закричал: Медленная ходьба, руки «крылья» поднимать на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Й-а-а-! Й-а-а! Й-а-а! вдохе, опускать со звуко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Гуси по небу летят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Гуси ослику гудя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>Г-у-у! Г-у-у! Г-у-у! Г-у-у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Г-у-у! Г-у-у! Г-у-у! Г-у-у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стали? Нужно отдыхать, Дети садятся на ковер и несколько раз зевают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Сесть и сладко позевать.стимулируя тем самым гортанно-глоточный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ппарат и деятельность головного мозг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7. ПЕСНЯ «МЧИТСЯ ПАРОВОЗ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чится, мчится паровоз, чух-чух-чух-чух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лышен стук его колес, чух-чух-чух-чух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Он колесами стучит, чух-чух-чух-чух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И тихонечко ворчит, чух-чух-чух-чух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8. «НАСОС» ДЫХАТЕЛЬНАЯ ГИМНАСТИКА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ЗАНЯТИЕ 6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«ФЕДОРИНО ГОРЕ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(посуда)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bCs/>
          <w:sz w:val="24"/>
          <w:szCs w:val="24"/>
        </w:rPr>
        <w:t>ХОДЬБА В РАЗНЫХ НАПРАВЛЕНИЯХ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2. УПРАЖНЕНИЕ «ЧАЙНИК» РАЗВИТИЕ ТВОРЧЕСКОГО ВООБРАЖЕНИЯ, ОБЩИХ РЕЧЕВЫХ НАВЫКОВ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Я – чайник, ворчун, хлопотун, сумасброд, Дети стоят, изогнув одну руку, как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осик чайника, другую держат на поясе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Я вам напоказ выставляю живот. Животик надут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Я чай кипячу, клокочу и кричу: Топают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>Эй, люди, я с вами почайничать хочу! Делают призывные движения правой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укой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ПАЛЬЧИКОВАЯ ГИМНАСТИКА «ПОСУДА» </w:t>
      </w:r>
      <w:r>
        <w:rPr>
          <w:rFonts w:ascii="Times New Roman" w:hAnsi="Times New Roman"/>
          <w:sz w:val="24"/>
          <w:szCs w:val="24"/>
        </w:rPr>
        <w:t>(по плану логопеда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4. ФОНОПЕДИЧЕСКОЕ УПРАЖНЕНИЕ «ЧАЙНИК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ед.: Ребята, посмотрите, чайник закипел. Давайте покажем, как закипает чайник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Из положения на корточках постепенно встают, руки поднимают вверх и делают глубокий вдох, на выдохе руки разводят в стороны и произносят звук Ф-Ф-Ф-Ф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5. РАСПЕВКА «ТАРЕЛКА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от тарелка для Валерки — «Рисуют» руками большой круг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Желтые колечки. «Рисуют» — Указат. пальцами маленькие колечк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Для котлеты, для пюре, —Загибают на лев.руке пальчики прав.рукой, нач. с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ля блинов и гречки. — большого пальц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6. РАСПЕВКА «ЧАШКА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Чашка синяя для Мити, Присели, правая рука на поясе, как ручка чашк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Чтобы чаю мог попить он, Встали, на каждое название загибают пальчики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Соку, сливок, лимонаду. Правой руки левой рукой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м украсить чашку надо. Показывают, как украшают чашку точкам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7. РЕЧЕВАЯ ИГРА «КУХОННЫЙ ОРКЕСТР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ш повар Василий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 кухню прише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Он главный, он сильный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Он – как дирижер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Огромным половником только взмахнет –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Оркестр посудный тотчас запое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астрюли огромные – бом-бом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идоны бездонные – дон-дон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Чашки для чая – тинь-тинь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ковородка большая – динь-динь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илки и ложки – там-там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Тарелки и плошки – бам-бам, бам-ба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Оркестр играет у нас интересный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 борщ получается – просто чудесный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8. «ТРЯМДИ – ПЕСЕНКА» КОММУНИКАТИВНАЯ ДВИГАТЕЛЬНАЯ ИГР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ети стоят парами лицом друг к друг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аленькие пальчики: «Здороваются» кончиками пальцев обеих рук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Трям-трям-трям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арабанят пальчики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Трям-трям-трям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 теперь ладошки: То же ладошкам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Трям-трям-трям!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улачками постучим: То же осторожно кулачкам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Трям-трям-трям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 трям-трямски говорим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>Трям-трям-трям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асопели носики: Касаются друг друга носиками – «здороваются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Трям-трям-трям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осики-насосики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Трям-трям-трям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 теперь мы улыбнулись, «Пружинка», улыбаютс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рыгнули и повернулись. Подпрыгнули на месте, покружились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ы в Трям-трямдии живем, Хлопают в ладош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Трямди песенки поем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Трям-трям-трям!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9. УПРАЖНЕНИЕ НА РЕЛАКСАЦИЮ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ЗАНЯТИЕ 7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«МАРЬЯ-ИСКУСНИЦА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1. ХОДЬБА В РЗНЫХ НАПРАВЛЕНИЯХ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2. ИГРА «ШВЕЙНАЯ МАШИНА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ети правой рукой делают круговые вращения в кисти и локте, левая рука как бы выполняет мелкие движения, характерные для работы иголкой. Затем движения меняются: левая рука делает круговые движения, правая – движение иголки. Движения рук производятся под ритмичное проговаривание: «тук-тук-тук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3. ПАЛЬЧИКОВАЯ ИГРА «ЗДРАВСТВУЙ!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Здравствуй, солнце золотое! Дети пальцами прав.руки по очереди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дравствуй, небо голубое!«здороваются» с пальцами лев.руки, похлопыва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Здравствуй, вольный ветерок!друг друга кончиками, нач. с больших пальцев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дравствуй, маленький дубок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ы живем в одном краю –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сех я вас приветствую! Переплетают пальцы «замочком» и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днимают руки над головой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4. РАСПЕВКА «ПЛАТЬЕ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Это платье для Наташки — Четыре ритмичных поворота вправо-влево-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право-влево, держа руки на пояс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асные горошки. Четыре ритмичных прыжка на обеих ногах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 на платье два кармашка, «Рисуют» на животике два кармашк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прячем в них ладошки. Прикладывают обе ладошки к животик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5. РАСПЕВКА «БРЮКИ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Эти брюки для Илюши по 2 р.топают сначала правой ногой, потом – лево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шила бабушка из плюша. Показывают, как бабушка шила брюк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Ходит в них гулять Илья, Идут по кругу, взявшись за рук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Он большой, как ты и я. Поднимают руки ↑, тянутся на носочках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6. АРТИКУЛЯЦИОННАЯ ГИМНАСТИКА «ВЕСЕЛЫЕ СЛОГИ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а-ла-ла… Три раза хлопают в ладош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ила пол мела. Имитирую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у-лу-лу… Хлопают три раза в ладош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лава взял пилу. Имитирую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л-ул-ул… Хлопают три раза в ладош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ихаил уснул. Кладут руки под щек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Ща-ща-ща… Хлопают три раза в ладош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варили мы борща. Имитируют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Щи-щи-щи… Хлопают три раза в ладош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Щиплем щавель мы на щи. Имитирую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7. РИТМИЧЕКОЕ УПРАЖНЕНИЕ «ПОВТОРИ, ДРУЖОК, ЗА МНОЙ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8КОММУКАТИВНЫЙ ТАНЕЦ « ПЕРЕКРЕСТНЫЙ – ТАНЕЦ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9. УПРАЖНЕНИЕ НА РЕЛАКСАЦИЮ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ЗАНЯТИЕ 8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«У БАБУШКИ В ДЕРЕВНЕ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(домашние животные)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1. ХОДЬБА И МАРШИРОВКА В РАЗНЫХ НАПРАВЛЕНИЯХ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2. УПРАЖНЕНИЕ НА РАЗВИТИЕ МЕЛКОЙ МОТОРИКИ «ДУДОЧКА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3. УПРАЖНЕНИЕ «КОРОВА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анним – рано поутру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астушок: «Ту-ру-ру-ру!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 коровки в лад ему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атянули: «Му-му-му!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ети глубоко вдыхают ртом, медленно выдыхают и мычат, легко постукивая указательными пальцами по ноздря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То же самое упражнение проводится с постукиванием пальцами носогубных складок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4. ЛОГОПЕДИЧЕСКАЯ РАСПЕВКА «КОРОВА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«Му-му-му! – мычит корова. — Идут по кругу, сделав «рога» из указ. пальчиков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Забодаю Катю с Вовой. Поворачиваются лицом в центр круга, делают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 два поворота головой вправо-влево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ы не пьете молоко? Ставят руки на пояс, делают сердитое лицо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бегайте далеко!» Разбегаютс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5. ЛОГОПЕДИЧЕСКАЯ РАСПЕВКА «КОНЬ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вонко цокают копытца. Идут по кругу, высоко поднимая колен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онь идет к реке напитьс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Хвост пушистый у коня, Останавливаются, показ.правой рукой «хвостик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ак косичка у меня. Левой рукой показывают «косичку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6. ПЕСНЯ «КОТЁНОК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отенок смешной, удаленьки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, словно ребенок маленький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грает он на заваленке –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отенок смешной, удаленьки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апкой потянулся: «Мяу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пиночкой прогнулся: «Мяу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а мячом пустился вскачь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 потом вцепился в мяч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«Мяу, мяу, мяу, мяу, мяу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7. ЛОГОПЕДИЧЕСКАЯ ГИМНАСТИКА «СОБАКА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«Собака принюхивается» (на укрепление мышц шеи, активизацию дыхания). И.п. – сидя, спина и шея прямые. Наклонить голову вперед-вниз, делая вдох носом, затем поднять голову в и.п. и откинуть назад, делая вдох ртом, вернуться в и.п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 «Собака показывает зубы» (на выработку статического напряжения жевательных мышц(. Плотно сжимать зубы на счет «1, 2», медленно разжать их на счет «3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«Собака пугает дичь» (на укрепление мышц губ). Поднимать и опускать в 4 приема поочередно обе губы: а) поднять верхнюю губу, б) опустить нижнюю губу, в) опустить верхнюю губу до нормы, г) поднять нижнюю губу до нормы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8. ПЕСНЯ «КОТ-ЦАРАПКА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от сибирский, Дети сжимают правую ладонь в кулак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от – царапка сжимают левую ладонь в кулак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чит деток танцевать. Сжимают и разжимают кулачк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Ну-ка, детки, правую ладонь поднимают ↑ и сжимают в кулак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 команде: сжимают левую ладонь в кулак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аз, два, три, четыре, пять. Пальчики здороваются с большим пальцем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Грациозно, незаметно поочередно гладят правой и левой руками за ушками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по 2 раза каждой рукой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до лапки поднимать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евой, правой, поочередные махи кистями рук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евой, правой, поочередные махи кистями рук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Раз, два, три, четыре, пять. Хлопают в ладоши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9. УПРАЖНЕНИЕ НА РЕЛАКСАЦ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ЗАНЯТИЕ 9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«СНЕГОВИК ПРИНЕС ПИСЬМО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(зима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1. ХОДЬБА И МАРШИРОВКА В РАЗНЫХ НАПРАВЛЕНИЯХ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2. РЕЧЕВАЯ ИГРА С ДВИЖЕНИЕМ «СНЕГОВИК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аз – рука, два – рука: Дети вытягивают руки вперед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епим мы снеговика. «Лепят» рукам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Три – четыре, три – четыре — Идут по кругу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рисуем нос пошир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ять – найдем морковь для носа, Сужают круг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гольки найдем для глаз. Расширяют круг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Шесть – наденем шляпу косо, Выполняют «пружинку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Пусть смеется он у нас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емь и восемь, семь и восемь — Выставляют ногу на пятк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ы сплясать его попроси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евять – десять – снеговик Хлопают в ладош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Через голову – кувырк… Кружатся дробным шаго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у и цирк! Поднимают руки вверх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3. ФОНОПЕДИЧЕСКОЕ УПРАЖНЕНИЕ «МЕТЕЛЬ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Свистели метели Дети делают glissando от низкого регистра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 верхнему на звук [у]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Летели снега, Делают glissando от высокого регистра к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изкому на звук [о]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Стелила постели большая пурга Делают glissando на звук [и] то ↑, то↓,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казывая высоту звука руко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Стелила постели морозом она, Пропевают отрывистые, «острые» звуки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[а] в разных регистрах по показу воспитател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И было метелям всю ночь То усиливают звук, разводя руки в стороны,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то затихают, приближая ладони друг к другу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 одном дыхании пропивая разные гласны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4. ПЕСНЯ «ЁЛКА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Ёлка, ёлка колется колко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Ёлка, ёлка колется колко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Острые иголочки, ой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 колючей ёлочки, ой-ой-ой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Острые иголочки, как у еж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колоть вы можете малыш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5. «СНЕГОВИКИ И СОСУЛЬКИ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ПРАЖНЕНИЕ на развитие выразительной речи, мимики и движений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ед: Встретились однажды во дворе Толстячки-Снеговички и Сосульки-Худышк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дивились Сосульки: Дети смотрят, подняв брови 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широко открыв глаз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«Ах, какие вы толстые!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ассердились Снеговички: Хмурят брови, морщат губы, смотрят сердито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«Не такие уж мы и толстые!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Еще больше удивились Сосульки: Округляют губы (как буква «о»), подним. бров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«О, да вы еще и сердитые!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Еще больше рассердились Снеговички: Вытяг. губы трубочкой, сводят брови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«У-у-у! Мы действительно сердитые!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морщили нос Сосульки: Морщат нос, произ.слова с недовольством в голосе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«Фу! Не хотим с вами разговаривать!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кривили губы Снеговички: Изображ.на лице возмущение, кривят уголки рт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«Пф! Ну и не надо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6. «ЗИМНЯЯ ПЛЯСКА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ы погреемся немножко, Дети, взявшись за руки, идут по круг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ы похлопаем в ладошки: Останавливаются и хлопают в ладош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Хлоп, хлоп, хлоп, хлоп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ожки тоже мы погреем, Двигаются по круг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ы потопаем скорее: Останавливаются и притопываю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Топ, топ, топ, топ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Рукавицы мы надели, Вытягивают вперед руки и поворач.ладони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верх-вниз, будто показывая рукавицы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е боимся мы метели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рыг, прыг, прыг, прыг. Исполняют прыжки на мест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Мы с Морозом подружились, Изображают снежинки, кружатся и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Как снежинки закружились: «разлетаются» в разные стороны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а-да-да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7. «ЗИМА» УПРАЖНЕНИЕ НА КООРДИНАЦИЮ СЛОВА И ДВИЖЕНИЯ, ЧУВСТВО РИТМ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х! Ух! Ух! «Тарелочки»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чатся сани хлопки справа, слева в ритме музыки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о весь дух. 2 раза топают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х! Ух! Ух! «Тарелочки»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нег под горкой хлопки в ритме музыки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ловно пух. 2 хлопка над голово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8. КОМПЛЕКС ДЫХАТЕЛЬНЫХ УПРАЖНЕНИЙ «ПОГРЕЕМСЯ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ильный мороз Вдох через нос, шумный выдох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аморозил наш нос. в ладошку, которой прикрыто лицо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осик погреем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дышим скоре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Отогрели нос, Глубокий вдох через нос, втянуть нижнюю губу под верхнюю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 подбородок замерз. длительно бесшумно подуть вниз на подбородок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адошки погреем — Выдох на ладошки, произнося слог «фа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ышим веселее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ерзнут ножки наши? Дети выполняют приседания, произнося слог «ух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есело попляшем!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ЗАНЯТИЕ 10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«ПРИКЛЮЧЕНИЕ ВОРОНЫ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(зимующие птицы)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1. ХОДЬБА И МАРШИРОВКА В РАЗНЫХ НАПРАВЛЕНИЯХ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2. ФОНОПЕДИЧЕСКОЕ УПРАЖНЕНИЕ «МЕТЕЛЬ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Свистели метели Дети делают glissando от низкого регистра к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ерхнему на звук [у]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Летели снега, Делают glissando от высокого регистра к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изкому на звук [о]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Стелила постели большая пурга Делают glissando на звук [и] то ↑, то↓,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казывая высоту звука руко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телила постели морозом она, Пропевают отрывистые, «острые» звук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[а] в разных регистрах по показу воспитател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И было метелям всю ночь То усиливают звук, разводя руки в стороны,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то затихают, приближая ладони друг к другу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 одном дыхании пропевая разные гласны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3. ЛОГОПЕДИЧЕСКАЯ РАСПЕВКА «ВОРОНА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 фонарь ворона села, Присел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сидела, посмотрела. Повороты головы влево-вправо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«Кар! – она сказала громко. — Нахмуривают брови, грозят указ.пальцем прав.рук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Не капризничает Ромка?» Грозят указательным пальцем левой руки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4. ЛОГОПЕДИЧЕСКАЯ РАСПЕВКА «ВОРОБЬИШКА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Шустро скачет воробьишка, Прыгают по кругу на обеих ногах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тичка – серая малышка. прижав руки к бокам, как крылышк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 двору шныряет, По два поворота головы влево-вправо н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ошки собирает. каждую строчк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5. ПЕСНЯ «ВОРОБЬИ, ВОРОБЫШКИ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оробьи-воробышки Стучат палочками по полу 2 р., двумя руками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права, двумя руками слева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качут под окном, по очереди палочки скачут по полу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оробьи-воробышки стучат палочками по полу 2 р. двумя руками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права, двумя руками слева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Кормятся зерном палочки держат вертик. и 3 р. стучат перед собой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ы зимой холодною стучат палочкой по полу 2 раза справа и слева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а ними приглядим, встречн. удары палочек 3 р. в горизонт. положении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оробьям-воробышкам стучат палочками по полу 2 р., двумя руками слева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ернышек дадим. стучат палочкой о палочку 3 р. перед собо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6. ПАЛЬЧИКОВАЯ ГИМНАСТИКА «ПОЙ-КА, ПОДПЕВАЙ-КА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й-ка, подпевай-ка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есять птичек – стайк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Эта птичка – соловей Дети загибают по одному пальчику на обеих руках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Эта птичка – воробей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Эта птичка – совушка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онная головушк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Эта птичка – свиристель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Эта птичка – коростель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Эта птичка – злой орлан. Машут сложенными накрест ладоням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тички, птички, по домам. Машут обеими руками, как крыльям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7. «ЗИМНЯЯ ПЛЯСКА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ы погреемся немножко, Дети, взявшись за руки, идут по круг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ы похлопаем в ладошки: Останавливаются и хлопают в ладош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Хлоп, хлоп, хлоп, хлоп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ожки тоже мы погреем, Двигаются по круг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ы потопаем скорее: Останавливаются и притопываю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Топ, топ, топ, топ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Рукавицы мы надели, Вытягивают вперед руки и поворач. ладони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верх-вниз, будто показывая рукавицы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е боимся мы метели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рыг, прыг, прыг, прыг. Исполняют прыжки на мест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Мы с Морозом подружились, Изображают снежинки, кружатся и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Как снежинки закружились: «разлетаются» в разные стороны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а-да-да!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8. КОММУНИКАТИВНЫЙ ТАНЕЦ-ИГРА «ВЕСЕЛЫЕ ДЕТИ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9. УПРАЖНЕНИЕ НА РЕЛАКСАЦИЮ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ЗАНЯТИЕ 11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«В МИРЕ ЖИВОТНЫХ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(дикие животные)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1. ХОДЬБА И МАРШИРОВКА В РАЗНЫХ НАПРАВЛЕНИЯХ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«ПРО МЕДВЕДЯ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Ходит по лесу медведь, Дети изображают, как ходит медведь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Хочет сесть и посидеть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Где ж такое место есть, Спрашивают, разводя рукам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Чтобы мог медведь присесть? Высматривают из-под руки подходящее место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То высок пенек, Показывают высокий пень – на уровне груд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То торчит сучок, Показывают сучок: прав.руку сжимают в кулак,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 поднимают указательный палец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То мокрый мох, Разводят руками, тяжело вздыхаю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То мох пересох! Ох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То низкий пень, Показывают низкий пень, нагнувшись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То густая тень, Разводят руки в стороны и смотрят вверх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То узкий ров, Кладут ладони ребром на стол (на пол) // друг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ругу на небольш. расстоянии. Затем вытягивают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руки вперед, не отрыв.их от стола (пола) –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показывают, как тянется длинный и узкий ров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То гнездо муравьев. Показывают руками холмик – гнездо муравьев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поднимают ладони // полу так, что бы большие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пальцы соприкоснулись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атем разводят руки вниз в стороны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То кричит сорока, Прыгают в правую (левую) сторон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То колючки сбоку, Показывают колючки: руки сгибают в локтях,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поворачивают ладони в левую сторону, пальцы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астопыривают. Отпрыгивают вправо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ет хорошего местечка. Качают головой, обхватив ее рукам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Это сказка о медведе, Показывают, как ходит медведь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О медведе-приверед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2. ПАЛЬЧИКОВАЯ СКАЗКА «РУКАВИЧКА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з-за леса, из-за гор Дети шлепают ладошками по коленя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Топал дедушка Егор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Очень он домой спешил – Показывают обратную сторону ладони с вытянутым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укавичку обранил. вверх большим пальцем – жест «Рукавичка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ышка по полю бежала, «Бегают» пальчиками одной руки по другой рук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укавичку увидала. Жест «Рукавичка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>Кто, кто здесь живет? Стучат правым кулачком по левой ладошк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ышку здесь никто не ждет? Грозят пальце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тала жить-поживать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вонко песни распевать. Хлопк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айка по полю бежал, Жест «Зайчик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укавичку увидал. Жест «Рукавичка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>Кто, кто здесь живет? Стучат правым кулачком по левой ладошке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вонко песенку поет? Хлопк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ышка зайку пригласила, Зовут, жестикулируя правой руко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ладким чаем напоила. Вытяг.вперед руки, ладошки вытяг.в виде чашечк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айка прыг, зайка скок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кусных пирогов напек. «Пекут» пирожк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ак по полю шла лисичка, Мягкие движения кистями рук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видала рукавичку. Жест «Рукавичка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>Кто, кто здесь живет? Стучат правым кулачком по левой ладошк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вонко песенку поет? Хлопк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 лисичку пригласили. Мягкие движения кистями рук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ирожками угостили. «Пекут» пирожк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тала жить там, поживать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л метелкой подметать. Движения руками влево-вправо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ишка по полю гулял, Стучат кулачками по коленям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укавичку увидал. Жест «Рукавичка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>Кто, кто здесь живет? Стучат правым кулачком по левой ладошк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вонко песенку поет? Хлопк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вери испугались, Сжать пальцы рук в «замок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страхе разбежались. Развести руки в стороны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3. УПРАЖНЕНИЕ «ЗВЕРИ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айка скачет по кусточкам, Скачут на обеих ногах, сделав «ушки» из ладоней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 болоту и по кочка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елка прыгает по веткам, прыгают, сложив руки перед грудью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Гриб несет бельчатам-детка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Ходит мишка косолапый, Идут вперевалочк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 него кривые лапы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ез тропинок, без дорожек Двигаются в полуприсяде, сделав круглые спинк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Катится колючий ежик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4. ПЕСНЯ«ЁЖИК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Ф-ф-ф-ф-ф-ф-ф, ежик, ежик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е увидишь у него ножек, ножек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глы колются его колко, колко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удто круглая бежит елка, елк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5. ПЕНИЕ. ЛЮБАЯ ПЕСНЯ ПРО ЖИВОТНЫХ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6. ЧИСТОГОВОРКА С МАССАЖЕМ «КЕНГУРУ</w:t>
      </w:r>
      <w:r>
        <w:rPr>
          <w:rFonts w:ascii="Times New Roman" w:hAnsi="Times New Roman"/>
          <w:sz w:val="24"/>
          <w:szCs w:val="24"/>
        </w:rPr>
        <w:t xml:space="preserve">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у-ру-ру! Массаж точки на груд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ано-рано поутру –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у-ру-ру! Массаж точек над бровям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Прискакал к нам кенгуру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а-ра-ра! Массаж точек возле крыльев нос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Закричал: «Вставать пора!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а-ра-ра! Щиплют щечк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Начинается игра!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и-ри-ри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удем прыгать, 1-2-3! Дергают мочки уше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ы-ры-ры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ет счастливей детворы! Хлопки в ладош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7. ЛОГОПЕДИЧЕСКАЯ ГИМНАСТИКА «ОБЕЗЬЯНЫ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(На развитие мимико-артикуляторных мышц.) Челюсти сжаты. Попеременно поднимать углы рта с закрыванием соответствующего глаза. Вдыхать носом, выдыхать ртом, сквозь зубы активной стороны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 (На стимуляцию движения нижней челюсти.) И.п. – рот открыт. Двигать челюстью вправо, затем возвратить в и.п.; выдвинуть челюсть вперед, возвратить в и.п.; двигать челюстью влево, возвратить в и.п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«Катушка» (на укрепление мышц языка, выработку подъема спинки и корня языка, развитие их подвижности). Рот открыт. Губы в улыбке. Широкий кончик языка упереть в бугорки за нижними зубами, спинку языка выгнуть, язык «выкатить» вперед и убрать в глубь рта. Стараться, чтобы губы и нижняя челюсть были неподвижными, кончик языка не отрывался от альвео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8. ИГРА «ЗООПАРК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ети выбирают каждый себе роль животного и садятся в «клетку» (обруч). Педагог ходит между «клетками» и спрашивает: «Какой зверь живет в этой клетке?». Дети движениями, мимикой, звукоподражанием показывают, кого они изображаю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9. УПРАЖНЕНИЕ НА РЕЛАКСАЦИЮ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ЗАНЯТИЕ 12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«НОВЫЙ ГОД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огопед предлагает детям вспомнить прошедший новогодний праздник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1. ХОДЬБА И МАРШИРОВКА В РАЗНЫХ НАПРАВЛЕНИЯХ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2. УПРАЖНЕНИЕ ДЛЯ РАЗВИТИЯ ВНИМАНИ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огопед: Снежинки летят, кружатся, опускаются на землю. (Дети внимательно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лушают музыку и движениями реагируют на изменения в ней)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З. УПРАЖНЕНИЕ НА РАЗВИТИЕ ЧУВСТВА ТЕМПА И РИТМА « ПОГРЕМУШКИ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4.УПРАЖНЕНИЯ ДЛЯ РАЗВИТИЯ КООРДИНАЦИИ ( СЛОВО + ДВИЖЕНИЯ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iCs/>
          <w:sz w:val="24"/>
          <w:szCs w:val="24"/>
        </w:rPr>
        <w:t>Логопед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Хлоп, хлоп, хлоп!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топ, топ, топ!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А под елкой черный кот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д елку он залез поспать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м мешает танцевать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iCs/>
          <w:sz w:val="24"/>
          <w:szCs w:val="24"/>
        </w:rPr>
        <w:t>Дет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Хлопают в ладош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Топают ногам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риседают, пружиня коленями н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аждый слог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гибают и разгибают кисти рук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Грозят пальцем на каждый слог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5. СЛУШАНИЕ. ЛЮБАЯ ПЕСНЯ ПРО НОВЫЙ ГОД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6. ПЕНИЕ. ЛЮБАЯ ПЕСНЯ ПРО НОВЫЙ ГОД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7. УПРАЖНЕНИЯ ДЛЯ РАЗВИТИЯ РЕЧЕВЫХ И МИМИЧЕСКИХДВИЖЕНИЙ </w:t>
      </w:r>
      <w:r>
        <w:rPr>
          <w:rFonts w:ascii="Times New Roman" w:hAnsi="Times New Roman"/>
          <w:sz w:val="24"/>
          <w:szCs w:val="24"/>
        </w:rPr>
        <w:t>Дети мимикой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зображают, что едят кислый лимон, сладкую конфету и т.д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8.УПРАЖНЕНИЕ ДЛЯ РАЗВИТИЯ МЕЛКОЙ МУСКУЛАТУРЫ ПАЛЬЦЕВ РУК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Дети жестами изображают сосульку, шарик, игрушки из гофрированной бумаги </w:t>
      </w:r>
      <w:r>
        <w:rPr>
          <w:rFonts w:ascii="Times New Roman" w:hAnsi="Times New Roman"/>
          <w:i/>
          <w:iCs/>
          <w:sz w:val="24"/>
          <w:szCs w:val="24"/>
        </w:rPr>
        <w:t>(ладони вместе, затем пальцы раскрываются веером)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9 УПРАЖНЕНИЕ НА РЕЛАКСАЦИЮ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ЗАНЯТИЕ 13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«В ДОМЕ МОЕМ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(семья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1. ХОДЬБА И МАРШИРОВКА В РАЗНЫХ НАПРАВЛЕНИЯХ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2. ДИНАМИЧЕСКОЕ УПРАЖНЕНИЕ «МЫ НА ЛЫЖАХ В ЛЕС ИДЕМ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Мы на лыжах в лес идем, Дети машут руками, словно работают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ыжн. палкам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ы взбираемся на хол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алки нам идти помогут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удет легкой нам дорог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друг поднялся сильный ветер, Вращение туловищем вправо и влево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Он деревья крутит, вертит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 среди ветвей шуми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нег летит, летит, лети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 дорожке, по дорожке Подскоки на правой ноге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качем мы на правой ножке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 по этой же дорожке Подскоки на левой ног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качем мы на левой ножк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По тропинке побежим, Бег на месте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о лужайки добежи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 лужайке, на лужайке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ы попрыгаем, как зайки. Прыжки на месте на обеих ногах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верх потянулись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сем улыбнулись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3. ПАЛЬЧИКОВАЯ ГИМНАСТИКА «СЕМЬЯ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апа, мама, брат и я — Дети правой рукой загибают на левой руке по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одному пальчику, начиная с большого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месте дружная семья. Показывают крепко сжатый кулачок левой рук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Раз, два, три, четыре, Левой рукой загибают на правой по одному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альчику, начиная с большого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се живем в одной квартире. Показывают крепко сжатый кулачок правой рук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4. ПЕСНЯ «ДОБРОЕ УТРО</w:t>
      </w:r>
      <w:r>
        <w:rPr>
          <w:rFonts w:ascii="Times New Roman" w:hAnsi="Times New Roman"/>
          <w:sz w:val="24"/>
          <w:szCs w:val="24"/>
        </w:rPr>
        <w:t xml:space="preserve">!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оброе утро! Поворачиваются друг к друг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лыбнись скорее! Разводят руки в стороны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 сегодня весь день Хлопают в ладош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Будет веселее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ы погладим лобик, Выполняют движения по текст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осик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 щечк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удем мы красивыми, Постепенно поднимают руки ↑, выполняя «фонарики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ак в саду цветочки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Разотрем ладошки Движения по тексту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ильнее, сильнее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 теперь похлопаем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мелее, смелее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шки мы теперь потрем Разводят руки в стороны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 здоровье сбереже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лыбнемся снова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удьте все здоровы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5. ПЕСНЯ «МЫ В ГОРОДЕ РОДИЛИСЬ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ы в городе родились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 на славу удались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ожки, будто калач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Щечки, будто кумач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ручках – прянички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щечках – яблочк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Глазки – звездочки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Губки – розочк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6. АРТИКУЛЯЦИОННАЯ ГИМНАСТИКА (по плану логопеда</w:t>
      </w:r>
      <w:r>
        <w:rPr>
          <w:rFonts w:ascii="Times New Roman" w:hAnsi="Times New Roman"/>
          <w:sz w:val="24"/>
          <w:szCs w:val="24"/>
        </w:rPr>
        <w:t>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7. ПЕСНЯ-ТАНЕЦ «СЕМЕЙНЫЙ ВАЛЬС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Назад повернуться Каждый из партнеров поворачивается назад так,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чтобы увидеть лицо сзади стоящего, улыбнуться ему и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делать четыре хлопка в ладош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И к паре своей, Повернуться обратно к своему партнеру, улыбнуться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и сделать четыре хлопка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 всем улыбнуться, Снова повернуться назад, к своей пар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Чтоб быть веселе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Качаем, качаем Каждая пара соединяет обе руки, — ноги слегка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Руками быстрей, расставлены – и выполняют четыре качания, начиная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движение сначала в круг, из круга и т.д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За юбочки взялись, Девочки обеими руками берутся за юбочки и по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Беги поскорей. часовой стрелке перебегают вперед к следующей паре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альчики остаются стоять на мест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8. УПРАЖНЕНИЕ НА РЕЛАКСАЦИЮ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Занятие 15.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«ИГРУШКИ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iCs/>
          <w:sz w:val="24"/>
          <w:szCs w:val="24"/>
        </w:rPr>
        <w:t>Дети входят в зал, где много игрушек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iCs/>
          <w:sz w:val="24"/>
          <w:szCs w:val="24"/>
        </w:rPr>
        <w:t>Логопед: Игрушки пришли поблагодарить вас за чудесный новый дом и поиграть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iCs/>
          <w:sz w:val="24"/>
          <w:szCs w:val="24"/>
        </w:rPr>
        <w:t>с вами. Представьте себе, как весело зашагали бы они, если бы вдруг ожили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bCs/>
          <w:sz w:val="24"/>
          <w:szCs w:val="24"/>
        </w:rPr>
        <w:t>ВВОДНОЕ УПРАЖНЕНИЕ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ети под музыку в высоком регистре шагают, как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rpyшки, в быстром темпе (пальцы рук прямые, прижаты друг другу)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2.УПРАЖНЕНИЕ ДЛЯ РАЗВИТИЯ ВНИМАНИ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огопед: Каждой игрушке дали по кубику. (Дети берут кубики, шагают друг з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ругом под музыку. Пауза - дети останавливаются и кладут кубики на пол. Опять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вучит музыка - дети шагают без кубиков, пауза - поднимают их с пола и т.д.)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3. УПРАЖНЕНИЕ РЕГУЛИРУЮЩЕЕ МЫШЕЧНЫЙ ТОНУС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огопед: Какая большая тряпичная кукла! И голова у нее огромная. Это Шалтай-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олта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Логопед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Шалтай - Болтай сидел на стене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Шалтай - Болтай свалился во сне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 вся королевская конниц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 вся королевская рать ..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е могут Шалтая, не могут Балтая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Шалтая-Болтая, Болтая- Шалта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Шалтая-Болтая поднять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ет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тоят на месте, поворачивают корпус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право влево, руки свободно вися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 последний слог наклоняют корпус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перед - вниз, руки свободно вися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аршируют на мест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То же само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митируют поднимание тяжести спола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клоняют корпус с начала в перед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том назад, на последний слог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клоняют корпус вперед - вниз, рук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исят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4. УПРАЖНЕНИЕ ДЛЯ РАЗВИТИЯ ЧУВСТВА ТЕМПА И РИТМА « ПОСПИ И ПОПЛЯШИ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iCs/>
          <w:sz w:val="24"/>
          <w:szCs w:val="24"/>
        </w:rPr>
        <w:t>Логопед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iCs/>
          <w:sz w:val="24"/>
          <w:szCs w:val="24"/>
        </w:rPr>
        <w:t>«Глазки голубые, кудри золотые, губки розовы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iCs/>
          <w:sz w:val="24"/>
          <w:szCs w:val="24"/>
        </w:rPr>
        <w:t>Наклонишь вправо - скажет «мама»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iCs/>
          <w:sz w:val="24"/>
          <w:szCs w:val="24"/>
        </w:rPr>
        <w:t>наклонишь влево замолчит». (Кукла)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iCs/>
          <w:sz w:val="24"/>
          <w:szCs w:val="24"/>
        </w:rPr>
        <w:t>Дети встают в круг и передают друг другу :куклу на сильную долю каждого такт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iCs/>
          <w:sz w:val="24"/>
          <w:szCs w:val="24"/>
        </w:rPr>
        <w:t>(пьеса Т. Ломовой «Поспи и попляши»). Затем танцуют или укачивают куклу (под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iCs/>
          <w:sz w:val="24"/>
          <w:szCs w:val="24"/>
        </w:rPr>
        <w:t>соответствующую мелодию)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5. УПРАЖНЕНИЕ ДЛЯ РАЗВИТИЯ КООРДИНАЦИИ СЛОВА С ДВИЖЕНИЕМ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аздается звон. Это Ванька - Встаньк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Логопед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анька-Встанька, Ванька-Встанька,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риседай – ка, приседай - ка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епослушный, ишь како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Нам не справиться с тобой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ет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клоняют туловище вправо-влево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уки на поясе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ыполняют полупрясядани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Грозят указательным пальцем правой рук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То же левой рукой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6. СЛУШАНИЕ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огопед: Сколько игрушек пришло к нам в гости! И все они веселятся! Вы умеете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ережно обращаться с игрушками? (Ответы детей)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Слушают песню «Игрушки заводные», муз.л. Сидельникова, сл. 3. Петровой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Обсуждают ее содержани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лышится ла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ети: Это же щенок Бобик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8. УПРАЖНЕНИЕ ДЛЯ РАЗВИТИЯ РЕЧЕВЫХ И МИМИЧЕСКИХ ДВИЖЕНИЙ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огопед предлагает накормить Бобик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Логопед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Дадим ему мясо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адим ему перец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Дадим ему лимон!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адим ему молока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ет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митируют радость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митируют недовольство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орщатс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митируют лаканье, зевают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Бобик спать захотел)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9.УПРАЖНЕНИЕ ДЛЯ РАЗВИТИЯ МЕЛКОЙ МУСКУЛАТУРЫ ПАЛЬЦЕВ РУК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ети при помощи пальцев изображают собаку, птицу, козу и др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10. ИГР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ети по очереди изображают различные игрyшки, другие должны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азгадать, кто изображен в пантомим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11.ЗАКЛЮЧЕНИЕ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сех кукол дети усаживают в центре зала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вигаются по кругу, сужая и расширяя его, прощаются с игрушками, уходят иззала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ЗАНЯТИЕ 16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«НОВОСЕЛЬЕ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1. ХОДЬБА И МАРШИРОВКА В РАЗНЫХ НАПРАВЛЕНИ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2. УПРАЖНЕНИЕ НА РАЗВИТИЕ ОБЩЕЙ И МЕЛКОЙ МОТОРИКИ «ТЕРЕМОК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Стоит в поле теремок, теремок. Дети поднимают руки над головой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ончики пальцев лев.руки соединяют с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ончиками пальцев прав. – это «крыша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Он не низок, не высок, не высок. Приседают – «низок», встают – «высок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На двери висит замок, да замок. Сцепляют пальцы рук в «замок» так сильно,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Кто бы тот замок нам открыть помог? чтобы пальцы покраснели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лева зайка, справа мишка. Кивают головой по одному разу влево-вправо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 xml:space="preserve">Отодвиньте-ка задвижку! Тянут руки в разные стороны, но пальцы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оставляют в замке – «крепкий замок»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лева ежик, справа волк. Кивают головой по одному разу влево-вправо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>Нажимай-ка на замок! Сильнее сжимают пальцы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айка, мишка, ежик, волк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Открывают теремок, теремок. «Открывают замок» — разводят руки в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азные стороны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3. ПАЛЬЧИКОВАЯ ГИМНАСТИКА «НАША КВАРТИРА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нашей комнате – столовой –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Есть отличный СТОЛ ДУБОВЫЙ, На каждое название предмета мебели дети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ТУЛЬЯ – спинки все резные, загибают по одному пальчику. К концу ст-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ожки гнутые, витые. должны быть загнуты все десять пальцев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 ореховый БУФЕТ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ля варенья и конфе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комнате для взрослых – спальне –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Есть для платьев ШКАФ ЗЕРКАЛЬНЫЙ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ве ШИРОКИЕ КРОВАТ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 одеялами на вате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 березовый КОМОД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ама там белье бере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 в гостиной КРЕСЛА есть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Телевизор смотрят здесь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Есть ДИВАН и СТОЛ журнальный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СТЕНКЕ – центр музыкальны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4. КОММУНИКАТИВНАЯ ИГРА «УЛЫБНУТЬСЯ НЕ ЗАБУДЬ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5. ЛОГОПЕДИЧЕСКАЯ РАСПЕВКА «СТУЛ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Это стул. Сиденье, спинка, К прямой прав.ладони присоединяют согнутую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евую, чтобы получился «стульчик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 на спинке две картинки, Показывают два пальчика на правой рук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 еще четыре ножки, показывают по два пальчика на обеих руках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Чтоб сидеть под стулом кошке. Приседают, делают из ладошек «ушки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6. ПЕСНЯ «НОЧЬ ПРОШЛА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очь прошла, прошла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Темноту увел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амолчал сверчок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акричал петушок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стала маменька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Открыла ставеньк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дравствуй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олнышко-колоколнышко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7. АРТИКУЛЯЦИОННАЯ ГИМНАСТИКА (по плану логопеда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8. КОММУНИКАТИВНЫЙ ТАНЕЦ-ИГРА «ВЕСЕЛЫЕ ДЕТИ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9. УПРАЖНЕНИЕ НА РЕЛАКСАЦИЮ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ЗАНЯТИЕ 17 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«КРАЙ РОДНОЙ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(Россия. Наш край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1. ХОДЬБА И МАРШИРОВКА В РАЗНЫХ НАПРАВЛЕНИЯХ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2. ДИНАМИЧЕСКОЕ УПРАЖНЕНИЕ «МЫ НА ЛЫЖАХ В ЛЕС ИДЕМ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ы на лыжах в лес идем, Дети машут руками, словно работают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ыж.палкам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ы взбираемся на хол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алки нам идти помогут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удет легкой нам дорог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друг поднялся сильный ветер, Вращение туловищем вправо и влево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Он деревья крутит, вертит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 среди ветвей шуми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нег летит, летит, лети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 дорожке, по дорожке Подскоки на правой ноге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качем мы на правой ножке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 по этой же дорожке Подскоки на левой ног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качем мы на левой ножк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По тропинке побежим, Бег на месте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о лужайки добежи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 лужайке, на лужайке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ы попрыгаем, как зайки. Прыжки на месте на обеих ногах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верх потянулись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сем улыбнулись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3. ФОНОПЕДИЧЕСКОЕ УПРАЖНЕНИЕ «ГЛОБУС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4. ПЕСНЯ «РОДНОЙ КРАЙ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Шелесты листвы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Говор ручейка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Яркий блеск травы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Жаркий блеск песк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Хоть к луне слетай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Облети весь свет –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аше, чем мой край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целом мире не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Тихий плеск волны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апахи цветов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Жаркие луч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олнечных гонцов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Где бы ни был я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еред ним в долг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Свой родимый край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сердце берег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5. ПАЛЬЧИКОВАЯ ИГРА «ЗДРАВСТВУЙ!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Здравствуй, солнце золотое! Дети пальцами прав.руки по очереди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дравствуй, небо голубое!«здороваются» с пальцами лев.руки, похлопыва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Здравствуй, вольный ветерок!друг друга кончиками, начиная с больших пальцев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дравствуй, маленький дубок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ы живем в одном краю –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сех я вас приветствую! Переплетают пальцы «замочком» и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днимают руки над головой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6. АРТИКУЛЯЦИОННАЯ ГИМНАСТИКА (по плану логопеда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7. ХОРОВОД «БЕРЕЗА» КООРДИНАЦИЯ РЕЧИ С ДВИЖЕНИЕМ, РАЗВИТИЕ РЕЧЕВОГО ДЫХАНИЯ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ереза моя, березонька. Дети идут хороводом, взявшись за рук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ереза моя белая, Меняют направления движени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ереза кудрява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тоишь ты березонька, Встали, подъем рук ↑, вдох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средь долинушки, Опустили руки, выдох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 тебе, березонька, Подъем рук, вдох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истья зеленые, Опустили руки, выдох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д тобой, березонька, Подъем рук, вдох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Трава шелковая. Опустили руки, выдох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8. КОММУНИКАТИВНАЯ ИГРА «ЗДРАВСТВУЙ, ДРУГ!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Зашагали ножки Дети врассыпную маршируют по залу, к концу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рямо по дорожке, куплета встают в пары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встречали друг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аленькие ножк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рипев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дравствуй, здравствуй, Взявшись за руки выполняют «пружинку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дравствуй, милый друг! Пожимают друг другу рук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дравствуй, здравствуй, Делают пружинку, взявшись за рук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смотри вокруг! Разводят руки в стороны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дравствуй, здравствуй, Делают пружинк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не ты улыбнись! Улыбаются, качая головой вправо-влево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дравствуй, здравствуй, Делают пружинку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Головкой поклонись! Кланяются друг друг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бежали ножки Бегут на носках врассыпную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рямо по дорожке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встречали друг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аленькие ножки. К концу запева находят себе другую пару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рипев: Повторяют движени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скакали ножки Поскоками двигаются по залу врассыпную, Прямо по дорожке встав в пару в конце куплета с новым товарище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Повстречали друга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аленькие ножк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рипев: Повторяют движени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9. УПРАЖНЕНИЕ НА РЕЛАКСАЦИЮ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ЗАНЯТИЕ 18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«ЗАЩИТНИКИ ОТЕЧЕСТВА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(23 февраля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1. ХОДЬБА И МАРШИРОВКА В РАЗНЫХ НАПРАВЛЕНИЯХ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2. «САМОЛЕТ» УПРАЖНЕНИЕ НА КООРДИНАЦИЮ РЕЧИ И ДВИЖЕНИ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у-ка, летчики-пилоты, Дети стоят прямо, руки по шва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риготовились к полет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 самолету подошли Маршируют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 по трапу вверх взошл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Начинается полет, Приседают на одно колено, расставив руки в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стороны («самолет»)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агудел наш самолет. Гудят: «У-у-у…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верх поднялся, полетел. Встают на ног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етчик вправо посмотрел, Поворачивают головы вправо, влево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етчик влево посмотре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ыстро полетел вперед Бегут по кругу на носках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ш почтовый самоле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Дети «улетают на самолете»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3. ФОНОПЕДИЧЕСКОЕ УПРАЖНЕНИЕ «САЛЮТ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4. ПЕСНЯ «ГИМН ФЕВРАЛЮ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феврале метель метет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ьюга завывае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Непогода каждый год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феврале бывае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о летают над страной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небе самолеты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Отмечают праздник свой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мелые пилоты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5. «АЗБУКА МОРЗЕ. РАДИСТ» ИГРА НА РАЗВИТИЕ РИТМА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6. РЕЧЕВАЯ ИГРА «БАРАБАНЩИК» («БАРАБАН»)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арабанщик очень занят –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-д, д-д-д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арабанщик барабани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-д, д-д-д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ей, руками помогай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-д, д-д-д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итм ногами отбивай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-д, д-д-д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чись играть на барабане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-д, д-д-д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Твой язык послушным стане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-д, д-д-д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Язык, кверху поднимайся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-д, д-д-д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мотри – с ритма не сбивайся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-д, д-д-д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7. ПАЛЬЧИКОВАЯ ГИМНАСТИКА «АТЫ-БАТЫ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Аты-баты, Дети имитируют пальцами строевой шаг солдат, обе руки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Шли солдаты подняты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ты-баты: Лев.рука наверху, прав.опущена, ладони сжимаются 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>Что купили? разжимаются. То же движение лев.руко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Аты-баты: правой рукой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>Самовар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ты-баты: левой рукой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 xml:space="preserve">Сколько стоит?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ты-баты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>Сто рубле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8. ИГРА «ОЛОВЯННЫЙ СОЛДАТИК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ед. задает вопрос: «Кто в игрушках самый главный?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Я, солдатик оловянный! Отвечая, дети указывают на себя указ.пальцем 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Я не плачу, не горюю,встают по стойке «смирно», изображая солдатика. Днем и ночью марширую. Затем маршируют, не выходя из образ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9. УПРАЖНЕНИЕ НА РЕЛАКСАЦИ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ЗАНЯТИЕ 20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«КАК ЗАЙЧОНОК МАМУ ИСКАЛ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(8 марта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/>
          <w:b/>
          <w:bCs/>
          <w:sz w:val="24"/>
          <w:szCs w:val="24"/>
        </w:rPr>
        <w:t>ХОДЬБА И МАРШИРОВКА В РАЗНЫХ НАПРАВЛЕНИЯХ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2. ПЕСНЯ - УПРАЖНЕНИЕ-ИГРА «ХОДЬБА НА НОСКАХ И ПЯТКАХ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Маме надо отдыхать, Дети держась за руки, покачиваются из стороны в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Маме хочется поспать. сторону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Я на цыпочках хожу, Идут на носочках к маме (педагог – в центре круга) и Маму я не разбужу. обратно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РОИГРЫШ: ходьба на носках по всему залу в разных направлениях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Тук-тук, тук-тук, Идут, громко топая пяткам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Тук, тук, тук, Сходятся все у стула, где спит мам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аздается пяток стук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ои пяточки идут, Мама просыпается и шутливо догоняет детей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рямо к мамочке веду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2. ЧИТОГОВОРКА «ОБИДЕЛАСЬ МАМА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ма-ама-ама — «скользят» ладонями друг о друг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Обиделась на меня мама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Аме-аме-аме — «Протягивают ладони вперед и прижим. их к груди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ак подойти мне к маме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Ома-ома-ома — Шлепают ладонями по коленям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идит мама дом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е-ме-ме Водят указательным пальцем из стороны в сторону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Не подходит ко мне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3. РАСПЕВКА «МАМОЧКА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амочка, мамуля, Идут по кругу, взявшись за рук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ак тебя люблю я. Останавливаются, прижимают руки к груд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Я платок тебе дарю, Протягивают руки вперед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от как я тебя люблю. Идут по кругу, взявшись за рук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4. ПЕСНЯ «НОЧЬ ПРОШЛА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очь прошла, прошла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Темноту увел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амолчал сверчок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акричал петушок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стала маменька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Открыла ставеньк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дравствуй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олнышко - колоколнышко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5. ИГРА «С ЛЮБОВЬЮ К МАМЕ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центре круга взрослый («мама спит»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ама спит. Она устала, Стоя в кругу на месте, дети поют речитатив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у и я играть не стал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аме надо отдыхать, Дети поют и идут «на цыпочках», сужая круг, к мам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аме хочется поспать. Отходят от нее, расширяя круг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Я на цыпочках хожу, Сужают круг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аму я не разбужу. Расширяют круг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о время муз. ПРОИГРЫША дети тихо идут на «цыпочках», чтобы не разбудить маму, по всему залу в разных направлениях. В конце проигрыша останавливаютс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Тук-тук, тук-тук, Дети громко поют и топают.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Тук, тук, тук,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аздается пяток стук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Мои пяточки идут, Дети выполняют топающий шаг, подходя к стулу,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рямо к мамочке ведут. на котором спит «мама » — «будят ее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 окончанием песенки «мама просыпается» — встает и обнимает детей со словами: «Где мои ребятки? Где мои цыплятки (котятки)?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6. КОММУНИКАТИВНЫЙ ТАНЕЦ-ИГРА «ПЕРЕКРЕСТНЫЙ ТАНЕЦ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7. КОММУНИКАТИВНАЯ ИГРА «ПИРОЖКИ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спекли мы пирожки Дети стоят в кругу и «лепят» пирожк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 разною начинкой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 капустой пирог, Дети передают «пирожок» друг другу в руки, называ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С морковкой пирог, начинку, стараясь не повторяться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о свеклой пирог…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 т.д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8. УПРАЖНЕНИЕ НА РЕЛАКСАЦИ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ЗАНЯТИЕ 21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«О ЧЕМ ПЛАЧЕТ СОСУЛЬКА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(Весна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/>
          <w:b/>
          <w:bCs/>
          <w:sz w:val="24"/>
          <w:szCs w:val="24"/>
        </w:rPr>
        <w:t>ХОДЬБА И МАРШИРОВКА В РАЗНЫХ НАПРАВЛЕНИЯХ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2. «КЛЕН» УПРАЖНЕНИЕ НА КООРДИНАЦИЮ РЕЧИ С ДВИЖЕНИЕМ, РАЗВИТИЕ ОБЩИХ РЕЧЕВЫХ НАВЫКОВ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За окном сосулька тает, Дети стоят лицом в круг. 4 прыжка на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осочках, руки на поясе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етер тучи рвет в клочки. Руки ↑; наклоны туловища влево-вправо 2 раз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азжимает, разжимает Руки перед грудью, локти опущены вниз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лен тугие кулачки медленно разжимают кулачк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рислонился он к окошку 4 прыжк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, едва растает снег, Наклоны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не зеленую ладошку Поворачиваются лицом друг к другу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Клен протянет раньше всех. протягивают друг другу правые ручки –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укопожати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3. ПАЛЬЧИКОВАЯ ИГРА «ВЕСЕЛЫЙ ХУДОЖНИК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еселый художник Плавные движения кистями рук вверх-вниз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еселою краской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лесу на полянке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Цветочки раскраси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елой – ромашку, Загибают пальцы на правой руке по одном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озовой – кашку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Фиалку – лиловой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 клевер – бордово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аскою синей – красивый цветок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ой самый любимый резной василек. «Фонарики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4. УПРАЖНЕНИЕ «ГОЛОСА ВЬЮГИ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ктивно и сильно произносить «В-в-ы», «З-з-з-ы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едаром вьюга злитс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«В-в-в-ы!», «З-з-з-ы!», «В-в-в-ы!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рошла ее пор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«В-в-в-ы!», «З-з-з-ы!», «В-в-в-ы!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есна в окно стучится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«Динь! Динь! Динь!» Коротко и активно в разных регистрах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 гонит со двора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«У-у-у-ух!» Глиссандо вверх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5. ПЕСНЯ «ТРАВКА-МУРАВКА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Травка-муравка со сна поднялась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тица-синица за зерно взялась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айки – за капустку, мышки – за корку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етки – за молоко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6. ЛОГОПЕДИЧЕСКАЯ ГИМНАСТИКА «БЕЛКА ШИШКУ ГРЫЗЕТ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Губы вытянуть вперед, не закрывая зубы. Удерживать их в таком положении 5-10с. Упражнение вырабатывает движение губ вперед, укрепляет мышцы губ, развивает их подвижность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 Улыбнуться, открывая зубы. Удерживать губы в таком положении 5-10с. Упражнение вырабатывает умение удерживать губы в улыбке, обнажая нижние и верхние передние зубы, укрепляет мышцы губ, способствует их подвижност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Рот закрыть. Надавить языком на внутреннюю сторону щеки так, чтобы появился «орешек» за щекой. Упражнение развивает произвольные движения языка, укрепляет мускулатуру языка и щек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7. КОММУНИКАТИВНЫЙ ТАНЕЦ-ИГРА «ПЕРЕКРЕСТНЫЙ ТАНЕЦ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8. УПРАЖНЕНИЕ НА РЕЛАКСАЦИЮ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ЗАНЯТИЕ 23. 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« ПЕТУШОК И ЕГО СЕМЬЯ»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1 ОРГАНИЗАЦИОННЫЙ МОМЕНТ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Логопед</w:t>
      </w:r>
      <w:r>
        <w:rPr>
          <w:rFonts w:ascii="Times New Roman" w:hAnsi="Times New Roman"/>
          <w:sz w:val="24"/>
          <w:szCs w:val="24"/>
          <w:u w:val="single"/>
        </w:rPr>
        <w:t>:</w:t>
      </w:r>
      <w:r>
        <w:rPr>
          <w:rFonts w:ascii="Times New Roman" w:hAnsi="Times New Roman"/>
          <w:sz w:val="24"/>
          <w:szCs w:val="24"/>
        </w:rPr>
        <w:t xml:space="preserve"> Отгадайте, ребятки, кто к нам в гости пришел? (Загадывает загадку С. Еремеева.)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Это кто прогнал тоску — Закричал «кукареку», Гордо вскинув гребешок?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Это — белый ... (петушок)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едагог показывает игрушку-петушка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усская народная потешка «Петушок» (М.Приходкина)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ети</w:t>
        <w:br/>
        <w:t xml:space="preserve">Ку-ка-ре-ку! Ку-ка-ре-ку!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укарекают, «помахивая крыльями».</w:t>
        <w:br/>
        <w:t xml:space="preserve">На суку сижу,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риседают на одно колено, по-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о все стороны гляжу.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орачивают голову то в одну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смотрите, какой петушок сторону, то в другую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красивый.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Гордо носит гребешок Раскрасавец-петушок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месте с солнышком встает, По утрам его зовет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Русская народная песня «Петушок»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огопед: Петушок запоет,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ишь солнце взойдет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>Кукареку! Солнце взошло!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укареку! Утро пришло!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росыпайтесь! Поднимайтесь!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а работу принимайтесь!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Русская народная потешка)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слышали петушка курочка с цыплятами, выбежали сразу во двор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2 ДВИГАТЕЛЬНЫЕ УПРАЖНЕНИЯ </w:t>
      </w:r>
      <w:r>
        <w:rPr>
          <w:rFonts w:ascii="Times New Roman" w:hAnsi="Times New Roman"/>
          <w:sz w:val="24"/>
          <w:szCs w:val="24"/>
        </w:rPr>
        <w:t>Двигательные упражнения «Петушиная семья» (Русская народная потешка)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огопед: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от идет петушок, Ходят с высоким подъемом ноги,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Гордо поднял гребешок. оттягивая носок вниз. Корпус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асная бородка, держат прямо. Голова слегка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ажная походка. поднята. Прямые руки слегка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отведены назад. Во время движения ритмично поднимают и опускают руки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ышла курочка гулять, Ходят на носках, руки опущены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вежей травки пощипать, вниз, кисти держат перпендикулярно корпусу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 за ней ребятки — Легкий бег, руки согнуты к плечам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Желтые цыплятки.</w:t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Что же увидели курочка и цыплятки в саду?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Это что там за цветок,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Словно яркий огонек?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Это ярко светит так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ш любимый красный мак. (В. Степанов)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ети выкладывают на бумаге дорожку цветов («газон»), чере</w:t>
        <w:softHyphen/>
        <w:t xml:space="preserve">дуя их по величине (большой — маленький — большой...).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Как у наших у ворот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Петух зернышки клюет,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Петух зернышки клюет,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 себе курочек зовет: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 xml:space="preserve">Вы, хохлушечки!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ы, пеструшечки!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Я нашел для вас орех,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Разделю орех на всех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По крупиночке,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 осьминочке.</w:t>
      </w:r>
    </w:p>
    <w:p>
      <w:pPr>
        <w:pStyle w:val="Normal"/>
        <w:numPr>
          <w:ilvl w:val="0"/>
          <w:numId w:val="7"/>
        </w:numPr>
        <w:shd w:fill="FFFFFF"/>
        <w:tabs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bCs/>
          <w:sz w:val="24"/>
          <w:szCs w:val="24"/>
        </w:rPr>
        <w:t>ИГРА « КУРЫ И ПЕТУХ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огопед: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етя в желтых сапогах Ребенок-«петушок» ходит по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Ходит по песку, залу, дети-«курочки» сидят на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тульчиках. А потом как закричит: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«Ку-ка-ре-ку! «Петушок» кричит и, взмахи-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ыходите, курочки, вая руками, подзывает к себе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обирайте крошки, «курочек».</w:t>
        <w:br/>
        <w:t>Жучков, паучков</w:t>
        <w:br/>
        <w:t>На моей дорожке»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уры крыльями махали — «Курочки» бегают по залу, лег-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о-ко-ко, ко-ко-ко! ко взмахивая руками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уры носиком стучали — Ко-ко-ко, ко-ко-ко! Дай нам, Петя, крошки, Крошек не жалей! Дай еще немножко, Будет веселей!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о-ко-ко, ко-ко-ко! Присаживаются на корточки и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А. Ануфриева) стучат пальчиками по полу.</w:t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4. РИТМИЧЕСКАЯ ИГРА «Курочки» (М.Ю. Картушина)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ши курочки гуляли, По ритмо-схеме прохлопывают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кусны зернышки клевали: </w:t>
      </w:r>
      <w:r>
        <w:rPr>
          <w:rFonts w:ascii="Times New Roman" w:hAnsi="Times New Roman"/>
          <w:i/>
          <w:iCs/>
          <w:sz w:val="24"/>
          <w:szCs w:val="24"/>
        </w:rPr>
        <w:t>ритмический рисунок: 2 восмые и четверть;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Клю-клю-клю, клю-клю-клю!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Клю-клю-клю, клю-клю-клю!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А потом нашли орех.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Он большой, один на всех.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Клю-клю, клю-клю! </w:t>
      </w:r>
      <w:r>
        <w:rPr>
          <w:rFonts w:ascii="Times New Roman" w:hAnsi="Times New Roman"/>
          <w:i/>
          <w:iCs/>
          <w:sz w:val="24"/>
          <w:szCs w:val="24"/>
        </w:rPr>
        <w:t>четвертные длительности;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лю-клю, клю-клю!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 цыпляточек позвали —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сем цыплятам крошки дали: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Клю-клю-клю-клю, </w:t>
      </w:r>
      <w:r>
        <w:rPr>
          <w:rFonts w:ascii="Times New Roman" w:hAnsi="Times New Roman"/>
          <w:i/>
          <w:iCs/>
          <w:sz w:val="24"/>
          <w:szCs w:val="24"/>
        </w:rPr>
        <w:t>шестнадцатые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лю-клю-клю-клю!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лю-клю-клю-клю,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лю-клю-клю-клю!</w:t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огопед:. За курочками прибежали цыплята.</w:t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5 УПРАЖНЕНИЕ ДЛЯ РАЗВИТИЯ ЧУВСТВА РИТМА И ТЕМПА «Цыплята» </w:t>
      </w:r>
      <w:r>
        <w:rPr>
          <w:rFonts w:ascii="Times New Roman" w:hAnsi="Times New Roman"/>
          <w:sz w:val="24"/>
          <w:szCs w:val="24"/>
        </w:rPr>
        <w:t xml:space="preserve">(М.Ю. Картушина)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Цыпы по двору гуляли, </w:t>
      </w:r>
      <w:r>
        <w:rPr>
          <w:rFonts w:ascii="Times New Roman" w:hAnsi="Times New Roman"/>
          <w:i/>
          <w:iCs/>
          <w:sz w:val="24"/>
          <w:szCs w:val="24"/>
        </w:rPr>
        <w:t>Дети, глядя на ритмо-схему,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Цыпы зернышки искали. </w:t>
      </w:r>
      <w:r>
        <w:rPr>
          <w:rFonts w:ascii="Times New Roman" w:hAnsi="Times New Roman"/>
          <w:i/>
          <w:iCs/>
          <w:sz w:val="24"/>
          <w:szCs w:val="24"/>
        </w:rPr>
        <w:t>стучат указательными пальца-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Клю-клю, клю-клю — </w:t>
      </w:r>
      <w:r>
        <w:rPr>
          <w:rFonts w:ascii="Times New Roman" w:hAnsi="Times New Roman"/>
          <w:i/>
          <w:iCs/>
          <w:sz w:val="24"/>
          <w:szCs w:val="24"/>
        </w:rPr>
        <w:t>ми по коленям («клюют») мед-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Так я зернышки клюю. </w:t>
      </w:r>
      <w:r>
        <w:rPr>
          <w:rFonts w:ascii="Times New Roman" w:hAnsi="Times New Roman"/>
          <w:i/>
          <w:iCs/>
          <w:sz w:val="24"/>
          <w:szCs w:val="24"/>
        </w:rPr>
        <w:t>ленно, четвертными длительнос-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iCs/>
          <w:sz w:val="24"/>
          <w:szCs w:val="24"/>
        </w:rPr>
        <w:t>тями.</w:t>
        <w:br/>
      </w:r>
      <w:r>
        <w:rPr>
          <w:rFonts w:ascii="Times New Roman" w:hAnsi="Times New Roman"/>
          <w:sz w:val="24"/>
          <w:szCs w:val="24"/>
        </w:rPr>
        <w:t xml:space="preserve">Вышла Маша на дорожку, </w:t>
      </w:r>
      <w:r>
        <w:rPr>
          <w:rFonts w:ascii="Times New Roman" w:hAnsi="Times New Roman"/>
          <w:i/>
          <w:iCs/>
          <w:sz w:val="24"/>
          <w:szCs w:val="24"/>
        </w:rPr>
        <w:t>Отстукивают ритм восьмыми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Накрошила цыпам крошки.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лю-клю-клю-клю, клю-клю-клю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>Быстро зернышки клюю.</w:t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Цыплятки поклевали зернышек, пощипали травки и устрои</w:t>
        <w:softHyphen/>
        <w:t>лись у мамы-курицы под крылом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Желтые цыплятки, Славные ребятки Спят у мамы под крылом, Так уютно в доме том.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i/>
          <w:iCs/>
          <w:sz w:val="24"/>
          <w:szCs w:val="24"/>
        </w:rPr>
        <w:t>(М. Дружинина)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о вот во дворе появилась кошка. Она стала ждать, когда же цыплята опять выйдут погулять. Что кошка хочет сделать с цып</w:t>
        <w:softHyphen/>
        <w:t>лятками?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iCs/>
          <w:sz w:val="24"/>
          <w:szCs w:val="24"/>
        </w:rPr>
        <w:t>Ответы детей.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6.ИГРА «Курочка, цыплята и кошка»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огопед:</w:t>
        <w:br/>
        <w:t xml:space="preserve">Вышла курочка-хохлатка, </w:t>
      </w:r>
      <w:r>
        <w:rPr>
          <w:rFonts w:ascii="Times New Roman" w:hAnsi="Times New Roman"/>
          <w:i/>
          <w:iCs/>
          <w:sz w:val="24"/>
          <w:szCs w:val="24"/>
        </w:rPr>
        <w:t>Воспитатель-«курочка» и дети-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С нею желтые цыплятки. </w:t>
      </w:r>
      <w:r>
        <w:rPr>
          <w:rFonts w:ascii="Times New Roman" w:hAnsi="Times New Roman"/>
          <w:i/>
          <w:iCs/>
          <w:sz w:val="24"/>
          <w:szCs w:val="24"/>
        </w:rPr>
        <w:t>«цыплята» ходят по залу. В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Квохчет курочка: «Ко-ко! </w:t>
      </w:r>
      <w:r>
        <w:rPr>
          <w:rFonts w:ascii="Times New Roman" w:hAnsi="Times New Roman"/>
          <w:i/>
          <w:iCs/>
          <w:sz w:val="24"/>
          <w:szCs w:val="24"/>
        </w:rPr>
        <w:t>стороне сидит «кошка»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е ходите далеко!» На скамейке у дорожки Улеглась и дремлет кошка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Кошка глазки открывает </w:t>
      </w:r>
      <w:r>
        <w:rPr>
          <w:rFonts w:ascii="Times New Roman" w:hAnsi="Times New Roman"/>
          <w:i/>
          <w:iCs/>
          <w:sz w:val="24"/>
          <w:szCs w:val="24"/>
        </w:rPr>
        <w:t>«Кошка» догоняет «цыплят»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И цыпляток догоняет! </w:t>
      </w:r>
      <w:r>
        <w:rPr>
          <w:rFonts w:ascii="Times New Roman" w:hAnsi="Times New Roman"/>
          <w:i/>
          <w:iCs/>
          <w:sz w:val="24"/>
          <w:szCs w:val="24"/>
        </w:rPr>
        <w:t>Малыши прячутся за маму-«ку-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iCs/>
          <w:sz w:val="24"/>
          <w:szCs w:val="24"/>
        </w:rPr>
        <w:t>(А. Ануфриева) рицу»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е дала мама-курочка своих цыплят в обиду, прогнала кош</w:t>
        <w:softHyphen/>
        <w:t>ку. Заплясали на радостях и цыплята, и курицы, и петушки.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7.ТАНЕЦ «Брысь, кот!»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ети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Пляшут куры, петухи </w:t>
      </w:r>
      <w:r>
        <w:rPr>
          <w:rFonts w:ascii="Times New Roman" w:hAnsi="Times New Roman"/>
          <w:i/>
          <w:iCs/>
          <w:sz w:val="24"/>
          <w:szCs w:val="24"/>
        </w:rPr>
        <w:t>Бегут врассыпную, слегка по-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И цыпляточки-пушки*. </w:t>
      </w:r>
      <w:r>
        <w:rPr>
          <w:rFonts w:ascii="Times New Roman" w:hAnsi="Times New Roman"/>
          <w:i/>
          <w:iCs/>
          <w:sz w:val="24"/>
          <w:szCs w:val="24"/>
        </w:rPr>
        <w:t>махивая руками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iCs/>
          <w:sz w:val="24"/>
          <w:szCs w:val="24"/>
        </w:rPr>
        <w:t>Припев: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Брысь, кот, уходи! </w:t>
      </w:r>
      <w:r>
        <w:rPr>
          <w:rFonts w:ascii="Times New Roman" w:hAnsi="Times New Roman"/>
          <w:i/>
          <w:iCs/>
          <w:sz w:val="24"/>
          <w:szCs w:val="24"/>
        </w:rPr>
        <w:t>Топают ногой и грозят паль-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К нам во двор не заходи! </w:t>
      </w:r>
      <w:r>
        <w:rPr>
          <w:rFonts w:ascii="Times New Roman" w:hAnsi="Times New Roman"/>
          <w:i/>
          <w:iCs/>
          <w:sz w:val="24"/>
          <w:szCs w:val="24"/>
        </w:rPr>
        <w:t>цем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Закружились все подряд, </w:t>
      </w:r>
      <w:r>
        <w:rPr>
          <w:rFonts w:ascii="Times New Roman" w:hAnsi="Times New Roman"/>
          <w:i/>
          <w:iCs/>
          <w:sz w:val="24"/>
          <w:szCs w:val="24"/>
        </w:rPr>
        <w:t>Кружатся, взмахивая руками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тали крыльями махать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iCs/>
          <w:sz w:val="24"/>
          <w:szCs w:val="24"/>
        </w:rPr>
        <w:t>Припев. Движения те же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огопед:. На птичьем дворе появился еще один храбрец — гусь.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8. ИГРА ДЛЯ РАЗВИТИЯ РИТМА «Кто как ходит»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iCs/>
          <w:sz w:val="24"/>
          <w:szCs w:val="24"/>
        </w:rPr>
        <w:t xml:space="preserve">Дети отстукивают на палочках по ритмо-схеме шаги: индюк </w:t>
      </w: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i/>
          <w:iCs/>
          <w:sz w:val="24"/>
          <w:szCs w:val="24"/>
        </w:rPr>
        <w:t xml:space="preserve">половинные длительности; коза — восьмые; свинья — четвертные; цыпленок </w:t>
      </w: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i/>
          <w:iCs/>
          <w:sz w:val="24"/>
          <w:szCs w:val="24"/>
        </w:rPr>
        <w:t>шестнадцатые.</w:t>
      </w:r>
      <w:r>
        <w:rPr>
          <w:rFonts w:ascii="Times New Roman" w:hAnsi="Times New Roman"/>
          <w:sz w:val="24"/>
          <w:szCs w:val="24"/>
        </w:rPr>
        <w:t>Логопед: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Появился тут цыпленок,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ыл он смелым, как орленок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>С кем, друзья, стряслась беда?</w:t>
        <w:br/>
        <w:t>Ну-ка, гусь, иди сюда! —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ак за лапу гуся хвать, Как давай его клевать! Гусь от страха задрожал И за реку убежал..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Кто был на самом деле храбрецом? </w:t>
      </w:r>
      <w:r>
        <w:rPr>
          <w:rFonts w:ascii="Times New Roman" w:hAnsi="Times New Roman"/>
          <w:i/>
          <w:iCs/>
          <w:sz w:val="24"/>
          <w:szCs w:val="24"/>
        </w:rPr>
        <w:t>Ответы детей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 как поступал гусь — хорошо или плохо? Почему? Обрадовались коза, свинья и индюк, что у них появился та</w:t>
        <w:softHyphen/>
        <w:t>кой защитник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от играют на гармошке Петушок да курица. Под веселую кадриль Отплясывает улица.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i/>
          <w:iCs/>
          <w:sz w:val="24"/>
          <w:szCs w:val="24"/>
        </w:rPr>
        <w:t>(Т. Коти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9. УПРАЖНЕНИЕ НА РЕЛАКСАЦИЮ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ЗАНЯТИЕ 26.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« МУХА – ЦОКОТУХА» 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(по мотивам сказки К. Чуковского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/>
        <w:tabs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bCs/>
          <w:sz w:val="24"/>
          <w:szCs w:val="24"/>
        </w:rPr>
        <w:t>ОРГАНИЗАЦИОННЫЙ МОМЕНТ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огопед. Жила-была Муха-Цокотуха. Отправилась она од</w:t>
        <w:softHyphen/>
        <w:t>нажды погулять.</w:t>
      </w:r>
    </w:p>
    <w:p>
      <w:pPr>
        <w:pStyle w:val="Normal"/>
        <w:numPr>
          <w:ilvl w:val="0"/>
          <w:numId w:val="9"/>
        </w:numPr>
        <w:shd w:fill="FFFFFF"/>
        <w:tabs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ДИНАМИЧЕСКОЕ УПРАЖНЕНИЕ «Муха-Цокотуха» </w:t>
      </w:r>
      <w:r>
        <w:rPr>
          <w:rFonts w:ascii="Times New Roman" w:hAnsi="Times New Roman"/>
          <w:sz w:val="24"/>
          <w:szCs w:val="24"/>
        </w:rPr>
        <w:t>(на внимание) (авторская разработка)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огопед: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Я — Муха-Цокотуха,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золоченное брюхо —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рассыпную бегают по залу, слегка помахивая руками-«крыльями»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Полетела на лужок,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Прогуляться на часок.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На ромашке посидела,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альше полетела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начала педагог поднимает вверх ромашку, дети приседают на одно колено, затем звучит текст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На гвоздике посидела,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Дальше полетела.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 лютике посидела,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ебята опять двигаются врассыпную по залу. Игра повторяется, только педагог показывает гвоздику и лютик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Дальше полетела.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рисела Муха на лепесток лютика отдохнуть, подняла глаза вверх, смотрит на облака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3.МИМИЧЕСКАЯ ГИМНАСТИКА«Облака»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огопед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По небу плыли облака,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А я на них смотрел.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И два похожих облачка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йти я захотел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ети, сидя на стульях, наблюдают за воображаемыми обла</w:t>
        <w:softHyphen/>
        <w:t>ками с выражением внимания и интереса на лице: лицевые мышцы слегка напряжены, глаза прищурены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Я долго всматривался ввысь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 даже щурил глаз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А что увидел я. то вам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се расскажу сейчас.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от облачко веселое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меется надо мной: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едагог показывает смеющееся облачко. Дети расслабляют мышцы лица и улыбаются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>Зачем ты щуришь глазки так?</w:t>
        <w:br/>
        <w:t>Какой же ты смешной! —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Я тоже посмеялся с ним: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>Мне весело с тобой! —</w:t>
        <w:br/>
        <w:t>И долго-долго облачку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ебята прощально машут рукой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Махал я вслед рукой.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А вот другое облачко —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Расстроилось всерьез: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Его от мамы ветерок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друг далеко унес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едагог показывает плачущее облако. Дети передают плач: уголки рта опускают вниз, морщат лоб и нос, слегка прищури</w:t>
        <w:softHyphen/>
        <w:t>вают глаза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И каплями-дождинками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Расплакалось оно...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И стало грустно-грустно так,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 вовсе не смешно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(Н. Екимова)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плыли далеко облака, и Муха отправилась дальше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Муха по полю пошла,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уха денежку нашла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стретила Муха бурундучка, поделилась с ним своей радос</w:t>
        <w:softHyphen/>
        <w:t>тью.</w:t>
      </w:r>
    </w:p>
    <w:p>
      <w:pPr>
        <w:pStyle w:val="Normal"/>
        <w:numPr>
          <w:ilvl w:val="0"/>
          <w:numId w:val="10"/>
        </w:numPr>
        <w:shd w:fill="FFFFFF"/>
        <w:tabs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bCs/>
          <w:sz w:val="24"/>
          <w:szCs w:val="24"/>
        </w:rPr>
        <w:t>МАССАЖ ЛИЦА «Бурундук»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огопед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Щечка, щечка —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ва мешочка,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глаживать лоб, щеки, крылья носа от центра к вискам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Три-четыре корешочка,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Надавить пальцами на переносицу, середину бровей, делая вращательные движения по часовой, затем против часовой стрелки.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ять брусничек,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 усилием, надавливая, провести указательными пальцами по бровям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Шесть морошек,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акрыть глаза и мягко погладить веки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Семь букашек,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давливая на крылья носа, провести пальцами от перено</w:t>
        <w:softHyphen/>
        <w:t>сицы к носовым пазухам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осемь мошек...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апкой в щечку —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хлопать ладонями по щекам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Стук, стук: —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 здоровье,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ытянуть ладони вперед и покачать головой.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урундук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М. Яснов)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шла Муха на базар Покупать самовар. На базар торопятся разные животные, птицы и насекомые. Каждому что-то надо купить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5.КОМПЛЕКС УПРАЖНЕНИЙ</w:t>
      </w:r>
    </w:p>
    <w:p>
      <w:pPr>
        <w:pStyle w:val="Normal"/>
        <w:numPr>
          <w:ilvl w:val="0"/>
          <w:numId w:val="11"/>
        </w:numPr>
        <w:shd w:fill="FFFFFF"/>
        <w:tabs>
          <w:tab w:val="left" w:pos="720" w:leader="none"/>
        </w:tabs>
        <w:bidi w:val="0"/>
        <w:spacing w:lineRule="auto" w:line="276"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Упражнение «Журавль». Стоя на месте, поочередно под</w:t>
        <w:softHyphen/>
        <w:t>нимать и опускать согнутые в коленях ноги, делая плавные взмахи руками и произнося: «Гу-у-у!..»</w:t>
      </w:r>
    </w:p>
    <w:p>
      <w:pPr>
        <w:pStyle w:val="Normal"/>
        <w:numPr>
          <w:ilvl w:val="0"/>
          <w:numId w:val="11"/>
        </w:numPr>
        <w:shd w:fill="FFFFFF"/>
        <w:tabs>
          <w:tab w:val="left" w:pos="720" w:leader="none"/>
        </w:tabs>
        <w:bidi w:val="0"/>
        <w:spacing w:lineRule="auto" w:line="276"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Упражнение «Бабочка». Повороты корпуса вправо-влево, грациозно поднимая и опуская руки и произнося: «Ф! Ф!»</w:t>
      </w:r>
    </w:p>
    <w:p>
      <w:pPr>
        <w:pStyle w:val="Normal"/>
        <w:numPr>
          <w:ilvl w:val="0"/>
          <w:numId w:val="11"/>
        </w:numPr>
        <w:shd w:fill="FFFFFF"/>
        <w:tabs>
          <w:tab w:val="left" w:pos="720" w:leader="none"/>
        </w:tabs>
        <w:bidi w:val="0"/>
        <w:spacing w:lineRule="auto" w:line="276"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Упражнение «Птичка». Наклон вперед с отведением рук назад, произнося: «Свирь!»</w:t>
      </w:r>
    </w:p>
    <w:p>
      <w:pPr>
        <w:pStyle w:val="Normal"/>
        <w:numPr>
          <w:ilvl w:val="0"/>
          <w:numId w:val="11"/>
        </w:numPr>
        <w:shd w:fill="FFFFFF"/>
        <w:tabs>
          <w:tab w:val="left" w:pos="720" w:leader="none"/>
        </w:tabs>
        <w:bidi w:val="0"/>
        <w:spacing w:lineRule="auto" w:line="276"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Упражнение «Суслик». Приседания, прижимая к груди со</w:t>
        <w:softHyphen/>
        <w:t>гнутые в локтях руки и резко произнося звук «х».</w:t>
      </w:r>
    </w:p>
    <w:p>
      <w:pPr>
        <w:pStyle w:val="Normal"/>
        <w:numPr>
          <w:ilvl w:val="0"/>
          <w:numId w:val="11"/>
        </w:numPr>
        <w:shd w:fill="FFFFFF"/>
        <w:tabs>
          <w:tab w:val="left" w:pos="720" w:leader="none"/>
        </w:tabs>
        <w:bidi w:val="0"/>
        <w:spacing w:lineRule="auto" w:line="276"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Упражнение «Кузнечик». Прыжки (ноги в стороны — ноги вместе, на двух ногах, с ноги на ногу), произнося «цык!», в чередовании с ходьбой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едагог. Стала Муха гостей на день рождения приглашать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Приходите, тараканы,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Я вас чаем угощу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6. ДИНАМИЧЕСКИЕ УПРАЖНЕНИЯ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огопед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Тараканы прибегали,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ег с закидыванием ног назад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се стаканы выпивали.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 букашки —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Ходьба на носках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 три чашки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риходили к Мухе блошки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Топающий шаг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Приносили ей сапожки.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риходила к Мухе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Ходьба на пятках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Бабушка пчела,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Мухе-Цокотухе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еду принесла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сех Муха угощает: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 xml:space="preserve">Бабочка-красавица, кушайте варенье,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ли вам не нравится наше угощенье?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 гости угощаются, хозяйку нахваливают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7 ЛОГОПЕДИЧЕСКАЯ ГИМНАСТИКА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1) Упражнение «Чашечка»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огопед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Язык широкий положи,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 края приподними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лучилась чашка,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енькая чашка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Чашку в рот мы занесем,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Ее бока к зубам прижмем.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Т. Буденная)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) Упражнение «Пирожок» </w:t>
        <w:br/>
        <w:t>Логопед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Я хотел устроить бал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И гостей к себе позвал.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зял муку и взял творог,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спек рассыпчатый пирог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3) Упражнение «Болтушка» </w:t>
        <w:br/>
        <w:t>Логопед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Чаю в чашки наливаем,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ожкой сахар разболтаем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(М. Картушина)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ебята, но что же это на празднике случилось?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друг какой-то старичок Паучок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Нашу Муху в уголок поволок —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Хочет бедную убить,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Цокотуху погубить!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8. УПРАЖНЕНИЕ ДЛЯ РАЗВИТИЯ КООРДИНАЦИИ РЕЧИ С ДВИЖЕНИЕМ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Хором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к-ук-ук — появился вдруг Паук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жимать и разжимать пальцы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Ка-ка-ка — все боятся Паука.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тереть ладони друг о друга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Ок-ок-ок — Паук Муху поволок.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кользящие движения ладоней друг о друга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а-ка-ка — прогоните Паука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Шлепки ладонями по коленям.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огопед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Бедная Муха зовет на помошь: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 xml:space="preserve">Дорогие гости, помогите!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Паука-злодея зарубите!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Но жуки-червяки испугалися,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 углам, по щелям разбежалися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9. ПОДВИЖНАЯ ИГРА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«Спрячься от паука!»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ети бегают по залу в произвольном направлении под звуча</w:t>
        <w:softHyphen/>
        <w:t xml:space="preserve">ние быстрой музыки. Со сменой темпа ребята замирают в любой позе. Нельзя только вытягивать вперед обе руки (а то «паук» может утащить к себе). «Паук» ходит между детей и забирает пошевелившихся в свой дом.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огопед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 никто даже с места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е сдвинется: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мирай-погибай,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менинница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друг откуда-то летит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аленький Комарик,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 в руке его горит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аленький фонарик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авайте, ребята, мы тоже зажжем свои фонарики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10. КОММУНИКАТИВНАЯ ИГРА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«Фонарик»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ети встают в круг и «зажигают фонарики», по очереди при</w:t>
        <w:softHyphen/>
        <w:t>касаясь ладошкой к ладошке соседа и произнося при этом громко звук «з». Надо стараться, чтобы движение было равномерным, без запинок, остановок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огопед. Только храбрый Комарик пришел на помощь Мухе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Подлетает к Пауку,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Саблю вынимает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И ему на всем скаку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Голову срубает!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Тут букашки и козявки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ыползают из-под лавки: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«Слава, слава Комару — Победителю!»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Эй, сороконожки,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егите по дорожке,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овите музыкантов,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Будем танцевать! </w:t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11. ТАНЕЦ - ПЛЯСКА </w:t>
      </w:r>
      <w:r>
        <w:rPr>
          <w:rFonts w:ascii="Times New Roman" w:hAnsi="Times New Roman"/>
          <w:sz w:val="24"/>
          <w:szCs w:val="24"/>
        </w:rPr>
        <w:t>(по выбору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12. УПРАЖНЕНИЕ НА РЕЛАКСАЦИЮ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hanging="0"/>
        <w:jc w:val="center"/>
        <w:outlineLvl w:val="0"/>
        <w:rPr/>
      </w:pPr>
      <w:r>
        <w:rPr>
          <w:rFonts w:ascii="Times New Roman" w:hAnsi="Times New Roman"/>
          <w:b/>
          <w:bCs/>
          <w:kern w:val="2"/>
          <w:sz w:val="24"/>
          <w:szCs w:val="24"/>
        </w:rPr>
        <w:t xml:space="preserve">Занятие 27. 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hanging="0"/>
        <w:jc w:val="center"/>
        <w:outlineLvl w:val="0"/>
        <w:rPr/>
      </w:pPr>
      <w:r>
        <w:rPr>
          <w:rFonts w:ascii="Times New Roman" w:hAnsi="Times New Roman"/>
          <w:b/>
          <w:bCs/>
          <w:kern w:val="2"/>
          <w:sz w:val="24"/>
          <w:szCs w:val="24"/>
        </w:rPr>
        <w:t>«ПУТЕШЕСИВИЕ В СТРАНУ ЦВЕТОВ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1 ОРГАНИЗАЦИОННЫЙ МОМЕНТ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hyperlink r:id="rId2">
        <w:r>
          <w:rPr>
            <w:rFonts w:ascii="Times New Roman" w:hAnsi="Times New Roman"/>
            <w:b/>
            <w:bCs/>
            <w:color w:val="000000"/>
            <w:sz w:val="24"/>
            <w:szCs w:val="24"/>
            <w:u w:val="single"/>
          </w:rPr>
          <w:t>Логопед</w:t>
        </w:r>
      </w:hyperlink>
      <w:r>
        <w:rPr>
          <w:rFonts w:ascii="Times New Roman" w:hAnsi="Times New Roman"/>
          <w:sz w:val="24"/>
          <w:szCs w:val="24"/>
        </w:rPr>
        <w:t>: - Посмотрите, ребята, какой красивый букет цветов прислала нам Фея из волшебной страны. Сегодня мы с Вами отправимся в путешествие в страну цветов, где увидим много интересного и необычного. Итак, в путь!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звучит фонограмма «Вальс цветов» П. И. Чайковского; дети свободно импровизируют под музыку. По окончании музыки дети становятся в круг) 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2.ДИНАМИЧЕСКОЕ УПРАЖНЕНИЕ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Хором: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 Мы идём: - та-та-та (обычная ходьба)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 Мы поём: - ля-ля-ля (ходьба на носках)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 Мы едем: - ту-ту-ту (ходьба на всей стопе, руки согнуты в локтях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«паровоз»)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 Мы кричим: ау-ау! (стоя на месте, говорят, приложив руки рупором ко рту).</w:t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hyperlink r:id="rId3">
        <w:r>
          <w:rPr>
            <w:rFonts w:ascii="Times New Roman" w:hAnsi="Times New Roman"/>
            <w:color w:val="000000"/>
            <w:sz w:val="24"/>
            <w:szCs w:val="24"/>
            <w:u w:val="single"/>
          </w:rPr>
          <w:t>Логопед</w:t>
        </w:r>
      </w:hyperlink>
      <w:r>
        <w:rPr>
          <w:rFonts w:ascii="Times New Roman" w:hAnsi="Times New Roman"/>
          <w:sz w:val="24"/>
          <w:szCs w:val="24"/>
        </w:rPr>
        <w:t>: - Вот мы и оказались на цветочной поляне. Закройте глаза, представьте себе необычные красивые цветы. А какой запах, аромат они издают! (повтор 2 раза) 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3.ДЫХАТЕЛЬНАЯ ГИМНАСТИКА «АРОМАТ ЦВЕТОВ»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ети через нос делают спокойный вдох, задерживают дыхание и продолжительно выдыхают, произнося: «А-ах»! (повторить 2-3 раза) .</w:t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4. ДИНАМИЧЕСКОЕ УПРАЖНЕНИЕ (на координацию речи и движения) 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 Присядем на пенёчки, отдохнём немножко (на корточки) 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Хором: - раз, два, три – выросли цветы (дети медленно встают из положения сидя)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 К солнцу потянулись высоко, высоко! (поднять руки вверх, потянуться)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 Цветам тепло и хорошо! (обмахивать лицо руками)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огопед: - На цветы прилетела пчела. Что она делает? Правильно, пчела собирает сладкий цветочный сок – нектар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5. МАССАЖ ЛИЦА «ПЧЕЛА»</w:t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 Ла-ла-ла – на цветке сидит пчела (провести пальцами обеих рук по лбу от середины к вискам, повторить) - 7 раз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 Ул-ул-ул – ветерок подул (провести пальцами по щекам сверху вниз) - 7 раз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 Ала-ала-ала – пчёлка крыльями махала (кулачками энергично провести по крыльям носа) – 7 раз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 Ила-ила-ила – пчёлка мёд носила (растереть лоб ладонями, приставленными к нему козырькам) – 7 раз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hyperlink r:id="rId4">
        <w:r>
          <w:rPr>
            <w:rFonts w:ascii="Times New Roman" w:hAnsi="Times New Roman"/>
            <w:color w:val="000000"/>
            <w:sz w:val="24"/>
            <w:szCs w:val="24"/>
            <w:u w:val="single"/>
          </w:rPr>
          <w:t>Логопед</w:t>
        </w:r>
      </w:hyperlink>
      <w:r>
        <w:rPr>
          <w:rFonts w:ascii="Times New Roman" w:hAnsi="Times New Roman"/>
          <w:sz w:val="24"/>
          <w:szCs w:val="24"/>
        </w:rPr>
        <w:t>: - Ай-да молодцы! А теперь поиграем: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 На полянку мы идём и цветы соберём! Колокольчики, ромашки, незабудки, васильки. Босиком и без рубашки ходим мы, плетём венки (импровизированные движения в соответствии с текстом) 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огопед: - В хоровод друзья вставайте, дружно песню запевайте!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6.ХОРОВОД «ВЕНОЧЕК</w:t>
      </w:r>
      <w:r>
        <w:rPr>
          <w:rFonts w:ascii="Times New Roman" w:hAnsi="Times New Roman"/>
          <w:sz w:val="24"/>
          <w:szCs w:val="24"/>
        </w:rPr>
        <w:t>»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венгерская народная песня (сборник «Музыкальные игры и пляски в детском саду)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етям надевают на головы шапочки цветов (кашка белая, роза алая, лютик желтенький, синий василек) .Дети выполняют движения по тексту хороводной песни, садятся на места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hyperlink r:id="rId5">
        <w:r>
          <w:rPr>
            <w:rFonts w:ascii="Times New Roman" w:hAnsi="Times New Roman"/>
            <w:color w:val="000000"/>
            <w:sz w:val="24"/>
            <w:szCs w:val="24"/>
            <w:u w:val="single"/>
          </w:rPr>
          <w:t>Логопед</w:t>
        </w:r>
      </w:hyperlink>
      <w:r>
        <w:rPr>
          <w:rFonts w:ascii="Times New Roman" w:hAnsi="Times New Roman"/>
          <w:sz w:val="24"/>
          <w:szCs w:val="24"/>
        </w:rPr>
        <w:t>: - Посмотрите, кто это прилетел? Пчёлка и оса сели на цветок, пьют они душистый сок.</w:t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7. ГИМНАСТИКА ДЛЯ ГЛАЗ «ПЧЕЛА - ОСА»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огопед и музыкальный руководитель встают в разных местах зала с изображениями осы и пчелы в руках. По звуковому сигналу «Пчела! » </w:t>
      </w:r>
      <w:hyperlink r:id="rId6">
        <w:r>
          <w:rPr>
            <w:rFonts w:ascii="Times New Roman" w:hAnsi="Times New Roman"/>
            <w:color w:val="000000"/>
            <w:sz w:val="24"/>
            <w:szCs w:val="24"/>
            <w:u w:val="single"/>
          </w:rPr>
          <w:t>логопед</w:t>
        </w:r>
      </w:hyperlink>
      <w:r>
        <w:rPr>
          <w:rFonts w:ascii="Times New Roman" w:hAnsi="Times New Roman"/>
          <w:sz w:val="24"/>
          <w:szCs w:val="24"/>
        </w:rPr>
        <w:t> поднимает пчелу, дети переводят на неё взгляд. На сигнал «Оса! » - дети смотрят на осу. Голова должна находиться в фиксированном положении, двигаются только глаза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вижения «пчелы» - вверх, вниз, вправо, влево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вижения «осы» - по кругу, по диагонали. Повтор 2 раза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 Эй, ребята, выходите и букеты соберите!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8. ПОДВИЖНАЯ ИГРА «СОБЕРИ БУКЕТ»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Цветы разложены на полу по залу. Дети свободно импровизируют под музыку. С окончанием музыки дети собирают букеты цветов «Кто соберёт букет красивее и быстрее? »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hyperlink r:id="rId7">
        <w:r>
          <w:rPr>
            <w:rFonts w:ascii="Times New Roman" w:hAnsi="Times New Roman"/>
            <w:color w:val="000000"/>
            <w:sz w:val="24"/>
            <w:szCs w:val="24"/>
            <w:u w:val="single"/>
          </w:rPr>
          <w:t>Логопед</w:t>
        </w:r>
      </w:hyperlink>
      <w:r>
        <w:rPr>
          <w:rFonts w:ascii="Times New Roman" w:hAnsi="Times New Roman"/>
          <w:sz w:val="24"/>
          <w:szCs w:val="24"/>
        </w:rPr>
        <w:t>: - Вот мы поиграли и немного устали. А теперь мы отдохнём, наши пальчики займём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9. ПАЛЬЧИКОВАЯ ГИМНАСТИКА «ЦВЕТОК»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 У нас в саду расцвёл цветок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Чтоб стал красив он и высок,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аскрыл наутро лепестки,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олжны работать корешки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iCs/>
          <w:sz w:val="24"/>
          <w:szCs w:val="24"/>
        </w:rPr>
        <w:t>(из кулачков выпрямляем пальцы, соединяем основания ладоней, делаем «бутон», пальцы вместе чуть согнуты, поочередно и одновременно раскрываем пальцы от мизинца до большого, образуя «чашечку», опускаем кисти рук вниз, шевелим всеми пальцами) 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hyperlink r:id="rId8">
        <w:r>
          <w:rPr>
            <w:rFonts w:ascii="Times New Roman" w:hAnsi="Times New Roman"/>
            <w:color w:val="000000"/>
            <w:sz w:val="24"/>
            <w:szCs w:val="24"/>
            <w:u w:val="single"/>
          </w:rPr>
          <w:t>Логопед</w:t>
        </w:r>
      </w:hyperlink>
      <w:r>
        <w:rPr>
          <w:rFonts w:ascii="Times New Roman" w:hAnsi="Times New Roman"/>
          <w:sz w:val="24"/>
          <w:szCs w:val="24"/>
        </w:rPr>
        <w:t>: - Наше путешествие в страну цветов завершается. Вам было приятно и интересно в цветочной стране? Давайте же будем беречь цветы, любоваться ими, охранять наш мир природы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iCs/>
          <w:sz w:val="24"/>
          <w:szCs w:val="24"/>
        </w:rPr>
        <w:t xml:space="preserve">(звучит фонограмма «Вальс цветов» П. И. Чайковского, дети свободно импровизируют под музыку и покидают музыкальный зал) </w:t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ЗАНЯТИЕ 28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«НА ПАРАД ИДУТ СОЛДАТЫ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(День Победы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/>
          <w:b/>
          <w:bCs/>
          <w:sz w:val="24"/>
          <w:szCs w:val="24"/>
        </w:rPr>
        <w:t>ХОДЬБА И МАРШИРОВКА В РАЗНЫХ НАПРАВЛЕНИЯХ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2. «САМОЛЕТ» УПРАЖНЕНИЕ НА КООРДИНАЦИЮ РЕЧИ И ДВИЖЕНИ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у-ка, летчики-пилоты, Дети стоят прямо, руки по шва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риготовились к полет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 самолету подошли Маршируют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 по трапу вверх взошл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Начинается полет, Приседают на одно колено, расставив руки в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стороны («самолет»)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агудел наш самолет. Гудят: «У-у-у…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верх поднялся, полетел. Встают на ног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етчик вправо посмотрел, Поворачивают головы вправо, влево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етчик влево посмотре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ыстро полетел вперед Бегут по кругу на носках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ш почтовый самоле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Дети «улетают на самолете»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3. ПАЛЬЧИКОВАЯ ГИМНАСТИКА «АТЫ-БАТЫ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Аты-баты, Дети имитируют пальцами строевой шаг солдат, обе руки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Шли солдаты подняты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ты-баты: Лев.рука наверху, прав.опущена, ладони сжимаются 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>Что купили? разжимаются. То же движение лев.руко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Аты-баты: правой рукой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>Самовар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ты-баты: левой рукой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 xml:space="preserve">Сколько стоит?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ты-баты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>Сто рубле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4. ФОНОПЕДИЧЕСКОЕ УПРАЖНЕНИЕ «САЛЮТ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5. ИГРА НА РАЗВИТИЕ РИТМА «АЗБУКА МОРЗЕ. РАДИСТ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6. ЛОГОПЕДИЧЕСКАЯ ГИМНАСТИКА НА УКРЕПЛЕНИЕ МУСКУЛАТУРЫ ГУБ И ЩЕК «ПАРАД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Округлить губы, как при звуке [о], и сделать длительный выдох, зафиксировав кончик языка у нижних резцов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 Зафиксировать кончик языка у верхних резцов, широко открыть рот, как при звуке [а], и сделать длительный выдох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жать губы, надуть щеки, удержать воздух 2-3с. И выпустить через губы, произнося «Пу-у-у…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7. РЕЧЕВАЯ ИГРА «БАРАБАНЩИК» («БАРАБАН»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арабанщик очень занят –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-д, д-д-д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арабанщик барабани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-д, д-д-д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ей, руками помогай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-д, д-д-д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итм ногами отбивай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-д, д-д-д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чись играть на барабане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-д, д-д-д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Твой язык послушным стане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-д, д-д-д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Язык, кверху поднимайся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-д, д-д-д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мотри – с ритма не сбивайся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-д, д-д-д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8. УПРАЖНЕНИЕ НА РЕЛАКСАЦИЮ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ЗАНЯТИЕ 29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«ПРИКЛЮЧЕНИЯ БУРАТИНО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(школа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/>
          <w:b/>
          <w:bCs/>
          <w:sz w:val="24"/>
          <w:szCs w:val="24"/>
        </w:rPr>
        <w:t>ХОДЬБА И МАРШИРОВКА В РАЗНЫХ НАПРАВЛЕНИЯХ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2. «РАЗ-ДВА»уПРАЖНЕНИЕ НА РАЗВИТИЕ КООРДИНАЦИИ ДВИЖЕНИЙ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ети выполняют движения, соответствующие текст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аз – два! Наклонись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 носочки поднимись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Приседай,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 вставай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 головкой покачай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уку правую свою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верх скорее подним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у а левою рукою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 себя ты помаш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 пояс руки ставь скорей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 прыгай, прыгай веселе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3. «В ШКОЛУ ОСЕНЬЮ ПОЙДУ…» ПАЛЬЧИКОВАЯ ГИМНАСТИК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школу осенью пойду. Дети «шагают» пальчиками по стол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Там друзей себе найду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учусь писать, читать, Загибают по одному пальчику на обеих руках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ыстро, правильно считать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Я таким ученым буду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Но свой садик не забуду. Грозят указательным пальчиком правой руки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4. «БУРАТИНО НА УРОКЕ» ЛОГОПЕДИЧЕСКАЯ ГИМНАСТИКА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едагог показывает детям буквы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А – арбуз большой купили. Улыбнуться, широко открыть рот. Удерживать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от пошире мы открыли. его в таком положении 5-10с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Б – болтают две болтушки — Рот открыть. Болтать языком вперед-назад по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еразлучные подружки. верхней губе: «Бл-бл-бл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– варенье мы оближем. Рот открыть и улыбнутьс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Язык к носу тянем ближе. Облизать языком верхнюю губу. При этом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стараться «обнять» языком сразу всю губу и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облизать ее, втягивая язык в глубь рт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Г – грибок на тонкой ножке Широко открыть рот и улыбнуться. Присосать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казали мы Антошке язык к нёбу и не отрывать его. Тянуть нижнюю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челюсть вниз, растягивая подъязычную связк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Д – дудела дудочка. Губы вытянуть вперед. Удерживать их в таком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Губки сделай «трубочкой» положении 5-10с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5. ПЕСНЯ «ДО СВИДАНЬЯ, ДЕТСКИЙ САД!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о свиданья, детский сад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ровожай скорей ребя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школу скоро мы пойдем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Только песенку спое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6. РЕЧЕВАЯ ИГРА «ЭХО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едагог спрашивает, дети отвечают с разной интонацией, как эхо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>Эхо, я тебя зову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>Ау, ау! Призывно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 xml:space="preserve">Ты уже поело?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>Ело, ело! Утвердительно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>Хочешь булочку мою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>Чью? Чью? Вопросительно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>Я тебе конфетку дам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>Ам! Ам! Радостно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>Эхо, ближе подойди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>Ты иди! Ты иди! Просительно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>А вдруг там болото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>То-то, то-то! Испуганно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>Ладно, я потом приду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>Жду! Жду! Успокаивающ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7. КОММУНИКАТИВНЫЙ ТАНЕЦ-ИГРА «ВЕСЕЛЫЕ ДЕТИ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8. УПРАЖНЕНИЕ НА РЕЛАКСАЦИЮ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2240" w:h="15840"/>
      <w:pgMar w:left="1276" w:right="85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qFormat/>
    <w:pPr>
      <w:spacing w:lineRule="auto" w:line="240" w:beforeAutospacing="1" w:afterAutospacing="1"/>
      <w:outlineLvl w:val="0"/>
    </w:pPr>
    <w:rPr>
      <w:rFonts w:ascii="Times New Roman" w:hAnsi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/>
      <w:b/>
      <w:bCs/>
      <w:kern w:val="2"/>
      <w:sz w:val="48"/>
      <w:szCs w:val="48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/>
      <w:color w:val="8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www.maam.ru%2Fdetskijsad%2Flogoritmicheskoe-zanjatie-v-starshei-logopedicheskoi-grupe-puteshestvie-v-stranu-cvetov.html" TargetMode="External"/><Relationship Id="rId3" Type="http://schemas.openxmlformats.org/officeDocument/2006/relationships/hyperlink" Target="https://infourok.ru/go.html?href=http%3A%2F%2Fwww.maam.ru%2Fdetskijsad%2Flogoritmicheskoe-zanjatie-v-starshei-logopedicheskoi-grupe-puteshestvie-v-stranu-cvetov.html" TargetMode="External"/><Relationship Id="rId4" Type="http://schemas.openxmlformats.org/officeDocument/2006/relationships/hyperlink" Target="https://infourok.ru/go.html?href=http%3A%2F%2Fwww.maam.ru%2Fdetskijsad%2Flogoritmicheskoe-zanjatie-v-starshei-logopedicheskoi-grupe-puteshestvie-v-stranu-cvetov.html" TargetMode="External"/><Relationship Id="rId5" Type="http://schemas.openxmlformats.org/officeDocument/2006/relationships/hyperlink" Target="https://infourok.ru/go.html?href=http%3A%2F%2Fwww.maam.ru%2Fdetskijsad%2Flogoritmicheskoe-zanjatie-v-starshei-logopedicheskoi-grupe-puteshestvie-v-stranu-cvetov.html" TargetMode="External"/><Relationship Id="rId6" Type="http://schemas.openxmlformats.org/officeDocument/2006/relationships/hyperlink" Target="https://infourok.ru/go.html?href=http%3A%2F%2Fwww.maam.ru%2Fdetskijsad%2Flogoritmicheskoe-zanjatie-v-starshei-logopedicheskoi-grupe-puteshestvie-v-stranu-cvetov.html" TargetMode="External"/><Relationship Id="rId7" Type="http://schemas.openxmlformats.org/officeDocument/2006/relationships/hyperlink" Target="https://infourok.ru/go.html?href=http%3A%2F%2Fwww.maam.ru%2Fdetskijsad%2Flogoritmicheskoe-zanjatie-v-starshei-logopedicheskoi-grupe-puteshestvie-v-stranu-cvetov.html" TargetMode="External"/><Relationship Id="rId8" Type="http://schemas.openxmlformats.org/officeDocument/2006/relationships/hyperlink" Target="https://infourok.ru/go.html?href=http%3A%2F%2Fwww.maam.ru%2Fdetskijsad%2Flogoritmicheskoe-zanjatie-v-starshei-logopedicheskoi-grupe-puteshestvie-v-stranu-cvetov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04</Words>
  <Characters>66898</Characters>
  <CharactersWithSpaces>57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9:57:00Z</dcterms:created>
  <dc:creator/>
  <dc:description/>
  <dc:language>en-US</dc:language>
  <cp:lastModifiedBy/>
  <dcterms:modified xsi:type="dcterms:W3CDTF">2023-06-06T19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омыслова</vt:lpwstr>
  </property>
</Properties>
</file>